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DRAŽEBNÍ VYHLÁŠ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. 24 DR 310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Obchodní společnost </w:t>
      </w:r>
      <w:r>
        <w:rPr>
          <w:b/>
          <w:sz w:val="22"/>
        </w:rPr>
        <w:t>REALITAS, s.r.o.</w:t>
      </w:r>
      <w:r>
        <w:rPr>
          <w:sz w:val="22"/>
        </w:rPr>
        <w:t xml:space="preserve"> se sídlem v Uherském Hradišti, Vodní 121, PSČ 686 01, identifikační číslo 25500953, jako dražebník oprávněný k provozování činnosti provádění veřejných dražeb na základě koncesní listiny vydané Okresním úřadem v Uherském Hradišti – okresním živnostenským úřadem dne 17.07.2000 pod č.j. ŽÚ-00-17583-HL‚ (dále jen „dražebník“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v y h l a š u j 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le ustanovení § 20 zákona č. 26/2000 Sb., o veřejných dražbách,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na den 15. prosince 2000 (pátek) v 10.00 ho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 prostorách velké zasedací místnosti v přízemí budovy Školského úřadu v</w:t>
      </w:r>
      <w:r>
        <w:rPr>
          <w:b/>
          <w:sz w:val="22"/>
        </w:rPr>
        <w:t> </w:t>
      </w:r>
      <w:r>
        <w:rPr>
          <w:sz w:val="22"/>
        </w:rPr>
        <w:t xml:space="preserve">Uherském Hradišti, Na Morávce 1037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o n á n í   d o b r o v o l n é   d r a ž b y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Dražba se koná v prostorách velké zasedací místnosti v přízemí budovy Školského úřadu v Uherském Hradišti, Na Morávce 1037 dne 15. prosince 2000 se zahájením v 10.00 hodin. Zahájení dražby bude provedeno vyvoláním licitátora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pis účastníků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Zápis účastníků dražby se koná v místě konání dražby dne 15. prosince 2000 v době od 9.15 hod. do zahájení dražby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značení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Předmětem dražby je soubor nemovitostí, sestávající z:</w:t>
      </w:r>
    </w:p>
    <w:p>
      <w:pPr>
        <w:pStyle w:val="Normal"/>
        <w:jc w:val="both"/>
        <w:rPr/>
      </w:pPr>
      <w:r>
        <w:rPr>
          <w:b/>
          <w:sz w:val="22"/>
        </w:rPr>
        <w:t xml:space="preserve">ostatního stavebního objektu postaveného na pozemku p.č. 529/2 - zastavěná plocha a pozemku p.č. 529/2 - zastavěná plocha o výměře 2649 m2, </w:t>
      </w:r>
      <w:r>
        <w:rPr>
          <w:sz w:val="22"/>
        </w:rPr>
        <w:t>zapsaných dosud na listu vlastnictví č. 2481 katastru nemovitostí pro katastrální území Uherské Hradiště ve vlastnictví POLIZ se sídlem ve Starém Městě u Uherského Hradiště, Brněnská 1898, identifikační číslo 10091254, podle kupní smlouvy ze dne 21.06.1993, vložené do katastru nemovitostí pro katastrální území Uherské Hradiště pod č.j. V1 - 1525/93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předmětu dražby a jeho příslušenství, práv s předmětem dražby spojených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ouborem nemovitostí, jež je předmětem dražby, je provozní areál sestávající z budov, haly, studny, venkovních úprav a pozemku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Areál je umístěn na pozemku p.č. 529/2 - zastavěná plocha o výměře 264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 katastrálním území Uherské Hradiště v ulici Rostislavova, která se nachází poblíž centra města Uherské Hradiště, s vyústěním na komunikaci marš. Malinovského, státní silnici I. třídy ve směru Brno – Trenčín. Areál se nachází v převážně obytné zóně, kde se nacházejí obytné domy s bytovými jednotkami, rodinné domy, dále obchod a provozní areál autoservisu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Půdorysný tvar areálu je obdélníkový, budovy a hala jsou postaveny při hranicích pozemku, půdorysně do tvaru písmene „U“. Uprostřed areálu se nachází jeden přístřešek. V části, kde se nenachází stavby je pozemek oplocen. Areál sestává ze dvoupodlažní budovy, která dříve sloužila jako prodejna, sklad a dílny (I.NP) a jako byt (II.NP), dále ze dvoupodlažní budovy, která sloužila jako dílny a sklady, z ocelového jednopodlažního otevřeného přístřešku, sloužícího jako skladové prostory,  provozní budova pro administrativu a sociální a provozní potřeby, dále budova sloužící dříve jako garáže a zámečnická dílna, provozní budova, která sloužila jako laboratoře, provozní místnosti a rozvodna a kanceláře, a provozní hala, která původně sloužila jako sušárna ovocných semen. Před provozní budovou, kde se dříve nacházely laboratoře je umístěna studna kopaná bez ručního čerpadla. Areál je oplocen drátěným pletivem.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Pozemek p.č. 529/2 - zastavěná plocha o výměře 2649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v katastrálním území Uherské Hradiště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majetek vlastníka byl usnesením Krajského obchodního soudu v Brně č.j. 45 K 34/99 - 78 ze dne 31.03.2000 prohlášen konkurs a předmět dražby je zapsán v seznamu konkursní podstaty a ustavený správce konkursní podstaty je navrhovatelem této dražby.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předmětu dražby vázne tento závazek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Zástavní právo k pozemku i stavbě ve prospěch Komerční banky, a.s., Praha, pobočka Uherské Hradiště podle zástavní smlouvy ze dne 05.01.1994, vložené do katastru nemovitostí pro katastrální území Uherské Hradiště pod sp.zn. V2 12/94 s právními účinky vkladu ke dni 05.01.1994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stavu, v němž se předmět dražby nachází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Areál je napojen na veškeré inženýrské sítě (plynovod, vodovod, kanalizace, přípojka elektro). Přístup k areálu je po místní komunikaci se zpevněným povrchem. V blízkosti se nachází zastávka MHD. Ve dvorní části areálu je dobrá možnost parkování osobních a nákladních vozidel na zpevněné odstavné ploše. Parkování v omezené míře je možné i před areálem na krajnici komunikace. Objekty areálu byly původně využívány jako luštírna semen pro šlechtitelskou stanici. Po roce 1989 areál sloužil k provozu výroby nerezového zboží (kovoobráběcí průmysl)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V současné době je areál bez využití. 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en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Cena předmětu dražby byla zjištěna posudkem znalce Ing. Moniky Markové 06.11.2000, pod číslem posudku 479-155/2000, a to na částku ……………………………………</w:t>
      </w:r>
      <w:r>
        <w:rPr>
          <w:b/>
          <w:sz w:val="22"/>
        </w:rPr>
        <w:t xml:space="preserve">4,350.000,00 Kč; </w:t>
      </w:r>
      <w:r>
        <w:rPr>
          <w:sz w:val="22"/>
        </w:rPr>
        <w:t>slovy: čtyři miliony tři sta padesát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Nejnižší podání stanovuje dražebník ve výši ……………………………….…… </w:t>
      </w:r>
      <w:r>
        <w:rPr>
          <w:b/>
          <w:sz w:val="22"/>
        </w:rPr>
        <w:t>2,900.000,00 Kč</w:t>
      </w:r>
      <w:r>
        <w:rPr>
          <w:sz w:val="22"/>
        </w:rPr>
        <w:t>;</w:t>
      </w:r>
    </w:p>
    <w:p>
      <w:pPr>
        <w:pStyle w:val="TextBody"/>
        <w:rPr>
          <w:sz w:val="22"/>
        </w:rPr>
      </w:pPr>
      <w:r>
        <w:rPr>
          <w:sz w:val="22"/>
        </w:rPr>
        <w:t xml:space="preserve">slovy: dva miliony devět set tisíc korun českých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       </w:t>
      </w:r>
      <w:r>
        <w:rPr>
          <w:sz w:val="22"/>
        </w:rPr>
        <w:t xml:space="preserve">Minimální příhoz, který může účastník dražby učinit, stanovuje dražebník ve výši  </w:t>
      </w:r>
      <w:r>
        <w:rPr>
          <w:b/>
          <w:sz w:val="22"/>
        </w:rPr>
        <w:t>50.000,00</w:t>
      </w:r>
      <w:r>
        <w:rPr>
          <w:sz w:val="22"/>
        </w:rPr>
        <w:t xml:space="preserve"> </w:t>
      </w:r>
      <w:r>
        <w:rPr>
          <w:b/>
          <w:sz w:val="22"/>
        </w:rPr>
        <w:t>Kč</w:t>
      </w:r>
      <w:r>
        <w:rPr>
          <w:sz w:val="22"/>
        </w:rPr>
        <w:t>;</w:t>
      </w:r>
    </w:p>
    <w:p>
      <w:pPr>
        <w:pStyle w:val="TextBody"/>
        <w:rPr>
          <w:sz w:val="22"/>
        </w:rPr>
      </w:pPr>
      <w:r>
        <w:rPr>
          <w:sz w:val="22"/>
        </w:rPr>
        <w:t xml:space="preserve">slovy: padesát tisíc korun českých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žební jistota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Dražební jistotu stanovuje dražebník ve výši ……………………………………..</w:t>
      </w:r>
      <w:r>
        <w:rPr>
          <w:b/>
          <w:sz w:val="22"/>
        </w:rPr>
        <w:t xml:space="preserve"> 200.000,00 Kč</w:t>
      </w:r>
      <w:r>
        <w:rPr>
          <w:sz w:val="22"/>
        </w:rPr>
        <w:t>; slovy: dvě sta tisíc korun českých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ební jistota musí být uhrazena poštovní poukázkou, složením nebo bankovním převodem na bankovní účet dražebníka č.1543289319/0800, vedený u České spořitelny, a.s., pobočka Uherské Hradiště, variabilní symbol (VS) = identifikační číslo nebo rodné číslo účastníka dražby, konstantní symbol = 0008. Přípustné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Lhůta pro úhradu dražební jistoty začíná dnem 20.listopadu 2000 a končí zahájením dražby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okladem o složení dražební jistoty je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okladní nebo jiný doklad vyhotovený dražebníkem, osvědčující, že dražebník před zahájením dražby přijal od účastníka dražby v hotovosti částku odpovídající dražební jistotě, stanovené v této dražební vyhlášce neb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Účastníkům dražby, kteří se nestanou vydražiteli, bude jimi složená dražební jistota vrácena dražebníkem nejpozději do dvou bankovních dnů ode dne konání dražby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na adresu takového účastníka dražby uvedenou v seznamu účastníků dražby formou peněžní zásilky, doručované do vlastních rukou provozovatelem poštovní licence (pošty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v hotovosti může být jimi složená dražební jistota vrácena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hlídk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Prohlídku předmětu dražby stanovuje dražebník v těchto  termínech: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ne 30. listopadu 2000 (čtvrtek)  v 10.00 hod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dne 7. prosince 2000 (čtvrtek) v 10.00 hod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Místo prohlídky se stanovuje před předmětem dražby, to jest u vchodu do ostatního stavebního objektu areálu na pozemku p.č. 529/2 - zastavěná plocha v Uherském Hradišti, ulici Rostislavov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mohou být pouze osoby způsobilé k právním úkonům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em dražby může být i stát.</w:t>
      </w:r>
    </w:p>
    <w:p>
      <w:pPr>
        <w:pStyle w:val="Zkladntextodsazen2"/>
        <w:rPr>
          <w:sz w:val="22"/>
        </w:rPr>
      </w:pPr>
      <w:r>
        <w:rPr>
          <w:sz w:val="22"/>
        </w:rPr>
        <w:t>Účastník dražby se může dát v dražbě zastupovat zástupcem na základě písemné plné moci s úředně ověřeným podpisem; za účastníka dražby může jednat prokurista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nesmějí být osoby, které nesložily dražební jistotu;nikdo nesmí dražit za ně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it v dražbě, jejíž kontrolou jsou pověřeni, nesmějí ani zaměstnanci příslušného živnostenského úřadu a kontrolou dražby pověření zaměstnanci Ministerstva pro místní rozvoj 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doložit svou totožnost platným průkazem totožnost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případě právnických osob doložit originálem nebo ověřenou kopií výpisu z obchodního rejstříku (jiného rejstříku, ve kterém je právnická osoba zapsána) ne starším tří měsíců, že jsou oprávnění jménem účastníka jednat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 případě zastoupení na základě plné moci pak i písemnou plnou mocí opatřenou ověřeným podpisem zmocnite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doložit své čestné prohlášení, že nejsou ve smyslu ustanovení § 3 zákona č. 26/2000 Sb., o veřejných dražbách, osobami vyloučenými z dražby, v případě zastoupení na základě plné moci pak čestné prohlášení zmocnitele – účastníka dražby, že zmocnitel není ve smyslu ustanovení § 3 zákona č. 26/2000 Sb., o veřejných dražbách, osobou vyloučenou z dražby, pokud takové prohlášení není součástí předložené plné moci (vzor čestného prohlášení je zájemcům k disposici v sídle dražebníka v pracovních dnech v době od 09.00 hod. do 15.00 hod., na adrese dražebníka </w:t>
      </w:r>
      <w:hyperlink r:id="rId2">
        <w:r>
          <w:rPr>
            <w:rStyle w:val="InternetLink"/>
            <w:color w:val="000000"/>
            <w:sz w:val="22"/>
            <w:u w:val="none"/>
          </w:rPr>
          <w:t>www.realitas.cz</w:t>
        </w:r>
      </w:hyperlink>
      <w:r>
        <w:rPr>
          <w:sz w:val="22"/>
        </w:rPr>
        <w:t xml:space="preserve"> (Internet) a bude rovněž k disposici při zápisu účastníků dražby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át se zapsat do seznamu účastníků dražb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způsobem stanoveným v dražební vyhlášce doložit i složení dražební jistot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 prokázání složení dražební jistoty převzít dražební čísl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Mimo účastníků dražby a pracovníků příslušného živnostenského úřadu a Ministerstva pro místní rozvoj, pověřených kontrolou dražby, může být dražbě přítomna každá osoba, která zaplatila vstupné ve výši 100,00 Kč. Vybrané vstupné je součástí výtěžku dražb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 xml:space="preserve">Účastníci dražby a ostatní přítomní na dražbě jsou v průběhu jejího konání povinni nerušit průběh dražby chováním odporujícím dobrým mravům a dodržovat dražební řád, který bude vyvěšen před vchodem do místnosti, v níže se koná dražba v době zahájení zápisu účastníků dražby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hrada ceny dosažené vydražením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Vydražitelem složená dražební jistota a její příslušenství se započítává vydražiteli na cenu dosaženou vydražení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Zbývající část ceny dosažené vydražením je vydražitel povinen uhradit dražebníkovi  nejpozději do tří měsíců  od skončení dražby, a t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hotovosti složením na účet dražebníka číslo 1543289319/0800, vedený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řevodem z účtu u banky ve prospěch účtu dražebníka číslo 1543289319/0800, vedeného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štovní poukázkou na účet dražebníka číslo 1543289319/0800, vedený u České spořitelny, a.s., pobočka Uherské Hradiště, variabilní symbol = identifikační číslo nebo rodné číslo vydražitele, konstantní symbol = 0008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enu dosaženou vydražením nelze uhradit započtením, platba směnkou je nepřípustná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Uhradí-li vydražitel cenu dosaženou vydražením v termínu splatnosti, přechází na něj vlastnictví předmětu dražby k okamžiku udělení příklepu. V opačném případě odpovídá za škodu tímto jednáním způsobenou a dražebník je oprávněn po něm požadovat úhradu škody, kterou tímto jednáním způsobil (úhrada škody bude čerpána ze složené dražební jistoty, případně požadováno plnění bankou poskytující bankovní záruku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360"/>
        <w:rPr/>
      </w:pPr>
      <w:r>
        <w:rPr/>
        <w:t>Jestliže nabyl vydražitel vlastnictví k předmětu dražby, je podle ustanovení § 29 zákona č. 26/2000 Sb., o veřejných dražbách, dražebník povinen předat vydražiteli předmět dražby a listiny, které osvědčují vlastnictví a jsou nezbytné k nakládání s předmětem dražby nebo osvědčují jiná práva vydražitele vůči předmětu dražby. Vydražitel převzetí předmětu dražby potvrdí. Předmět dražby předává vydražiteli za účasti dražebníka bývalý vlastník – osoba oprávněná podle zvláštních předpisů předmět dražby zcizit. O předání předmětu dražby bude sepsán protokol o předání předmětu dražby, který podepíší dražebník, bývalý vlastník – osoba oprávněná podle zvláštních předpisů předmět dražby zcizit a vydražitel.</w:t>
      </w:r>
    </w:p>
    <w:p>
      <w:pPr>
        <w:pStyle w:val="Zkladntext2"/>
        <w:ind w:firstLine="360"/>
        <w:rPr/>
      </w:pPr>
      <w:r>
        <w:rPr/>
        <w:t xml:space="preserve">Předání předmětu dražby vydražiteli se uskuteční v místě, kde se předmět dražby nachází a  bude zahájeno nejpozději do 30 dnů ode dne, kdy se dražebník dozví, že vydražitel nabyl  vlastnictví k předmětu dražby. </w:t>
      </w:r>
    </w:p>
    <w:p>
      <w:pPr>
        <w:pStyle w:val="Zkladntext2"/>
        <w:ind w:firstLine="360"/>
        <w:rPr/>
      </w:pPr>
      <w:r>
        <w:rPr/>
        <w:t xml:space="preserve"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 </w:t>
      </w:r>
    </w:p>
    <w:p>
      <w:pPr>
        <w:pStyle w:val="Zkladntext2"/>
        <w:ind w:firstLine="360"/>
        <w:rPr/>
      </w:pPr>
      <w:r>
        <w:rPr/>
        <w:t>Veškeré náklady spojené s předáním a převzetím předmětu dražby nese vydražitel, vyjma nadbytečných nákladů vzniklých z důvodů na straně bývalého vlastníka nebo dražebník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Nebezpečí škody na předmětu dražby přechází z jejího držitele na vydražitele dnem předání předmětu dražby, týž den přechází na vydražitele odpovědnost za škodu způsobenou v souvislosti s předmětem dražby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Je-li vydražitel v prodlení s převzetím předmětu dražby, nese nebezpečí škody a odpovědnost za škodu vydraži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Tato dražební vyhláška byla vydána dražebníkem dne 08.11.2000 a bude ve lhůtě nejméně 30 dnů před zahájením draž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veřejněna  na úřední desce Městského úřadu v Uherském Hradišti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zveřejněna na centrální adrese – </w:t>
      </w:r>
      <w:hyperlink r:id="rId3">
        <w:r>
          <w:rPr>
            <w:rStyle w:val="InternetLink"/>
            <w:color w:val="000000"/>
            <w:sz w:val="22"/>
            <w:u w:val="none"/>
          </w:rPr>
          <w:t>www.centralni-adresa.cz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zaslána vlastníkovi předmětu dražby,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sobám, které mají k předmětu dražby právo zapsané v katastru nemovitostí nebo v listinách osvědčujících vlastnictví předmětu dražby nezbytných k nakládání s ním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správci daně příslušnému podle místa trvalého pobytu navrhovatele – vlastníka – Finančnímu úřadu v Uherském Hradišti,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právci daně, v jehož obvodu se nemovitost nachází – Finančnímu úřadu v Uherském Hradišt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dražební vyhláška bude vyvěšena spolu se všemi jejími dodatky před zahájením dražby ve veřejně přístupné části objektu, v němž se dražba koná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tejnopis této dražební vyhlášky, uložený u dražebníka, je podepsán navrhovatelem a jeho podpis je úředně ověřen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V případě, kdy dojde ke změnám v rozsahu práv a závazků na předmětu dražby váznoucích a s ním spojených, nebo stavu, v němž se předmět dražby nachází dražebník  vyhotoví a připojí dodatek ke zveřejněné dražební vyhlášce bez zbytečného odkladu poté, co se o změnách dozvěděl a takový dodatek zveřejní stejným způsobem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 Uherském Hradišti dne 8. listopadu 200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iří Kozumplík</w:t>
      </w:r>
    </w:p>
    <w:p>
      <w:pPr>
        <w:pStyle w:val="TextBody"/>
        <w:rPr>
          <w:sz w:val="22"/>
        </w:rPr>
      </w:pPr>
      <w:r>
        <w:rPr>
          <w:sz w:val="22"/>
        </w:rPr>
        <w:t xml:space="preserve">jednatel obchodní společnosti </w:t>
      </w:r>
    </w:p>
    <w:p>
      <w:pPr>
        <w:pStyle w:val="TextBody"/>
        <w:rPr>
          <w:sz w:val="22"/>
        </w:rPr>
      </w:pPr>
      <w:r>
        <w:rPr>
          <w:sz w:val="22"/>
        </w:rPr>
        <w:t>REALITAS, s.r.o. se sídlem v Uherském Hradišti, Vodní 121</w:t>
      </w:r>
    </w:p>
    <w:p>
      <w:pPr>
        <w:pStyle w:val="TextBody"/>
        <w:rPr>
          <w:sz w:val="22"/>
        </w:rPr>
      </w:pPr>
      <w:r>
        <w:rPr>
          <w:sz w:val="22"/>
        </w:rPr>
        <w:t>za dražebník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UDr. Zdeněk Pochylý</w:t>
      </w:r>
    </w:p>
    <w:p>
      <w:pPr>
        <w:pStyle w:val="TextBody"/>
        <w:rPr>
          <w:sz w:val="22"/>
        </w:rPr>
      </w:pPr>
      <w:r>
        <w:rPr>
          <w:sz w:val="22"/>
        </w:rPr>
        <w:t>správce konkursní podstaty úpadce</w:t>
      </w:r>
    </w:p>
    <w:p>
      <w:pPr>
        <w:pStyle w:val="TextBody"/>
        <w:rPr>
          <w:sz w:val="22"/>
        </w:rPr>
      </w:pPr>
      <w:r>
        <w:rPr>
          <w:sz w:val="22"/>
        </w:rPr>
        <w:t>Bohuslava Plachého - POLIZ</w:t>
      </w:r>
    </w:p>
    <w:p>
      <w:pPr>
        <w:pStyle w:val="TextBody"/>
        <w:rPr>
          <w:sz w:val="22"/>
        </w:rPr>
      </w:pPr>
      <w:r>
        <w:rPr>
          <w:sz w:val="22"/>
        </w:rPr>
        <w:t xml:space="preserve">navrhovatel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>,</w:t>
      <w:tab/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53:00Z</dcterms:created>
  <dc:creator>pochyly zdenek, judr.</dc:creator>
  <dc:description/>
  <dc:language>en-US</dc:language>
  <cp:lastModifiedBy>Jiří Kozumplík</cp:lastModifiedBy>
  <cp:lastPrinted>2000-11-13T07:46:00Z</cp:lastPrinted>
  <dcterms:modified xsi:type="dcterms:W3CDTF">2000-11-19T23:21:00Z</dcterms:modified>
  <cp:revision>9</cp:revision>
  <dc:subject/>
  <dc:title>DRAŽEBNÍ VYHLÁŠKA</dc:title>
</cp:coreProperties>
</file>