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0"/>
        <w:jc w:val="both"/>
        <w:rPr>
          <w:sz w:val="24"/>
        </w:rPr>
      </w:pPr>
      <w:r>
        <w:rPr>
          <w:sz w:val="24"/>
        </w:rPr>
        <w:t>Souborem věcí, jež je předmětem dražby, je provozní areál sestávající z budov, haly, studny, venkovních úprav a pozemku.</w:t>
      </w:r>
    </w:p>
    <w:p>
      <w:pPr>
        <w:pStyle w:val="Normal"/>
        <w:ind w:left="709" w:hanging="0"/>
        <w:jc w:val="both"/>
        <w:rPr>
          <w:sz w:val="24"/>
        </w:rPr>
      </w:pPr>
      <w:r>
        <w:rPr>
          <w:sz w:val="24"/>
        </w:rPr>
      </w:r>
    </w:p>
    <w:p>
      <w:pPr>
        <w:pStyle w:val="Normal"/>
        <w:ind w:left="709" w:hanging="0"/>
        <w:jc w:val="both"/>
        <w:rPr/>
      </w:pPr>
      <w:r>
        <w:rPr>
          <w:sz w:val="24"/>
        </w:rPr>
        <w:t>Areál je umístěn na pozemku parc.č. st. 529/2, o celkové výměře 2649 m</w:t>
      </w:r>
      <w:r>
        <w:rPr>
          <w:sz w:val="24"/>
          <w:vertAlign w:val="superscript"/>
        </w:rPr>
        <w:t>2</w:t>
      </w:r>
      <w:r>
        <w:rPr>
          <w:sz w:val="24"/>
        </w:rPr>
        <w:t xml:space="preserve">, v obci a katastrálním území Uherské Hradiště v ulici Rostislavova, která se nachází poblíž centra města Uherské Hradiště, s vyústěním na komunikaci marš. Malinovského, stání silnici I. třídy ve směru Brno – Trenčín. Areál se nachází v převážně obytné zóně, kde se nacházejí obytné domy s bytovými jednotkami, rodinné domy, dále obchod a provozní areál autoservisu. Areál je napojen na veškeré inženýrské sítě (plynovod, vodovod, kanalizace, přípojka elektro). Přístup k areálu je po místní komunikaci se zpevněným povrchem. V blízkosti se nachází zastávka MHD. Ve dvorní části areálu je dobrá možnost parkování osobních a nákladních vozidel na zpevněné odstavné ploše. Parkování v omezené míře je možné i před areálem na krajnici komunikace. Objekty areálu byly původně využívány jako luštírna semen pro šlechtitelskou stanici. Po roce 1989 areál sloužil k provozu výroby nerezového zboží (kovoobráběcí průmysl). V současné době je areál bez využití. </w:t>
      </w:r>
    </w:p>
    <w:p>
      <w:pPr>
        <w:pStyle w:val="Normal"/>
        <w:ind w:left="709" w:hanging="0"/>
        <w:jc w:val="both"/>
        <w:rPr/>
      </w:pPr>
      <w:r>
        <w:rPr>
          <w:sz w:val="24"/>
        </w:rPr>
        <w:t>Půdorysný tvar areálu je obdélníkový, budovy a hala jsou postaveny při hranicích pozemku, půdorysně do tvaru písmene „U“. Uprostřed areálu se nachází jeden přístřešek. V části, kde se nenachází stavby je pozemek oplocen. Areál sestává ze </w:t>
      </w:r>
      <w:r>
        <w:rPr>
          <w:b/>
          <w:bCs/>
          <w:sz w:val="24"/>
        </w:rPr>
        <w:t>dvoupodlažní budovy</w:t>
      </w:r>
      <w:r>
        <w:rPr>
          <w:sz w:val="24"/>
        </w:rPr>
        <w:t>, která dříve sloužila jako prodejna, sklad a dílny (I.NP) a jako byt (II.NP), dále ze </w:t>
      </w:r>
      <w:r>
        <w:rPr>
          <w:b/>
          <w:bCs/>
          <w:sz w:val="24"/>
        </w:rPr>
        <w:t>dvoupodlažní budovy</w:t>
      </w:r>
      <w:r>
        <w:rPr>
          <w:sz w:val="24"/>
        </w:rPr>
        <w:t xml:space="preserve">, která sloužila jako dílny a sklady, z ocelového jednopodlažního otevřeného </w:t>
      </w:r>
      <w:r>
        <w:rPr>
          <w:b/>
          <w:bCs/>
          <w:sz w:val="24"/>
        </w:rPr>
        <w:t>přístřešku</w:t>
      </w:r>
      <w:r>
        <w:rPr>
          <w:sz w:val="24"/>
        </w:rPr>
        <w:t xml:space="preserve">, sloužícího jako skladové prostory,  </w:t>
      </w:r>
      <w:r>
        <w:rPr>
          <w:b/>
          <w:bCs/>
          <w:sz w:val="24"/>
        </w:rPr>
        <w:t>provozní budova</w:t>
      </w:r>
      <w:r>
        <w:rPr>
          <w:sz w:val="24"/>
        </w:rPr>
        <w:t xml:space="preserve"> pro administrativu a sociální a provozní potřeby, dále </w:t>
      </w:r>
      <w:r>
        <w:rPr>
          <w:b/>
          <w:bCs/>
          <w:sz w:val="24"/>
        </w:rPr>
        <w:t>budova</w:t>
      </w:r>
      <w:r>
        <w:rPr>
          <w:sz w:val="24"/>
        </w:rPr>
        <w:t xml:space="preserve"> sloužící dříve jako garáže a zámečnická dílna, </w:t>
      </w:r>
      <w:r>
        <w:rPr>
          <w:b/>
          <w:bCs/>
          <w:sz w:val="24"/>
        </w:rPr>
        <w:t>provozní budova</w:t>
      </w:r>
      <w:r>
        <w:rPr>
          <w:sz w:val="24"/>
        </w:rPr>
        <w:t xml:space="preserve">, která sloužila jako laboratoře, provozní místnosti a rozvodna a kanceláře, a </w:t>
      </w:r>
      <w:r>
        <w:rPr>
          <w:b/>
          <w:bCs/>
          <w:sz w:val="24"/>
        </w:rPr>
        <w:t>provozní hala</w:t>
      </w:r>
      <w:r>
        <w:rPr>
          <w:sz w:val="24"/>
        </w:rPr>
        <w:t>, která původně sloužila jako sušárna ovocných semen. Před provozní budovou, kde se dříve nacházely laboratoře je umístěna studna kopaná bez ručního čerpadla. Areál je oplocen drátěným pletivem. Pozemek parc.č. st. 529/2, o celkové výměře 2649 m</w:t>
      </w:r>
      <w:r>
        <w:rPr>
          <w:sz w:val="24"/>
          <w:vertAlign w:val="superscript"/>
        </w:rPr>
        <w:t>2</w:t>
      </w:r>
      <w:r>
        <w:rPr>
          <w:sz w:val="24"/>
        </w:rPr>
        <w:t>, v obci a katastrálním území Uherské Hradiště.</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32" w:hanging="0"/>
        <w:jc w:val="both"/>
        <w:rPr>
          <w:sz w:val="24"/>
        </w:rPr>
      </w:pPr>
      <w:r>
        <w:rPr>
          <w:sz w:val="24"/>
        </w:rPr>
      </w:r>
    </w:p>
    <w:p>
      <w:pPr>
        <w:pStyle w:val="Heading3"/>
        <w:rPr/>
      </w:pPr>
      <w:r>
        <w:rPr/>
        <w:tab/>
        <w:t>Budova – „LOS“</w:t>
      </w:r>
    </w:p>
    <w:p>
      <w:pPr>
        <w:pStyle w:val="Zkladntextodsazen2"/>
        <w:rPr/>
      </w:pPr>
      <w:r>
        <w:rPr/>
        <w:t>Jedná se o budovu, která dříve sloužila jako prodejna, sklad, dílna pro lehkou výrobu a byt. V současné době je budova bez využití. Budova se nachází po levé straně areálu, při komunikaci ul. Rostislavova. Jedná se o nepodsklepenou dvoupodlažní budovu se sedlovou střechou.</w:t>
      </w:r>
    </w:p>
    <w:p>
      <w:pPr>
        <w:pStyle w:val="Zkladntextodsazen2"/>
        <w:rPr/>
      </w:pPr>
      <w:r>
        <w:rPr/>
        <w:t xml:space="preserve">Základy jsou tvořeny betonovými pásy s velmi narušenou vodorovnou izolací. Konstrukční systém (obvodové nosné zdivo, svislé konstrukce) je zděný z cihel plných pálených o průměrné tloušťce zdiva cca 45cm. Stropy jsou dřevěné trámové s rovným podhledem. Krov je sedlový dřevný. Krytina je tvořena osinkocementovými (eternitovými) šablonami. Klempířské konstrukce jsou úplné z pozinkovaného plechu. Vnitřní omítky jsou vápenné hladké velmi narušené a opadané. Vnější povrchy (fasáda) jsou tvořeny vápennou omítkou hrubou, také velmi narušené a z větší části opadané. Vnitřní obklady nejsou provedeny. Schody jsou tvořeny železobetonem s povrchem z cementového potěru. Dveře vnitřní jsou dřevěné náplňové. Vrata u budovy nejsou. Okna jsou dřevěná dvojitá s dřevěným ostěním. Povrchy podlah jsou v I.NP tvořeny betonovou mazaninou a dlaždicemi, ve II.NP jsou podlahy značně zničené, tvořeny dřevěnou dlážkou a z části keramickou dlažbou. Vytápění v současnosti chybí, dříve bylo lokální na tuhá paliva. Elektroinstalace je pouze světelná. Bleskosvod není osazen. Vnitřní vodovod není proveden. Vnitřní kanalizace je provedena, ale je velmi narušena. Vnitřní plynovod není proveden, ohřev vody chybí. Vnitřní hygienické zařízení tvoří poškozené umývadlo. Výtah v budově není, ostatní konstrukce               a vybavení chybí. </w:t>
      </w:r>
    </w:p>
    <w:p>
      <w:pPr>
        <w:pStyle w:val="Zkladntextodsazen2"/>
        <w:rPr/>
      </w:pPr>
      <w:r>
        <w:rPr/>
        <w:t xml:space="preserve">Budova není řádně udržována, ve II.NP jsou velmi poškozeny podlahy, z části chybí příčky. Ve II.NP jsou viditelné trhliny, které mohou mít vliv na statiku budovy.        Ve střeše schází část hřebenáčů. Budova byla zaplavena během letních povodní v roce 1997. Voda dosahovala do výše více jak 1m. </w:t>
      </w:r>
    </w:p>
    <w:p>
      <w:pPr>
        <w:pStyle w:val="Zkladntextodsazen2"/>
        <w:rPr/>
      </w:pPr>
      <w:r>
        <w:rPr/>
        <w:t xml:space="preserve">Budova byla postavena v roce 1928. Celková životnost budovy, vzhledem k jejímu stavu, je stanovena na 85 roků.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32" w:hanging="0"/>
        <w:jc w:val="both"/>
        <w:rPr>
          <w:sz w:val="24"/>
        </w:rPr>
      </w:pPr>
      <w:r>
        <w:rPr>
          <w:sz w:val="24"/>
        </w:rPr>
      </w:r>
    </w:p>
    <w:p>
      <w:pPr>
        <w:pStyle w:val="Heading3"/>
        <w:rPr/>
      </w:pPr>
      <w:r>
        <w:rPr/>
        <w:tab/>
        <w:t>Budova – dílny a sklady</w:t>
      </w:r>
    </w:p>
    <w:p>
      <w:pPr>
        <w:pStyle w:val="Zkladntextodsazen2"/>
        <w:rPr/>
      </w:pPr>
      <w:r>
        <w:rPr/>
        <w:t>Jedná se o budovu, která navazuje na budovu „LOS“ a dříve sloužila jako dílny a sklady. V současné době je budova bez využití. Budova se nachází po levé straně areálu, při komunikaci ul. Rostislavova. Jedná se o nepodsklepenou dvoupodlažní budovu se sedlovou střechou.</w:t>
      </w:r>
    </w:p>
    <w:p>
      <w:pPr>
        <w:pStyle w:val="Zkladntextodsazen2"/>
        <w:rPr/>
      </w:pPr>
      <w:r>
        <w:rPr/>
        <w:t xml:space="preserve">Základy jsou tvořeny betonovými pásy bez vodorovné izolace. Konstrukční systém (obvodové nosné zdivo, svislé konstrukce) je zděný z cihel plných pálených o průměrné tloušťce zdiva cca 30-45cm. Stropy jsou dřevěné trámové s rovným podhledem. Krov je pultový dřevný. Krytina je tvořena osinkocementovými (eternitovými) šablonami. Klempířské konstrukce jsou úplné z pozinkovaného plechu. Vnitřní omítky jsou vápenné hladké velmi narušené a opadané. Vnější povrchy (fasáda) jsou tvořeny vápennou omítkou hrubou, také velmi narušené a z větší části opadané. Vnitřní obklady nejsou provedeny. Schody jsou betonové bez povrchové úpravy. Dveře vnitřní jsou z část dřevěné náplňové a z části kovové. Vrata jsou plechová. Okna jsou dřevěná dvojitá s dřevěným ostěním bez prosklení. Povrchy podlah jsou tvořeny betonovou mazaninou. Vytápění chybí. Elektroinstalace je světelná a motorová, v současné době nefunkční. Bleskosvod není osazen. Vnitřní vodovod není proveden. Vnitřní kanalizace není provedena. Vnitřní plynovod není proveden, ohřev vody chybí. Vnitřní hygienické zařízení chybí. Výtah v budově není, ostatní konstrukce               a vybavení chybí. </w:t>
      </w:r>
    </w:p>
    <w:p>
      <w:pPr>
        <w:pStyle w:val="Zkladntextodsazen2"/>
        <w:rPr/>
      </w:pPr>
      <w:r>
        <w:rPr/>
        <w:t xml:space="preserve">Budova není řádně udržována, je viditelné plošné opadávaní omítek, dále jsou viditelné trhliny ve II.NP, které mohou mít vliv na statiku budovy. Budova byla zaplavena během letních povodní v roce 1997. Voda dosahovala do výše více jak 1m. </w:t>
      </w:r>
    </w:p>
    <w:p>
      <w:pPr>
        <w:pStyle w:val="Zkladntextodsazen2"/>
        <w:rPr/>
      </w:pPr>
      <w:r>
        <w:rPr/>
        <w:t xml:space="preserve">Budova byla postavena v roce 1928. Celková životnost budovy, vzhledem k jejímu stavu, je stanovena na 85 roků.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32" w:hanging="0"/>
        <w:jc w:val="both"/>
        <w:rPr>
          <w:sz w:val="24"/>
        </w:rPr>
      </w:pPr>
      <w:r>
        <w:rPr>
          <w:sz w:val="24"/>
        </w:rPr>
      </w:r>
    </w:p>
    <w:p>
      <w:pPr>
        <w:pStyle w:val="Heading3"/>
        <w:rPr/>
      </w:pPr>
      <w:r>
        <w:rPr/>
        <w:tab/>
        <w:t>Přístřešek – ocelová kůlna</w:t>
      </w:r>
    </w:p>
    <w:p>
      <w:pPr>
        <w:pStyle w:val="Zkladntextodsazen2"/>
        <w:rPr/>
      </w:pPr>
      <w:r>
        <w:rPr/>
        <w:t xml:space="preserve">Jedná se o jednoduchou stavbu, umístěnou uprostřed areálu. Přístřešek je otevřený. Základy jsou tvořeny betonovými patkami pod nosné sloupy. Konstrukční systém je ocelový, ocelové strojky, částečné opláštění strojek je ze severní a jižní strany do poloviny stěny hliníkovým profilovaným plechem. Krov je ocelový sedlového typu. Úhel hřebene je tupý. Kratina je tvořena hliníkovým plechem. Klempířské konstrukce tvoří svody z pozinkovaného plechu. Povrchy podlah jsou tvořeny betonovou mazaninou. Přístřešek slouží jako otevřený sklad (dříve sklad hutního materiálu). Přístřešek je bez údržby. Byl postaven v roce 1993. V roce 1997 byl postižen letními záplavami. Celková životnost přístřešku je stanovena na 60 roků.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32" w:hanging="0"/>
        <w:jc w:val="both"/>
        <w:rPr>
          <w:sz w:val="24"/>
        </w:rPr>
      </w:pPr>
      <w:r>
        <w:rPr>
          <w:sz w:val="24"/>
        </w:rPr>
      </w:r>
    </w:p>
    <w:p>
      <w:pPr>
        <w:pStyle w:val="Heading3"/>
        <w:rPr/>
      </w:pPr>
      <w:r>
        <w:rPr/>
        <w:tab/>
        <w:t>Provozní budova „LOS“</w:t>
      </w:r>
    </w:p>
    <w:p>
      <w:pPr>
        <w:pStyle w:val="Zkladntextodsazen2"/>
        <w:rPr/>
      </w:pPr>
      <w:r>
        <w:rPr/>
        <w:t>Jedná se o budovu, která dříve sloužila jako kanceláře a sociální zázemí. V současné době je budova bez využití. Jedná se o nepodsklepenou jednopodlažní budovu se sedlovou střechou.</w:t>
      </w:r>
    </w:p>
    <w:p>
      <w:pPr>
        <w:pStyle w:val="Zkladntextodsazen2"/>
        <w:rPr/>
      </w:pPr>
      <w:r>
        <w:rPr/>
        <w:t xml:space="preserve">Základy jsou tvořeny betonovými pásy s vodorovnou izolací proti zemní vlhkosti značně narušenou. Konstrukční systém (obvodové nosné zdivo, svislé konstrukce) je zděný z cihel plných pálených o průměrné tloušťce zdiva cca 30-45cm. Stropy jsou dřevěné trámové s rovným podhledem. Krov je sedlový dřevný. Krytina je tvořena osinkocementovými (eternitovými) šablonami na bednění. Klempířské konstrukce jsou úplné z pozinkovaného plechu. Vnitřní omítky jsou vápenné hladké. Vnější povrchy (fasáda) jsou tvořeny vápennou omítkou hrubou, částečně narušené a opadané. Vnitřní obklady jsou provedeny v sociálních místnostech bělinkovými obklady. Schody nejsou.  Dveře vnitřní jsou dřevěné plné. Vrata nejsou. Okna jsou dřevěná dvojitá a zdvojená. Povrchy podlah jsou tvořeny betonovou mazaninou a keramickou dlažbou. Vytápění  je lokální plynovými topidly. Elektroinstalace je světelná. Bleskosvod není osazen. Vnitřní vodovod - je proveden rozvod teplé a studené vody. Vnitřní kanalizace je provedena. Vnitřní plynovod je instalován. Zdrojem teplé vody je plynový průtokový ohřívač. Vnitřní hygienické zařízení tvoří splachovací WC, umývadla a sprchy. Výtah v budově není, ostatní konstrukce a vybavení chybí. </w:t>
      </w:r>
    </w:p>
    <w:p>
      <w:pPr>
        <w:pStyle w:val="Zkladntextodsazen2"/>
        <w:rPr/>
      </w:pPr>
      <w:r>
        <w:rPr/>
        <w:t xml:space="preserve">Budova není  v současné době řádně udržována. Je viditelné plošné opadávaní omítek. V roce 1988-89 byla na objektu provedena rekonstrukce, při která byly stavebně upraveny vnitřní dispozice. Budova byla zaplavena během letních povodní v roce 1997. Voda dosahovala do výše více jak 1m. </w:t>
      </w:r>
    </w:p>
    <w:p>
      <w:pPr>
        <w:pStyle w:val="Zkladntextodsazen2"/>
        <w:rPr/>
      </w:pPr>
      <w:r>
        <w:rPr/>
        <w:t xml:space="preserve">Budova byla postavena v roce 1928. Celková životnost budovy, vzhledem k její rekonstrukce je stanovena na 100 roků.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32" w:hanging="0"/>
        <w:jc w:val="both"/>
        <w:rPr>
          <w:sz w:val="24"/>
        </w:rPr>
      </w:pPr>
      <w:r>
        <w:rPr>
          <w:sz w:val="24"/>
        </w:rPr>
      </w:r>
    </w:p>
    <w:p>
      <w:pPr>
        <w:pStyle w:val="Heading3"/>
        <w:rPr/>
      </w:pPr>
      <w:r>
        <w:rPr/>
        <w:tab/>
        <w:t>Provozní objekt - garáže</w:t>
      </w:r>
    </w:p>
    <w:p>
      <w:pPr>
        <w:pStyle w:val="Zkladntextodsazen2"/>
        <w:rPr/>
      </w:pPr>
      <w:r>
        <w:rPr/>
        <w:t>Jedná se o budovu, která dříve sloužila jako zámečnická dílna a garáž. V současné době je budova bez využití. Jedná se o nepodsklepenou jednopodlažní budovu             s pultovou střechou.</w:t>
      </w:r>
    </w:p>
    <w:p>
      <w:pPr>
        <w:pStyle w:val="Zkladntextodsazen2"/>
        <w:rPr/>
      </w:pPr>
      <w:r>
        <w:rPr/>
        <w:t xml:space="preserve">Základy jsou tvořeny betonovými pásy bez jakékoliv izolace. Konstrukční systém (obvodové nosné zdivo, svislé konstrukce) je zděný z cihel plných pálených                o průměrné tloušťce zdiva cca 30-45cm. Stropy jsou dřevěné trámové s rovným podhledem. Krov je pultový. Krytina je tvořena osinkocementovými (eternitovými) šablonami. Klempířské konstrukce jsou tvořeny z pozinkovaného plechu. Vnitřní omítky jsou vápenné hladké, opadané. Vnější povrchy (fasáda) jsou tvořeny vápennou omítkou hrubou, částečně narušené a opadané. Vnitřní obklady nejsou provedeny. Schody jsou betonové. Dveře vnitřní jsou částečně dřevěné prkenné a částečně plechové. Vrata jsou plechová. Okna jsou ocelová jednoduchá. Povrchy podlah jsou tvořeny betonovou mazaninou. Vytápění není provedeno. Elektroinstalace je světelná. Bleskosvod není osazen. Vnitřní vodovod není proveden. Vnitřní kanalizace není provedena. Vnitřní plynovod není instalován. Ohřev teplé vody chybí. Vnitřní hygienické zařízení chybí. Výtah v budově není, ostatní konstrukce a vybavení chybí. </w:t>
      </w:r>
    </w:p>
    <w:p>
      <w:pPr>
        <w:pStyle w:val="Zkladntextodsazen2"/>
        <w:rPr/>
      </w:pPr>
      <w:r>
        <w:rPr/>
        <w:t xml:space="preserve">Budova není  v současné době řádně udržována. Je viditelné plošné opadávaní omítek. Budova byla zaplavena během letních povodní v roce 1997. Voda dosahovala do výše více jak 1m. </w:t>
      </w:r>
    </w:p>
    <w:p>
      <w:pPr>
        <w:pStyle w:val="Zkladntextodsazen2"/>
        <w:rPr/>
      </w:pPr>
      <w:r>
        <w:rPr/>
        <w:t xml:space="preserve">Budova byla postavena v roce 1928. Celková životnost budovy je stanovena na 100 roků.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32" w:hanging="0"/>
        <w:jc w:val="both"/>
        <w:rPr>
          <w:sz w:val="24"/>
        </w:rPr>
      </w:pPr>
      <w:r>
        <w:rPr>
          <w:sz w:val="24"/>
        </w:rPr>
      </w:r>
    </w:p>
    <w:p>
      <w:pPr>
        <w:pStyle w:val="Heading3"/>
        <w:rPr/>
      </w:pPr>
      <w:r>
        <w:rPr/>
        <w:tab/>
        <w:t>Budova – služba ochr. rostlin</w:t>
      </w:r>
    </w:p>
    <w:p>
      <w:pPr>
        <w:pStyle w:val="Zkladntextodsazen2"/>
        <w:rPr/>
      </w:pPr>
      <w:r>
        <w:rPr/>
        <w:t>Jedná se o budovu, která dříve sloužila jako laboratoře a kanceláře pro administrativu. V současné době je budova bez využití. Jedná se o nepodsklepenou dvoupodlažní            s pultovou střechou.</w:t>
      </w:r>
    </w:p>
    <w:p>
      <w:pPr>
        <w:pStyle w:val="Zkladntextodsazen2"/>
        <w:rPr/>
      </w:pPr>
      <w:r>
        <w:rPr/>
        <w:t xml:space="preserve">Základy jsou tvořeny betonovými pásy bez funkční izolace proti zemní vlhkosti. Konstrukční systém (obvodové nosné zdivo, svislé konstrukce) je zděný z cihel plných pálených o průměrné tloušťce zdiva cca 30-45cm. Stropy jsou dřevěné trámové s rovným podhledem. Krov je pultový. Krytina je tvořena osinkocementovými (eternitovými) šablonami. Klempířské konstrukce jsou tvořeny z pozinkovaného plechu. Vnitřní omítky jsou vápenné hladké, opadané. Vnější povrchy (fasáda) jsou tvořeny vápennou omítkou hrubou, částečně narušené a opadané. Vnitřní obklady nejsou provedeny. Schody jsou betonové. Dveře vnitřní jsou dřevěné náplňové. Vrata nejsou. Okna jsou dřevěná dvojitá s dřevěným ostěním. Povrchy podlah jsou tvořeny dřevěnou dlážkou. Vytápění není, dříve bylo lokální topidly na tuhá paliva. Elektroinstalace je světelná. Bleskosvod není osazen. Vnitřní vodovod byl proveden, v současné době je nefunkční. Vnitřní kanalizace byla provedena, v současné době je nefunkční. Vnitřní plynovod není instalován. Ohřev teplé vody chybí. Vnitřní hygienické zařízení chybí. Výtah v budově není, ostatní konstrukce a vybavení chybí. </w:t>
      </w:r>
    </w:p>
    <w:p>
      <w:pPr>
        <w:pStyle w:val="Zkladntextodsazen2"/>
        <w:rPr/>
      </w:pPr>
      <w:r>
        <w:rPr/>
        <w:t xml:space="preserve">Budova není  v současné době řádně udržována. Je viditelné plošné opadávaní omítek. Budova byla zaplavena během letních povodní v roce 1997. Voda dosahovala do výše více jak 1m. </w:t>
      </w:r>
    </w:p>
    <w:p>
      <w:pPr>
        <w:pStyle w:val="Zkladntextodsazen2"/>
        <w:rPr/>
      </w:pPr>
      <w:r>
        <w:rPr/>
        <w:t xml:space="preserve">Budova byla postavena v roce 1928. Celková životnost budovy je stanovena na 100 roků.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32" w:hanging="0"/>
        <w:jc w:val="both"/>
        <w:rPr>
          <w:sz w:val="24"/>
        </w:rPr>
      </w:pPr>
      <w:r>
        <w:rPr>
          <w:sz w:val="24"/>
        </w:rPr>
      </w:r>
    </w:p>
    <w:p>
      <w:pPr>
        <w:pStyle w:val="Heading3"/>
        <w:rPr/>
      </w:pPr>
      <w:r>
        <w:rPr/>
        <w:tab/>
        <w:t>Hala - sušárna</w:t>
      </w:r>
    </w:p>
    <w:p>
      <w:pPr>
        <w:pStyle w:val="Zkladntextodsazen2"/>
        <w:rPr/>
      </w:pPr>
      <w:r>
        <w:rPr/>
        <w:t>Jedná se o halu, která dříve sloužila jako sušárna ovocných semen. V současné době je hala bez využití. Jedná se o nepodsklepenou jednopodlažní dvoulodní halu se sedlovou střechou.</w:t>
      </w:r>
    </w:p>
    <w:p>
      <w:pPr>
        <w:pStyle w:val="Zkladntextodsazen2"/>
        <w:rPr/>
      </w:pPr>
      <w:r>
        <w:rPr/>
        <w:t xml:space="preserve">Základy jsou tvořeny betonovými pásy bez vodorovné izolace proti zemní vlhkosti. Konstrukční systém (obvodové nosné zdivo, svislé konstrukce) je zděný z cihel plných pálených o průměrné tloušťce zdiva cca 30-45cm. Stropy chybí. Krov je sedlový z příhradových nosníků. Krytina je tvořena osinkocementovými (eternitovými) šablonami na bednění. Klempířské konstrukce jsou tvořeny z pozinkovaného plechu. Vnitřní omítky jsou vápenné hladké, opadané. Vnější povrchy (fasáda) jsou tvořeny vápennou omítkou hrubou, částečně narušené a opadané. Vnitřní obklady nejsou provedeny. Schody nejsou. Dveře chybí. Vrata jsou dřevěná posuvná. Okna jsou ocelová jednoduchá. Povrchy podlah jsou tvořeny betonovou mazaninou. Vytápění není provedeno. Elektroinstalace je světelná. Bleskosvod není osazen. Vnitřní vodovod není proveden. Vnitřní plynovod není instalován. Vnitřní kanalizace není provedena.  Ohřev teplé vody chybí. Vnitřní hygienické zařízení chybí. Výtah v hale není, ostatní konstrukce a vybavení chybí. </w:t>
      </w:r>
    </w:p>
    <w:p>
      <w:pPr>
        <w:pStyle w:val="Zkladntextodsazen2"/>
        <w:rPr/>
      </w:pPr>
      <w:r>
        <w:rPr/>
        <w:t xml:space="preserve">Hala není  v současné době řádně udržována. Je viditelné plošné opadávaní omítek. Hala byla zaplavena během letních povodní v roce 1997. Voda dosahovala do výše více jak 1m. </w:t>
      </w:r>
    </w:p>
    <w:p>
      <w:pPr>
        <w:pStyle w:val="Zkladntextodsazen2"/>
        <w:rPr/>
      </w:pPr>
      <w:r>
        <w:rPr/>
        <w:t xml:space="preserve">Budova byla postavena v roce 1928. Celková životnost haly je stanovena na 100 roků.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32"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32"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32" w:hanging="0"/>
        <w:jc w:val="both"/>
        <w:rPr>
          <w:sz w:val="24"/>
        </w:rPr>
      </w:pPr>
      <w:r>
        <w:rPr>
          <w:sz w:val="24"/>
        </w:rPr>
        <w:t>V areálu se dále nachází kopaná studna. Studna je zhotovená z betonových skruží o průměru 80cm. Hloubka studny je 6m. Studna nemá ruční čerpadlo. Studna byla vybudována  roce 1921. Voda je pouze užitková.</w:t>
      </w:r>
    </w:p>
    <w:sectPr>
      <w:type w:val="nextPage"/>
      <w:pgSz w:w="11906" w:h="16838"/>
      <w:pgMar w:left="1423" w:right="1452" w:gutter="0" w:header="0" w:top="1264" w:footer="0" w:bottom="161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rPr>
        <w:sz w:val="24"/>
        <w:i w:val="false"/>
        <w:b/>
        <w:rFonts w:ascii="Times New Roman" w:hAnsi="Times New Roman" w:cs="Times New Roman"/>
      </w:r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sz w:val="24"/>
      <w:u w:val="single"/>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1">
    <w:name w:val="WW8Num1z1"/>
    <w:qFormat/>
    <w:rPr>
      <w:rFonts w:ascii="Times New Roman" w:hAnsi="Times New Roman" w:cs="Times New Roman"/>
      <w:b/>
      <w:i w:val="false"/>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Standardnpsmoodstavce">
    <w:name w:val="Standardní písmo odstavce"/>
    <w:qFormat/>
    <w:rPr/>
  </w:style>
  <w:style w:type="character" w:styleId="PageNumber">
    <w:name w:val="Page Number"/>
    <w:basedOn w:val="Standardnpsmoodstavce"/>
    <w:rPr/>
  </w:style>
  <w:style w:type="character" w:styleId="StrongEmphasis">
    <w:name w:val="Strong"/>
    <w:basedOn w:val="Standardnpsmoodstavce"/>
    <w:qFormat/>
    <w:rPr>
      <w:b/>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extBodyIndent">
    <w:name w:val="Body Text Indent"/>
    <w:basedOn w:val="Normal"/>
    <w:pPr>
      <w:ind w:left="720" w:hanging="0"/>
    </w:pPr>
    <w:rPr>
      <w:sz w:val="24"/>
    </w:rPr>
  </w:style>
  <w:style w:type="paragraph" w:styleId="Zkladntextodsazen2">
    <w:name w:val="Základní text odsazený 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32" w:hanging="0"/>
      <w:jc w:val="both"/>
    </w:pPr>
    <w:rPr>
      <w:sz w:val="24"/>
    </w:rPr>
  </w:style>
  <w:style w:type="paragraph" w:styleId="Zkladntextodsazen3">
    <w:name w:val="Základní text odsazený 3"/>
    <w:basedOn w:val="Normal"/>
    <w:qFormat/>
    <w:pPr>
      <w:tabs>
        <w:tab w:val="clear" w:pos="720"/>
        <w:tab w:val="left" w:pos="-680" w:leader="none"/>
        <w:tab w:val="left" w:pos="1128" w:leader="none"/>
        <w:tab w:val="left" w:pos="1927" w:leader="none"/>
        <w:tab w:val="right" w:pos="4988" w:leader="none"/>
        <w:tab w:val="right" w:pos="6405" w:leader="none"/>
        <w:tab w:val="right" w:pos="8617" w:leader="none"/>
      </w:tabs>
      <w:ind w:left="709" w:hanging="0"/>
      <w:jc w:val="both"/>
    </w:pPr>
    <w:rPr>
      <w:sz w:val="24"/>
    </w:rPr>
  </w:style>
  <w:style w:type="paragraph" w:styleId="Zkladntext3">
    <w:name w:val="Základní text 3"/>
    <w:basedOn w:val="Normal"/>
    <w:qFormat/>
    <w:pPr>
      <w:tabs>
        <w:tab w:val="clear" w:pos="720"/>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pPr>
    <w:rPr>
      <w:sz w:val="24"/>
    </w:rPr>
  </w:style>
  <w:style w:type="paragraph" w:styleId="Zkladntext2">
    <w:name w:val="Základní text 2"/>
    <w:basedOn w:val="Normal"/>
    <w:qFormat/>
    <w:pPr>
      <w:tabs>
        <w:tab w:val="clear" w:pos="720"/>
        <w:tab w:val="left" w:pos="-680" w:leader="none"/>
        <w:tab w:val="left" w:pos="1128" w:leader="none"/>
        <w:tab w:val="left" w:pos="1927" w:leader="none"/>
        <w:tab w:val="right" w:pos="4988" w:leader="none"/>
        <w:tab w:val="right" w:pos="6405" w:leader="none"/>
        <w:tab w:val="right" w:pos="8617" w:leader="none"/>
      </w:tabs>
      <w:jc w:val="both"/>
    </w:pPr>
    <w:rPr>
      <w:color w:val="00000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7T15:49:00Z</dcterms:created>
  <dc:creator>MARKOVA</dc:creator>
  <dc:description/>
  <dc:language>en-US</dc:language>
  <cp:lastModifiedBy>Jiří Kozumplík</cp:lastModifiedBy>
  <cp:lastPrinted>2000-11-06T15:36:00Z</cp:lastPrinted>
  <dcterms:modified xsi:type="dcterms:W3CDTF">2000-11-19T23:10:00Z</dcterms:modified>
  <cp:revision>4</cp:revision>
  <dc:subject>	</dc:subject>
  <dc:title>ZNALECKÝ POSUDEK</dc:title>
</cp:coreProperties>
</file>