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DRAŽEBNÍ   VYHLÁŠ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. 24DR310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Obchodní společnost </w:t>
      </w:r>
      <w:r>
        <w:rPr>
          <w:b/>
          <w:sz w:val="22"/>
        </w:rPr>
        <w:t>REALITAS, s.r.o.</w:t>
      </w:r>
      <w:r>
        <w:rPr>
          <w:sz w:val="22"/>
        </w:rPr>
        <w:t xml:space="preserve"> se sídlem v Uherském Hradišti, Vodní 121,                     PSČ 686 01, identifikační číslo 25500953, jako dražebník oprávněný k provozování činnosti provádění veřejných dražeb na základě koncesní listiny vydané Okresním úřadem v Uherském Hradišti – okresním živnostenským úřadem dne 17.07.2000 pod č.j. ŽÚ-00-17583-HL‚                             (dále jen „dražebník“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le ustanovení § 20 zákona č. 26/2000 Sb., o veřejných dražbách,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25. ledna 2001 (čtvrtek) v 11.00 hod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 prostorách velké zasedací místnosti v přízemí budovy Školského úřadu v</w:t>
      </w:r>
      <w:r>
        <w:rPr>
          <w:b/>
          <w:sz w:val="22"/>
        </w:rPr>
        <w:t> </w:t>
      </w:r>
      <w:r>
        <w:rPr>
          <w:sz w:val="22"/>
        </w:rPr>
        <w:t xml:space="preserve">Uherském Hradišti,             Na Morávce 1037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o n á n í   o p a k o v a n é   d o b r o v o l n é   d r a ž b 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akto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Dražba se koná v prostorách velké zasedací místnosti v přízemí budovy Školského úřadu v Uherském Hradišti, Na Morávce 1037 dne 25. ledna 2001 se zahájením v 11.00 hodin.             Zahájení dražby bude provedeno vyvoláním licitátora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pis účastníků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Zápis účastníků dražby se koná v místě konání dražby dne 25. ledna 2001 v době od 10.15 hod.         do zahájení dražby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značení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ředmětem dražby je nemovitost:</w:t>
      </w:r>
    </w:p>
    <w:p>
      <w:pPr>
        <w:pStyle w:val="Zkladntext2"/>
        <w:ind w:firstLine="360"/>
        <w:rPr/>
      </w:pPr>
      <w:r>
        <w:rPr>
          <w:b/>
        </w:rPr>
        <w:t>-</w:t>
        <w:tab/>
        <w:t>zemědělská hospodářská budova vystavěná na pozemku p.č. 2773 – zastavěná plocha</w:t>
      </w:r>
      <w:r>
        <w:rPr/>
        <w:t xml:space="preserve">,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apsaná na listu vlastnictví č. 6188 katastru nemovitostí pro katastrální území Kroměříž ve vlastnictví Ing. Antonína Cigoše, r.č. 450130/462, bytem Zlín, Družstevní 4517, podle kupní smlouvy ze dne 15.12.1997, vložené do katastru nemovitostí pro katastrální území Kroměříž pod č.j. V11-161/98 s právními účinky vkladu ke dni 19.1.199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mětem dražby není pozemek p.č. 2773 - zastavěná plocha, na němž je nemovitost vystavě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hlídk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Prohlídku předmětu dražby stanovuje dražebník v těchto  termínech: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ne 11. ledna 2001 (čtvrtek)  ve 14.00 hod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ne 18. ledna 2001 (čtvrtek)  ve 14.00 hod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Místo prohlídky se stanovuje před předmětem dražb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en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15"/>
        </w:rPr>
        <w:t>Odhad ceny předmětu dražby v místě a čase obvyklé</w:t>
      </w:r>
      <w:r>
        <w:rPr>
          <w:sz w:val="22"/>
        </w:rPr>
        <w:t xml:space="preserve"> byl zjištěn posudkem znalce                          Ing. Moniky Markové ze dne 10.10.2000 pod číslem posudku 477-153/2000,                                              a to ve výši …………………………………………………………………………… </w:t>
      </w:r>
      <w:r>
        <w:rPr>
          <w:b/>
          <w:sz w:val="22"/>
        </w:rPr>
        <w:t>3,150.000,00 Kč</w:t>
      </w:r>
      <w:r>
        <w:rPr>
          <w:sz w:val="22"/>
        </w:rPr>
        <w:t>; slovy: tři miliony jedno sto padesát tisíc korun český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Nejnižší podání stanovuje dražebník ve výši ……………………………….. </w:t>
      </w:r>
      <w:r>
        <w:rPr>
          <w:b/>
          <w:sz w:val="22"/>
        </w:rPr>
        <w:t>850.000,00 Kč</w:t>
      </w:r>
      <w:r>
        <w:rPr>
          <w:sz w:val="22"/>
        </w:rPr>
        <w:t xml:space="preserve">; slovy: osm set padesát tisíc korun českých.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Minimální příhoz, který může účastník dražby učinit, stanovuje dražebník ve výši .. </w:t>
      </w:r>
      <w:r>
        <w:rPr>
          <w:b/>
          <w:sz w:val="22"/>
        </w:rPr>
        <w:t>10.000,00</w:t>
      </w:r>
      <w:r>
        <w:rPr>
          <w:sz w:val="22"/>
        </w:rPr>
        <w:t xml:space="preserve"> </w:t>
      </w:r>
      <w:r>
        <w:rPr>
          <w:b/>
          <w:sz w:val="22"/>
        </w:rPr>
        <w:t>Kč</w:t>
      </w:r>
      <w:r>
        <w:rPr>
          <w:sz w:val="22"/>
        </w:rPr>
        <w:t>; slovy: desettisíc tisíc korun český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ražební jistota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Dražební jistotu stanovuje dražebník ve výši ……………………………………..</w:t>
      </w:r>
      <w:r>
        <w:rPr>
          <w:b/>
          <w:sz w:val="22"/>
        </w:rPr>
        <w:t xml:space="preserve"> 150.000,00 Kč; </w:t>
      </w:r>
      <w:r>
        <w:rPr>
          <w:sz w:val="22"/>
        </w:rPr>
        <w:t>slovy: jednostopadesáttisíc korun českých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ební jistota musí být uhrazena poštovní poukázkou, složením nebo bankovním převodem         na bankovní účet dražebníka č. 154 3289 319 / 0800, vedený u České spořitelny, a.s., pobočka Uherské Hradiště, variabilní symbol (VS) = identifikační číslo nebo rodné číslo účastníka dražby, konstantní symbol = 0008. Přípustné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Lhůta pro úhradu dražební jistoty začíná dnem 27. prosince 2000 a končí zahájením dražby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okladem o složení dražební jistoty je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okladní nebo jiný doklad vyhotovený dražebníkem, osvědčující, že dražebník před zahájením dražby přijal od účastníka dražby v hotovosti částku odpovídající dražební jistotě, stanovené v této dražební vyhlášce neb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Účastníkům dražby, kteří se nestanou vydražiteli, bude jimi složená dražební jistota vrácena dražebníkem nejpozději do dvou bankovních dnů ode dne konání dražby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na adresu takového účastníka dražby uvedenou v seznamu účastníků dražby formou peněžní zásilky, doručované do vlastních rukou provozovatelem poštovní licence (pošty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v hotovosti může být jimi složená dražební jistota vrácena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předmětu dražby a jeho příslušenství, práv s předmětem dražby spojených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>Budova vepřína, později kravína, a v současné době sloužící jako sklad, výrobní dílna a kancelář. V převažujícím provedení je budova v současné době využívána jako skladové prostory. Nemovitost se nachází v katastrálním území Kroměříž v rovinném terénu. Přístup k nemovitosti je po místní komunikaci bez zpevněného povrchu.</w:t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 xml:space="preserve">Budova je nepodsklepená, jednopodlažní se sedlovou střechou. Zástavbu tvoří čtyři celky obdélníkového půdorysu, provozně propojené a společně půdorysně tvořící „kříž“. </w:t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>Předmětem není pozemek parc.č. 2773, na kterém je nemovitost vystavěna. Pozemek je jiného vlastníka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/>
      </w:pPr>
      <w:r>
        <w:rPr>
          <w:sz w:val="22"/>
        </w:rPr>
        <w:t>Budova je postavena z cihelného zdiva, nepodsklepená s částečnou vodorovnou izolací                    na základových pásech a patkách, s jedním nadzemním podlažím a se sedlovou střechou. Budova sestává ze čtyř částí provozně propojených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odsazen2"/>
        <w:rPr>
          <w:sz w:val="22"/>
        </w:rPr>
      </w:pPr>
      <w:r>
        <w:rPr>
          <w:sz w:val="22"/>
        </w:rPr>
        <w:t>Vstup do budovy je z přední, zadní a bočních částí budovy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Základy jsou betonové pásy bez vodorovné izolace a betonové patky. Obvodové nosné a svislé konstrukce jsou zděné v průměrné tloušťce 30-50cm z cihel plných. Stropy jsou tvořeny stropními ocelovými nosníky a stropními betonovými deskami (panely), ve II.části – uprostřed nemovitosti, jsou stropy železobetonové klenuté. Střecha je sedlová, krov dřevěný. Krytina je tvořena keramickou taškou pálenou. Klempířské konstrukce nejsou úplné, pouze žlaby a oplechování, vše z pozinkovaného plechu. Úprava vnitřních povrchů je tvořena vápenocementovou omítkou hrubou, jednovrstvou. Úprava vnějších povrchů vápenná hladká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Schodiště chybí, pouze ve II.části je ocelový žebřík se zábradlím. Dveře vstupní jsou dřevěné svlakové. Dveře vnitřní částečně chybí, částečně jsou dřevěné. Vrata v přední části chybí, v zadní části jsou dřevěné svlakové. Okna v celé budově jsou převážně jednoduchá ocelová, pouze v části, která slouží jako kanceláře (křídlo budovy) jsou okna dřevěná zdvojená. Povrchy podlah jsou převážně tvořeny betonovou mazaninou a z části cihelnou dlažbou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Vytápění chybí. Elektroinstalace chybí. Bleskosvod je osazen. Vnitřní vodovod, vnitřní kanalizace a rozvod vody byly vybudovány, v současnosti jsou nefunkční a z větší části demontovány. Pouze v části, která slouží jako kanceláře je proveden rozvod studené vody. Odpady z části, která slouží jako kanceláře jsou svedeny do jímky na vyvážení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Cs/>
          <w:sz w:val="22"/>
        </w:rPr>
      </w:pPr>
      <w:r>
        <w:rPr>
          <w:iCs/>
          <w:sz w:val="22"/>
        </w:rPr>
        <w:t>Obestavěný prostor celkem 8.318,32 m</w:t>
      </w:r>
      <w:r>
        <w:rPr>
          <w:iCs/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TextBody"/>
        <w:ind w:left="36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majetek vlastníka byl usnesením Krajského obchodního soudu v Brně                                         č.j. 26 (28) K 68/97 - 346 ze dne 20.12.1999 prohlášen konkurs a předmět dražby je zapsán v seznamu konkursní podstaty a ustavený správce konkursní podstaty je navrhovatelem této dražby.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předmětu dražby váznou tyto závazky</w:t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>a)</w:t>
        <w:tab/>
        <w:t>zástavní právo ve prospěch Pozemní stavby Zlín, a.s. podle zástavní smlouvy ze dne 6.1.1995, které bylo do katastru nemovitostí vloženo podle rozhodnutí Katastrálního úřadu v Kroměříži č.j. V2 60/95 s právními účinky ke dni 17.1.1995,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ástavní právo ve prospěch Finančního úřadu ve Zlíně podle rozhodnutí správce daně o zřízení zástavního práva č.j. 14542/99/303940/6510, které nabylo právní moci dne 25.2.1999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Uvedené závazky zanikají zpeněžením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  <w:u w:val="single"/>
        </w:rPr>
        <w:t>Popis stavu, v němž se předmět dražby nachází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Způsobem provedených prací, použitým materiálem a architekturou odpovídá výstavba budovy polovině padesátých let. Elektroinstalace je nefunkční, je proveden pouze přívod el. energie                   od sousední budovy, přes odpočtový elektroměr. Vytápění je nefunkční, rozvody a kotel jsou zcela zničené. Podlahy a vnitřní omítky jsou značně opotřebené, zničené a otlučené. Klempířské prvky jsou velmi rezavé a proděravělé, krytina na střeše je částečně polámaná a popraskaná, nad II.částí zcela chybí hřebenovk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ky dražby mohou být pouze osoby způsobilé k právním úkonům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em dražby může být i stát.</w:t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  <w:t>Účastník dražby se může dát v dražbě zastupovat zástupcem na základě písemné plné moci                      s úředně ověřeným podpisem; za účastníka dražby může jednat prokurista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ky dražby nesmějí být osoby, které nesložily dražební jistotu;nikdo nesmí dražit za ně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it v dražbě, jejíž kontrolou jsou pověřeni, nesmějí ani zaměstnanci příslušného živnostenského úřadu a kontrolou dražby pověření zaměstnanci Ministerstva pro místní rozvoj 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doložit svou totožnost platným průkazem totožnost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případě právnických osob doložit originálem nebo ověřenou kopií výpisu z obchodního rejstříku (jiného rejstříku, ve kterém je právnická osoba zapsána) ne starším tří měsíců, že jsou oprávnění jménem účastníka jednat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v případě zastoupení na základě plné moci pak i písemnou plnou mocí opatřenou ověřeným podpisem zmocnitel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doložit své čestné prohlášení, že nejsou ve smyslu ustanovení § 3 zákona č. 26/2000 Sb.,                 o veřejných dražbách, osobami vyloučenými z dražby, v případě zastoupení na základě plné moci pak čestné prohlášení zmocnitele – účastníka dražby, že zmocnitel není ve smyslu ustanovení § 3 zákona č. 26/2000 Sb., o veřejných dražbách, osobou vyloučenou z dražby, pokud takové prohlášení není součástí předložené plné moci (vzor čestného prohlášení je zájemcům k disposici v sídle dražebníka v pracovních dnech v době od 09.00 hod. do 15.00 hod., na adrese dražebníka </w:t>
      </w:r>
      <w:hyperlink r:id="rId2">
        <w:r>
          <w:rPr>
            <w:rStyle w:val="InternetLink"/>
            <w:color w:val="000000"/>
            <w:sz w:val="22"/>
            <w:u w:val="none"/>
          </w:rPr>
          <w:t>www.realitas.cz</w:t>
        </w:r>
      </w:hyperlink>
      <w:r>
        <w:rPr>
          <w:sz w:val="22"/>
        </w:rPr>
        <w:t xml:space="preserve"> (Internet) a bude rovněž k disposici při zápisu účastníků dražb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át se zapsat do seznamu účastníků dra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způsobem stanoveným v dražební vyhlášce doložit i složení dražební jistot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Mimo účastníků dražby a pracovníků příslušného živnostenského úřadu a Ministerstva pro místní rozvoj, pověřených kontrolou dražby, může být dražbě přítomna každá osoba, která zaplatila vstupné ve výši 100,00 Kč. Vybrané vstupné je součástí výtěžku dražby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Účastníci dražby a ostatní přítomní na dražbě jsou v průběhu jejího konání povinni nerušit průběh dražby chováním odporujícím dobrým mravům a dodržovat dražební řád, který bude vyvěšen před vchodem do místnosti, v níže se koná dražba v době zahájení zápisu účastníků dražby.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hrada ceny dosažené vydražením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Vydražitelem složená dražební jistota a její příslušenství se započítává vydražiteli na cenu dosaženou vydražením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Zbývající část ceny dosažené vydražením je vydražitel povinen uhradit dražebníkovi  nejpozději do tří měsíců  od skončení dražby, a t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hotovosti složením na účet dražebníka číslo 1543289319/0800, vedený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řevodem z účtu u banky ve prospěch účtu dražebníka číslo 1543289319/0800, vedeného                     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štovní poukázkou na účet dražebníka číslo 1543289319/0800, vedený u České spořitelny, a.s., pobočka Uherské Hradiště, variabilní symbol = identifikační číslo nebo rodné číslo vydražitele, konstantní symbol = 0008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enu dosaženou vydražením nelze uhradit započtením, platba směnkou je nepřípustná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Uhradí-li vydražitel cenu dosaženou vydražením v termínu splatnosti, přechází na něj vlastnictví předmětu dražby k okamžiku udělení příklepu. V opačném případě odpovídá za škodu tímto jednáním způsobenou a dražebník je oprávněn po něm požadovat úhradu škody, kterou tímto jednáním způsobil (úhrada škody bude čerpána ze složené dražební jistoty, případně požadováno plnění bankou poskytující bankovní záruku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360"/>
        <w:rPr/>
      </w:pPr>
      <w:r>
        <w:rPr/>
        <w:t>Jestliže nabyl vydražitel vlastnictví k předmětu dražby, je podle ustanovení § 29 zákona                       č. 26/2000 Sb., o veřejných dražbách, dražebník povinen předat vydražiteli předmět dražby a listiny, které osvědčují vlastnictví a jsou nezbytné k nakládání s předmětem dražby nebo osvědčují jiná práva vydražitele vůči předmětu dražby. Vydražitel převzetí předmětu dražby potvrdí.</w:t>
      </w:r>
    </w:p>
    <w:p>
      <w:pPr>
        <w:pStyle w:val="Zkladntext2"/>
        <w:ind w:firstLine="360"/>
        <w:rPr/>
      </w:pPr>
      <w:r>
        <w:rPr/>
        <w:t>Předmět dražby předává vydražiteli za účasti dražebníka bývalý vlastník – osoba oprávněná podle zvláštních předpisů předmět dražby zcizit. O předání předmětu dražby bude sepsán protokol o předání předmětu dražby, který podepíší dražebník, bývalý vlastník – osoba oprávněná podle zvláštních předpisů předmět dražby zcizit a vydražitel.</w:t>
      </w:r>
    </w:p>
    <w:p>
      <w:pPr>
        <w:pStyle w:val="Zkladntext2"/>
        <w:ind w:firstLine="360"/>
        <w:rPr/>
      </w:pPr>
      <w:r>
        <w:rPr/>
        <w:t xml:space="preserve">Předání předmětu dražby vydražiteli se uskuteční v místě, kde se předmět dražby nachází a  bude zahájeno nejpozději do 30 dnů ode dne, kdy se dražebník dozví, že vydražitel nabyl  vlastnictví k předmětu dražby. </w:t>
      </w:r>
    </w:p>
    <w:p>
      <w:pPr>
        <w:pStyle w:val="Zkladntext2"/>
        <w:ind w:firstLine="360"/>
        <w:rPr/>
      </w:pPr>
      <w:r>
        <w:rPr/>
        <w:t xml:space="preserve"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 </w:t>
      </w:r>
    </w:p>
    <w:p>
      <w:pPr>
        <w:pStyle w:val="Zkladntext2"/>
        <w:ind w:firstLine="360"/>
        <w:rPr/>
      </w:pPr>
      <w:r>
        <w:rPr/>
        <w:t>Veškeré náklady spojené s předáním a převzetím předmětu dražby nese vydražitel, vyjma nadbytečných nákladů vzniklých z důvodů na straně bývalého vlastníka nebo dražebník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Nebezpečí škody na předmětu dražby přechází z jejího držitele na vydražitele dnem předání předmětu dražby, týž den přechází na vydražitele odpovědnost za škodu způsobenou v souvislosti s předmětem dražby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Je-li vydražitel v prodlení s převzetím předmětu dražby, nese nebezpečí škody a odpovědnost           za škodu vydražit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Tato dražební vyhláška bu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veřejněna na úřední desce Městského úřadu v Kroměříži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zveřejněna na centrální adrese – </w:t>
      </w:r>
      <w:hyperlink r:id="rId3">
        <w:r>
          <w:rPr>
            <w:rStyle w:val="InternetLink"/>
            <w:sz w:val="22"/>
          </w:rPr>
          <w:t>www.centralni-adresa.cz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zaslána vlastníkovi předmětu dražby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slána osobám, které mají k předmětu dražby právo zapsané v katastru nemovitostí nebo                      v listinách osvědčujících vlastnictví předmětu dražby nezbytných k nakládání s ním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slána správci daně příslušnému podle místa trvalého pobytu navrhovatele – vlastníka, Finančnímu úřadu ve Zlíně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právci daně, v jehož obvodu se nemovitost nachází – Finančnímu úřadu v Kroměříž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dražební vyhláška bude vyvěšena spolu se všemi jejími dodatky před zahájením dražby                 ve veřejně přístupné části objektu, v němž se dražba kon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Stejnopis této dražební vyhlášky, uložený u dražebníka, je podepsán navrhovatelem a jeho podpis je úředně ověřen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V případě, kdy dojde ke změnám v rozsahu práv a závazků na předmětu dražby váznoucích                a s ním spojených, nebo stavu, v němž se předmět dražby nachází dražebník  vyhotoví a připojí dodatek ke zveřejněné dražební vyhlášce bez zbytečného odkladu poté, co se o změnách dozvěděl           a takový dodatek zveřejní stejným způsobem.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 Uherském Hradišti  dne  20.12.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…………………………</w:t>
      </w:r>
      <w:r>
        <w:rPr>
          <w:b/>
          <w:sz w:val="22"/>
        </w:rPr>
        <w:tab/>
        <w:tab/>
        <w:tab/>
        <w:tab/>
        <w:t>…………………………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Jiří Kozumplík</w:t>
        <w:tab/>
        <w:tab/>
        <w:tab/>
        <w:tab/>
        <w:tab/>
        <w:tab/>
        <w:t>JUDr. Zdeněk Pochylý</w:t>
      </w:r>
    </w:p>
    <w:p>
      <w:pPr>
        <w:pStyle w:val="Normal"/>
        <w:ind w:left="708" w:firstLine="1"/>
        <w:jc w:val="both"/>
        <w:rPr>
          <w:sz w:val="22"/>
        </w:rPr>
      </w:pPr>
      <w:r>
        <w:rPr>
          <w:sz w:val="22"/>
        </w:rPr>
        <w:t>jednatel společnosti</w:t>
        <w:tab/>
        <w:tab/>
        <w:tab/>
        <w:tab/>
        <w:tab/>
        <w:t>správce konkursní podstaty</w:t>
      </w:r>
    </w:p>
    <w:p>
      <w:pPr>
        <w:pStyle w:val="Normal"/>
        <w:ind w:left="708" w:firstLine="1"/>
        <w:jc w:val="both"/>
        <w:rPr>
          <w:sz w:val="22"/>
        </w:rPr>
      </w:pPr>
      <w:r>
        <w:rPr>
          <w:sz w:val="22"/>
        </w:rPr>
        <w:t>REALITAS, s.r.o.</w:t>
        <w:tab/>
        <w:tab/>
        <w:tab/>
        <w:tab/>
        <w:tab/>
        <w:t>úpadce Ing. Antonína Cigoše</w:t>
      </w:r>
    </w:p>
    <w:p>
      <w:pPr>
        <w:pStyle w:val="Normal"/>
        <w:ind w:left="708" w:firstLine="1"/>
        <w:jc w:val="both"/>
        <w:rPr>
          <w:sz w:val="22"/>
        </w:rPr>
      </w:pPr>
      <w:r>
        <w:rPr>
          <w:sz w:val="22"/>
        </w:rPr>
        <w:t>za dražebníka</w:t>
        <w:tab/>
        <w:tab/>
        <w:tab/>
        <w:tab/>
        <w:tab/>
        <w:tab/>
        <w:t>navrhovatel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color w:val="FF0000"/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0:13:00Z</dcterms:created>
  <dc:creator>pochyly zdenek, judr.</dc:creator>
  <dc:description/>
  <dc:language>en-US</dc:language>
  <cp:lastModifiedBy>Jiří Kozumplík</cp:lastModifiedBy>
  <cp:lastPrinted>2000-12-20T13:08:00Z</cp:lastPrinted>
  <dcterms:modified xsi:type="dcterms:W3CDTF">2000-12-20T13:30:00Z</dcterms:modified>
  <cp:revision>7</cp:revision>
  <dc:subject/>
  <dc:title>DRAŽEBNÍ VYHLÁŠKA</dc:title>
</cp:coreProperties>
</file>