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1.6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2270"/>
        <w:gridCol w:w="709"/>
        <w:gridCol w:w="992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35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6.200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701"/>
        <w:gridCol w:w="709"/>
        <w:gridCol w:w="850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estavěná budova, vystavěná na pozemku p.č. st. 2578 zastavěná ploch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/>
            </w:pPr>
            <w:r>
              <w:rPr>
                <w:b/>
                <w:sz w:val="20"/>
              </w:rPr>
              <w:t>pozemek p.č. st. 2578 zastavěná plocha o výměře 68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/>
            </w:pPr>
            <w:r>
              <w:rPr>
                <w:b/>
                <w:sz w:val="20"/>
              </w:rPr>
              <w:t>pozemek p.č. 2152/429 zahrada o výměře 14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Textpoznmky"/>
              <w:ind w:left="72" w:hanging="0"/>
              <w:rPr>
                <w:b/>
                <w:b/>
                <w:sz w:val="22"/>
              </w:rPr>
            </w:pPr>
            <w:r>
              <w:rPr/>
              <w:t>vše zapsáno dosud na listu vlastnictví č. 3268 katastru nemovitostí                     pro katastrální území Napajedla ve vlastnictví manželů ing. Juraje a Ingrid Sutorisových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věcné břemeno ve prospěch Jihomoravských energetických závodů st. podnik Brno, oblastní služebna Otrokovice pro zajištění vstupu na pozemek               st.pl. 2577, který se nachází na nově vzniklé parcele č. 2152/429. Na pozemku st.pl. 2577 je zřízena trafostanice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zástavní právo na základě rozhodnutí správce daně ve prospěch Finančního úřadu ve Zlíně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zástavní právo na základě Smlouvy o zřízení zástavního práva                            ze dne 21.6.1993 ve prospěch AB Banka, a.s., Mladá Boleslav, filiálka Praha, pro 3.000.000,- Kč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zástavní právo na základě Smlouvy o zřízení zástavního práva ze dne 6.9.1993 ve prospěch AB Banka, a.s., Mladá Boleslav, filiálka Praha,                             pro 1.500.000,- Kč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00.000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17.5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2-75/2001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35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7.5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1.6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 nebylo vydraženo 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3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8:53:00Z</dcterms:created>
  <dc:creator>pochyly zdenek, judr.</dc:creator>
  <dc:description/>
  <dc:language>en-US</dc:language>
  <cp:lastModifiedBy>ABM</cp:lastModifiedBy>
  <cp:lastPrinted>2001-06-29T16:30:00Z</cp:lastPrinted>
  <dcterms:modified xsi:type="dcterms:W3CDTF">2001-07-23T08:54:00Z</dcterms:modified>
  <cp:revision>3</cp:revision>
  <dc:subject/>
  <dc:title>PROTOKOL O PROVEDENÉ DRAŽBĚ</dc:title>
</cp:coreProperties>
</file>