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15.11.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39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11.200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 zas. místn. v přízemí budovy č.p. 1037, Na Morávce v Uh.Hradišti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končením podle § 23 odst. 14 zákon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992"/>
        <w:gridCol w:w="567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714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</w:rPr>
              <w:t>pozemková parcela p.č. 1516/3 - zahrada o výměře 26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Textpoznmky"/>
              <w:rPr>
                <w:b/>
                <w:b/>
              </w:rPr>
            </w:pPr>
            <w:r>
              <w:rPr/>
              <w:t>zapsaná dosud na listu vlastnictví číslo 2913 katastru nemovitostí pro obec            a katastrální území Rohatec, okres Hodoníně ve vlastnictví INES, spol. s r.o.,       se sídlem v Rohatci, U Školky 1, PSČ 696 01, IČ: 60697881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93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ind w:left="213" w:hanging="213"/>
              <w:rPr>
                <w:sz w:val="20"/>
              </w:rPr>
            </w:pPr>
            <w:r>
              <w:rPr>
                <w:sz w:val="20"/>
              </w:rPr>
              <w:t>Na předmětu dražby váznou následující závazky, jež jsou navrhovateli zná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</w:rPr>
            </w:pPr>
            <w:r>
              <w:rPr>
                <w:sz w:val="20"/>
              </w:rPr>
              <w:t>zástavní právo k pozemku p.č. 1516/3 zahrada pro Jaromíra Tomšeje, r.č. 6710 25 / 1537, bytem Za Humny 547/14, 696 01 Rohatec, okres Hodonín ze dne 13.2.1998, s právními účinky vkladu ke dni 18.2.1998, na částku 1.000.000,- Kč, jež na něj přešlo dle Smlouvy o postoupení pohledávek                      č. SPP/9528/042/2001 ze dne 31.8.2001 od původního zástavního věřitele Komerční banky, a.s., se sídlem Praha 1, Na Příkopě 33, IČ: 4531705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</w:rPr>
            </w:pPr>
            <w:r>
              <w:rPr>
                <w:sz w:val="20"/>
              </w:rPr>
              <w:t>zástavní právo k pozemku p.č. 1516/3 zahrada pro Finanční úřad Hodonín ze dne 7.5.1999, nabylo právní moci 2.6.1999, na částku 1.540.302,- Kč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0"/>
              </w:rPr>
            </w:pPr>
            <w:r>
              <w:rPr>
                <w:sz w:val="20"/>
              </w:rPr>
              <w:t>zástavní právo k pozemku p.č. 1516/3 zahrada pro Finanční úřad Hodonín ze dne 1.6.1999, nabylo právní moci 22.6.1999, na částku 739.841,- Kč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b/>
                <w:b/>
                <w:sz w:val="22"/>
              </w:rPr>
            </w:pPr>
            <w:r>
              <w:rPr>
                <w:sz w:val="20"/>
              </w:rPr>
              <w:t>zástavní právo k pozemku p.č. 1516/3 zahrada pro Celní úřad Hodonín ze dne 7.4.2000, nabylo právní moci 2.5.2000, na částku 353.812,- Kč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25.000,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6.9.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631-134/200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827"/>
        <w:gridCol w:w="1559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6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odní 121, Uherské Hradiště, PSČ 686 01</w:t>
            </w:r>
          </w:p>
        </w:tc>
      </w:tr>
      <w:tr>
        <w:trPr>
          <w:trHeight w:val="255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551"/>
        <w:gridCol w:w="2835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--------------------------------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-------------------------------------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39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e dne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/>
              <w:t>6.9.2001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/>
              <w:t>------------------------------------------------------------</w:t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5.11.200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39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16"/>
        </w:tabs>
        <w:ind w:left="71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8:35:00Z</dcterms:created>
  <dc:creator>pochyly zdenek, judr.</dc:creator>
  <dc:description/>
  <dc:language>en-US</dc:language>
  <cp:lastModifiedBy>Jiří Kozumpík</cp:lastModifiedBy>
  <cp:lastPrinted>2001-05-24T11:58:00Z</cp:lastPrinted>
  <dcterms:modified xsi:type="dcterms:W3CDTF">2001-11-15T08:51:00Z</dcterms:modified>
  <cp:revision>5</cp:revision>
  <dc:subject/>
  <dc:title>PROTOKOL O PROVEDENÉ DRAŽBĚ</dc:title>
</cp:coreProperties>
</file>