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hyperlink r:id="rId2">
        <w:r>
          <w:rPr>
            <w:rStyle w:val="InternetLink"/>
            <w:sz w:val="24"/>
          </w:rPr>
          <w:t>www.realitas.cz</w:t>
        </w:r>
      </w:hyperlink>
      <w:r>
        <w:rPr>
          <w:sz w:val="24"/>
        </w:rPr>
        <w:t xml:space="preserve">,   REALITAS, s.r.o., Vodní 121, Uh.Hradiště,   </w:t>
      </w:r>
      <w:hyperlink r:id="rId3">
        <w:r>
          <w:rPr>
            <w:rStyle w:val="InternetLink"/>
            <w:sz w:val="24"/>
          </w:rPr>
          <w:t>drazby@realitas.cz</w:t>
        </w:r>
      </w:hyperlink>
    </w:p>
    <w:p>
      <w:pPr>
        <w:pStyle w:val="Heading"/>
        <w:rPr>
          <w:sz w:val="24"/>
        </w:rPr>
      </w:pPr>
      <w:r>
        <w:rPr>
          <w:sz w:val="24"/>
        </w:rPr>
        <w:t>tel.-fax: (0632) 55 55 66,   eurotel: 0602 – 70 44 55,   oskar: 0608 – 666 555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52"/>
        </w:rPr>
        <w:t>DRAŽEBNÍ   VYHLÁŠ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24DR313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Vodní 121, PSČ 686 01, identifikační číslo 25500953, jako dražebník oprávněný k provozování činnosti provádění veřejných dražeb na základě koncesní listiny vydané Okresním úřadem v Uherském Hradišti – okresním živnostenským úřadem                     dne 17.07.2000 pod č.j. ŽÚ-00-17583-HL‚ (dále jen „dražebník“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y h l a š u j 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le ustanovení § 43 zákona č. 26/2000 Sb., o veřejných dražbách,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en 15. listopadu 2001 (čtvrtek) v 9,00 hod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2"/>
        </w:rPr>
        <w:t>v zasedací místnosti v přízemí budovy č.p. 1037, Na Morávce v</w:t>
      </w:r>
      <w:r>
        <w:rPr>
          <w:b/>
          <w:sz w:val="22"/>
        </w:rPr>
        <w:t> </w:t>
      </w:r>
      <w:r>
        <w:rPr>
          <w:sz w:val="22"/>
        </w:rPr>
        <w:t>Uherském Hradišti (Školský úřad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 o n á n í   n e d o b r o v o l n é   d r a ž b 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akto: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firstLine="426"/>
        <w:rPr/>
      </w:pPr>
      <w:r>
        <w:rPr>
          <w:b/>
          <w:sz w:val="21"/>
        </w:rPr>
        <w:t>1.</w:t>
        <w:tab/>
      </w:r>
      <w:r>
        <w:rPr>
          <w:b/>
          <w:sz w:val="21"/>
          <w:u w:val="single"/>
        </w:rPr>
        <w:t>Dražebník</w:t>
      </w:r>
    </w:p>
    <w:p>
      <w:pPr>
        <w:pStyle w:val="Normal"/>
        <w:ind w:firstLine="708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firstLine="426"/>
        <w:jc w:val="both"/>
        <w:rPr>
          <w:sz w:val="21"/>
        </w:rPr>
      </w:pPr>
      <w:r>
        <w:rPr>
          <w:sz w:val="21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Vodní 121, PSČ 686 01, identifikační číslo 25500953, jako dražebník oprávněný k provozování činnosti provádění veřejných dražeb na základě koncesní listiny vydané Okresním úřadem v Uherském Hradišti – okresním živnostenským úřadem                     dne 17.07.2000 pod č.j. ŽÚ-00-17583-HL‚ (dále jen „dražebník“).</w:t>
      </w:r>
    </w:p>
    <w:p>
      <w:pPr>
        <w:pStyle w:val="Zkladntext2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Zkladntext2"/>
        <w:ind w:firstLine="426"/>
        <w:rPr/>
      </w:pPr>
      <w:r>
        <w:rPr>
          <w:b/>
          <w:sz w:val="21"/>
        </w:rPr>
        <w:t>2.</w:t>
        <w:tab/>
      </w:r>
      <w:r>
        <w:rPr>
          <w:b/>
          <w:sz w:val="21"/>
          <w:u w:val="single"/>
        </w:rPr>
        <w:t>Navrhovatel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ind w:firstLine="426"/>
        <w:rPr/>
      </w:pPr>
      <w:r>
        <w:rPr>
          <w:b/>
          <w:sz w:val="20"/>
        </w:rPr>
        <w:t>Jaromír TOMŠEJ,</w:t>
      </w:r>
      <w:r>
        <w:rPr>
          <w:sz w:val="20"/>
        </w:rPr>
        <w:t xml:space="preserve"> r.č. 67 10 25 / 1537, bytem Za Humny 547/14, 696 01 Rohatec, okres Hodonín.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426"/>
        <w:rPr>
          <w:b/>
          <w:b/>
          <w:sz w:val="20"/>
        </w:rPr>
      </w:pPr>
      <w:r>
        <w:rPr>
          <w:b/>
          <w:sz w:val="20"/>
        </w:rPr>
        <w:t>3.</w:t>
        <w:tab/>
      </w:r>
      <w:r>
        <w:rPr>
          <w:b/>
          <w:sz w:val="20"/>
          <w:u w:val="single"/>
        </w:rPr>
        <w:t>Dlužník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INES, spol. s r.o.,</w:t>
      </w:r>
      <w:r>
        <w:rPr>
          <w:sz w:val="20"/>
        </w:rPr>
        <w:t xml:space="preserve"> se sídlem v Rohatci, U Školky 1, PSČ 696 01, IČ: 6069788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4.</w:t>
        <w:tab/>
      </w:r>
      <w:r>
        <w:rPr>
          <w:b/>
          <w:sz w:val="20"/>
          <w:u w:val="single"/>
        </w:rPr>
        <w:t>Vlastník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INES, spol. s r.o.,</w:t>
      </w:r>
      <w:r>
        <w:rPr>
          <w:sz w:val="20"/>
        </w:rPr>
        <w:t xml:space="preserve"> se sídlem v Rohatci, U Školky 1, PSČ 696 01, IČ: 6069788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5.</w:t>
        <w:tab/>
      </w:r>
      <w:r>
        <w:rPr>
          <w:b/>
          <w:sz w:val="20"/>
          <w:u w:val="single"/>
        </w:rPr>
        <w:t>Zástavce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INES, spol. s r.o.,</w:t>
      </w:r>
      <w:r>
        <w:rPr>
          <w:sz w:val="20"/>
        </w:rPr>
        <w:t xml:space="preserve"> se sídlem v Rohatci, U Školky 1, PSČ 696 01, IČ: 6069788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/>
      </w:pPr>
      <w:r>
        <w:rPr>
          <w:sz w:val="20"/>
        </w:rPr>
        <w:t>Dražba se koná v přízemí budovy č.p. 1037, Na Morávce v</w:t>
      </w:r>
      <w:r>
        <w:rPr>
          <w:b/>
          <w:sz w:val="20"/>
        </w:rPr>
        <w:t> </w:t>
      </w:r>
      <w:r>
        <w:rPr>
          <w:sz w:val="20"/>
        </w:rPr>
        <w:t xml:space="preserve">Uherském Hradišti (Školský úřad),                            </w:t>
      </w:r>
      <w:r>
        <w:rPr>
          <w:b/>
          <w:sz w:val="20"/>
        </w:rPr>
        <w:t xml:space="preserve">dne 15. listopadu 2001 </w:t>
      </w:r>
      <w:r>
        <w:rPr>
          <w:sz w:val="20"/>
        </w:rPr>
        <w:t xml:space="preserve">se zahájením </w:t>
      </w:r>
      <w:r>
        <w:rPr>
          <w:b/>
          <w:sz w:val="20"/>
        </w:rPr>
        <w:t>v 9.00 hodin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Zahájení dražby bude provedeno vyvoláním licitátora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pis účastníků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Zápis účastníků dražby se koná v místě konání dražby dne 15. listopadu 2001 v době od 8.15 hod.                     do zahájení dražby.</w:t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značení předmětu dražby:</w:t>
      </w:r>
    </w:p>
    <w:p>
      <w:pPr>
        <w:pStyle w:val="TextBody"/>
        <w:ind w:first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Předmětem dražby je </w:t>
      </w:r>
      <w:r>
        <w:rPr>
          <w:b/>
          <w:sz w:val="20"/>
        </w:rPr>
        <w:t>pozemková parcela p.č. 1516/3 - zahrada o výměře 262 m</w:t>
      </w:r>
      <w:r>
        <w:rPr>
          <w:b/>
          <w:sz w:val="20"/>
          <w:vertAlign w:val="superscript"/>
        </w:rPr>
        <w:t>2</w:t>
      </w:r>
      <w:r>
        <w:rPr>
          <w:sz w:val="20"/>
        </w:rPr>
        <w:t>, zapsaná dosud na listu vlastnictví číslo 2913 katastru nemovitostí pro obec a katastrální území Rohatec u Katastrálního úřadu                   v Hodoníně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předmětu dražby, jeho stavu a jeho příslušenství, práv s předmětem dražby spojených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Předmětem dražby je </w:t>
      </w:r>
      <w:r>
        <w:rPr>
          <w:b/>
          <w:sz w:val="20"/>
        </w:rPr>
        <w:t>pozemková parcela p.č. 1516/3 - zahrada o výměře 262 m</w:t>
      </w:r>
      <w:r>
        <w:rPr>
          <w:b/>
          <w:sz w:val="20"/>
          <w:vertAlign w:val="superscript"/>
        </w:rPr>
        <w:t>2</w:t>
      </w:r>
      <w:r>
        <w:rPr>
          <w:sz w:val="20"/>
        </w:rPr>
        <w:t>, zapsaná dosud na listu vlastnictví číslo 2913 katastru nemovitostí pro obec a katastrální území Rohatec u Katastrálního úřadu                   v Hodoníně.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0"/>
          <w:u w:val="single"/>
        </w:rPr>
        <w:t>Popis závazků na předmětu dražby váznoucích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Na dražené nemovitosti váznou tato věcná břemena, zástavní práva, nájemní smlouvy a jiné právní vady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k pozemku p.č. 1516/3 zahrada pro Komerční banku, a.s. ze dne 16.9.1997, s právními účinky vkladu ke dni 17.9.1997, na částku 2.500.000,- Kč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k pozemku p.č. 1516/3 zahrada pro Jaromíra Tomšeje, r.č. 67 10 25 / 1537, bytem                 Za Humny 547/14, 696 01 Rohatec, okres Hodonín ze dne 13.2.1998, s právními účinky vkladu ke dni 18.2.1998, na částku 1.000.000,- Kč, jež na něj přešlo dle Smlouvy o postoupení pohledávek                      č. SPP/9528/042/2001 ze dne 31.8.2001 od původního zástavního věřitele Komerční banky, a.s.,                     se sídlem Praha 1, Na Příkopě 33, IČ: 45317054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k pozemku p.č. 1516/3 zahrada pro Finanční úřad Hodonín ze dne 7.5.1999, nabylo právní moci 2.6.1999, na částku 1.540.302,- Kč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k pozemku p.č. 1516/3 zahrada pro Finanční úřad Hodonín ze dne 1.6.1999, nabylo právní moci 22.6.1999, na částku 739.841,- Kč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k pozemku p.č. 1516/3 zahrada pro Celní úřad Hodonín ze dne 7.4.2000, nabylo právní moci 2.5.2000, na částku 353.812,- Kč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en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Cena předmětu dražby v místě a čase obvyklá byla zjištěna posudkem soudního znalce ing. Moniky Markové č. 631-134/2001 ze dne 6.9.2001, a to na částku ve výši 25.000,- Kč, slovy: dvacetpěttisíc korun český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Zpracovaný znalecký posudek je k nahlédnutí v sídle dražebníka v pracovní dny od 09 do 16 hodi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0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/>
      </w:pPr>
      <w:r>
        <w:rPr>
          <w:sz w:val="20"/>
        </w:rPr>
        <w:t xml:space="preserve">Nejnižší podání stanovuje dražebník ve výši ……………………………………….…… </w:t>
      </w:r>
      <w:r>
        <w:rPr>
          <w:b/>
          <w:sz w:val="20"/>
        </w:rPr>
        <w:t xml:space="preserve">15.000,- Kč; </w:t>
      </w:r>
      <w:r>
        <w:rPr>
          <w:sz w:val="20"/>
        </w:rPr>
        <w:t>slovy: patnácttisíc korun českých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/>
      </w:pPr>
      <w:r>
        <w:rPr>
          <w:sz w:val="20"/>
        </w:rPr>
        <w:t xml:space="preserve">Minimální příhoz, který může účastník dražby učinit, stanovuje dražebník ve výši ……. </w:t>
      </w:r>
      <w:r>
        <w:rPr>
          <w:b/>
          <w:sz w:val="20"/>
        </w:rPr>
        <w:t xml:space="preserve">1.000,- Kč; </w:t>
      </w:r>
      <w:r>
        <w:rPr>
          <w:sz w:val="20"/>
        </w:rPr>
        <w:t>slovy: jedentisíc korun český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0"/>
          <w:u w:val="single"/>
        </w:rPr>
        <w:t>Dražební jistota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Dražební jistotu stanovuje dražebník ve výši …………………………………………… </w:t>
      </w:r>
      <w:r>
        <w:rPr>
          <w:b/>
          <w:sz w:val="20"/>
        </w:rPr>
        <w:t xml:space="preserve">4.500,- Kč; </w:t>
      </w:r>
      <w:r>
        <w:rPr>
          <w:sz w:val="20"/>
        </w:rPr>
        <w:t>slovy: čtyřitisícepětset korun českých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Dražební jistota musí být uhrazena poštovní poukázkou, složením nebo bankovním převodem na bankovní účet dražebníka č. 154 3289 319 / 0800, vedený u České spořitelny, a.s., pobočka Uherské Hradiště, variabilní symbol (VS) = identifikační číslo nebo rodné číslo účastníka dražby, konstantní symbol = 0008. Přípustné            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hůta pro úhradu dražební jistoty začíná dnem podpisu této vyhlášky a končí zahájením dražby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Dokladem o složení dražební jistoty je: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pokladní nebo jiný doklad vyhotovený dražebníkem, osvědčující, že dražebník před zahájením dražby přijal od účastníka dražby v hotovosti částku odpovídající dražební jistotě, stanovené v této vyhlášce neb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Účastníkům dražby, kteří se nestanou vydražiteli, bude jimi složená dražební jistota vrácena dražebníkem nejpozději do dvou bankovních dnů ode dne konání dražby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a adresu takového účastníka dražby uvedenou v seznamu účastníků dražby formou peněžní zásilky, doručované do vlastních rukou provozovatelem poštovní licence (pošty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v hotovosti může být jimi složená dražební jistota vrácena v hotovosti, popřípadě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hlídk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Prohlídku předmětu dražby stanovuje dražebník v těchto termínech: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7"/>
        </w:numPr>
        <w:ind w:left="426" w:hanging="0"/>
        <w:rPr>
          <w:sz w:val="20"/>
        </w:rPr>
      </w:pPr>
      <w:r>
        <w:rPr>
          <w:sz w:val="20"/>
        </w:rPr>
        <w:t>dne 11.10.2001 (čtvrtek)  v 10.00 hod.</w:t>
      </w:r>
    </w:p>
    <w:p>
      <w:pPr>
        <w:pStyle w:val="TextBody"/>
        <w:numPr>
          <w:ilvl w:val="0"/>
          <w:numId w:val="7"/>
        </w:numPr>
        <w:ind w:left="426" w:hanging="0"/>
        <w:rPr>
          <w:sz w:val="20"/>
        </w:rPr>
      </w:pPr>
      <w:r>
        <w:rPr>
          <w:sz w:val="20"/>
        </w:rPr>
        <w:t>dne   8.11.2001 (čtvrtek)  v 10.00 hod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Místo prohlídky se stanovuje před předmětem dražby.</w:t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Veškeré informace poskytne dražebník na telefonu:  0602 – 70 44 55   nebo   0608 – 666 555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mohou být pouze osoby způsobilé k právním úkonům.</w:t>
      </w:r>
    </w:p>
    <w:p>
      <w:pPr>
        <w:pStyle w:val="Zkladntextodsazen2"/>
        <w:rPr/>
      </w:pPr>
      <w:r>
        <w:rPr>
          <w:sz w:val="20"/>
        </w:rPr>
        <w:t>Účastník dražby se může dát v dražbě zastupovat zástupcem na základě písemné plné moci s úředně ověřeným podpisem; za účastníka dražby může jednat prokurista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osoby, které nemohou nabývat vlastnictví a práv k předmětům dražby, osoby, na jejichž majetek byl prohlášen konkurs nebo vůči nimž byl zamítnut návrh na prohlášení konkursu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osoby, které nesložily dražební jistotu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dražebník a licitátor, osoby jim blízké a zaměstnanci dražebníka; nikdo nesmí dražit za ně.</w:t>
      </w:r>
    </w:p>
    <w:p>
      <w:pPr>
        <w:pStyle w:val="Normal"/>
        <w:ind w:first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ou totožnost platným průkazem totožnos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v případě právnických osob doložit originálem nebo ověřenou kopií výpisu z obchodního rejstříku (jiného rejstříku, ve kterém je právnická osoba zapsána) </w:t>
      </w:r>
      <w:r>
        <w:rPr>
          <w:b/>
          <w:sz w:val="20"/>
        </w:rPr>
        <w:t>ne starším tří měsíců</w:t>
      </w:r>
      <w:r>
        <w:rPr>
          <w:sz w:val="20"/>
        </w:rPr>
        <w:t>, že jsou oprávnění jménem účastníka jedn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případě zastoupení na základě plné moci pak i písemnou plnou mocí opatřenou úředně ověřeným podpisem zmocnitel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doložit své čestné prohlášení, že nejsou ve smyslu ustanovení § 3 zákona č. 26/2000 Sb., o veřejných dražbách, osobami vyloučenými z dražby, v případě zastoupení na základě plné moci pak čestné prohlášení zmocnitele – účastníka dražby, že zmocnitel není ve smyslu ustanovení § 3 zákona č. 26/2000 Sb.,                         o veřejných dražbách, osobou vyloučenou z dražby, pokud takové prohlášení není součástí předložené plné moci (vzor čestného prohlášení je zájemcům k disposici v sídle dražebníka v pracovních dnech v době                      od 09.00 hod. do 15.00 hod., na adrese dražebníka </w:t>
      </w:r>
      <w:hyperlink r:id="rId4">
        <w:r>
          <w:rPr>
            <w:rStyle w:val="InternetLink"/>
            <w:sz w:val="20"/>
          </w:rPr>
          <w:t>www.realitas.cz</w:t>
        </w:r>
      </w:hyperlink>
      <w:r>
        <w:rPr>
          <w:sz w:val="20"/>
        </w:rPr>
        <w:t xml:space="preserve"> (internet) a bude rovněž k dispozici při zápisu účastníků dražby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át se zapsat do seznamu účastníků draž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působem stanoveným v dražební vyhlášce doložit i složení dražební jistot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 prokázání složení dražební jistoty převzít dražební číslo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Mimo účastníků dražby a pracovníků příslušného živnostenského úřadu a Ministerstva pro místní rozvoj, pověřených kontrolou dražby, může být dražbě přítomna každá osoba, která zaplatila vstupné ve výši 100,- Kč. Vybrané vstupné je součástí výtěžku dražb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ložení předkupních práv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soby, které mají k předmětu dražby předkupní právo, jsou povinny do zahájení dražby doložit dražebníkovi toto právo listinami v originále nebo úředně ověřenými kopiemi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ýčet přihlášených věřitelů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360"/>
        <w:rPr>
          <w:b/>
          <w:b/>
          <w:sz w:val="20"/>
        </w:rPr>
      </w:pPr>
      <w:r>
        <w:rPr>
          <w:sz w:val="20"/>
        </w:rPr>
        <w:t>a)</w:t>
        <w:tab/>
      </w:r>
      <w:r>
        <w:rPr>
          <w:b/>
          <w:sz w:val="20"/>
        </w:rPr>
        <w:t>Jaromír TOMŠEJ,</w:t>
      </w:r>
      <w:r>
        <w:rPr>
          <w:sz w:val="20"/>
        </w:rPr>
        <w:t xml:space="preserve"> r.č. 67 10 25 / 1537, bytem Za Humny 14, 696 01 Rohatec, okres Hodonín,                     pohledávka včetně příslušenství ve výši 313.785,95 Kč, slovy: třistatřinácttisícsedmsetosmdesátpěttisíc korun českých devadesátpět haléřů.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řihlášení pohledávek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Dražební věřitelé mohou u dražebníka do 15 dnů před zahájením dražby přihlásit své pohledávky včetně příslušenství a současně doložit jejich vznik a zajištění právem k předmětu dražby listinami v originále nebo úředně ověřeném opise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hrada ceny dosažené vydražením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odsazen3"/>
        <w:rPr>
          <w:sz w:val="20"/>
        </w:rPr>
      </w:pPr>
      <w:r>
        <w:rPr>
          <w:sz w:val="20"/>
        </w:rPr>
        <w:t>Vydražitelem složená dražební jistota a její příslušenství se započítává vydražiteli na cenu dosaženou vydražením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Zbývající část ceny dosažené vydražením je vydražitel povinen uhradit dražebníkovi nejpozději do </w:t>
      </w:r>
      <w:r>
        <w:rPr>
          <w:b/>
          <w:sz w:val="20"/>
          <w:u w:val="single"/>
        </w:rPr>
        <w:t>deseti dnů</w:t>
      </w:r>
      <w:r>
        <w:rPr>
          <w:sz w:val="20"/>
        </w:rPr>
        <w:t xml:space="preserve"> od skončení dražby (v případě ceny dosažené vydražením vyšší než 5.000.000,- Kč do </w:t>
      </w:r>
      <w:r>
        <w:rPr>
          <w:b/>
          <w:bCs/>
          <w:sz w:val="20"/>
        </w:rPr>
        <w:t>třiceti dnů</w:t>
      </w:r>
      <w:r>
        <w:rPr>
          <w:sz w:val="20"/>
        </w:rPr>
        <w:t>), a to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hotovosti složením na účet dražebníka číslo 1543289319/0800, vedený u České spořitelny, a.s., pobočka Uherské Hradiště, variabilní symbol = identifikační číslo nebo rodné číslo vydražitele, konstantní                   symbol = 0008 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převodem z účtu u banky ve prospěch účtu dražebníka číslo 1543289319/0800, vedeného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štovní poukázkou na účet dražebníka číslo 1543289319/0800, vedený u České spořitelny, a.s., pobočka Uherské Hradiště, variabilní symbol = identifikační číslo nebo rodné číslo vydražitele, konstantní           symbol = 0008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Byla-li vydražitelem složena dražební jistota ve formě bankovní záruky, je vydražitel povinen uhradit cenu dosaženou vydražením v plné výši v termínu její splatnosti některým ze způsobů, uvedených v tomto bodě. 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Cenu dosaženou vydražením nelze uhradit započtením, platba směnkou je nepřípustná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Uhradí-li vydražitel cenu dosaženou vydražením v termínu splatnosti, přechází na něj vlastnictví předmětu dražby k okamžiku udělení příklepu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maření dražb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 xml:space="preserve">Nebude–li celková cena dosažená vydražením zaplacena v zákonem stanoveném termínu, a nebo předmět dražby vydraží osoba vyloučená z dražby, bude dražba zmařena. Vydražitel, který zmařil dražbu, nenabývá vlastnictví k předmětu dražby.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Složená dražební jistina bude použita dražebníkem k úhradě nákladů zmařené dražby a nákladů opakované draž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Jestliže nabyl vydražitel vlastnictví k předmětu dražby, je dražebník povinen předat vydražiteli předmět dražby a listiny, které osvědčují vlastnictví a jsou nezbytné k nakládání s předmětem dražby nebo osvědčují jiná práva vydražitele vůči předmětu dražby. O předání předmětu dražby bude sepsán protokol o předání předmětu dražby, který podepíší dražebník, bývalý vlastník a vydražitel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Předání předmětu dražby vydražiteli se uskuteční v místě, kde se předmět dražby nachází a bude zahájeno nejpozději do 30 dnů ode dne, kdy se dražebník dozví, že vydražitel nabyl vlastnictví k předmětu dražby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 xml:space="preserve">Veškeré náklady spojené s předáním a převzetím předmětu dražby nese vydražitel, vyjma nadbytečných nákladů vzniklých z důvodů na straně bývalého vlastníka nebo dražebníka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Nebezpečí škody na předmětu dražby přechází z jejího držitele na vydražitele dnem předání předmětu dražby, týž den přechází na vydražitele odpovědnost za škodu způsobenou v souvislosti s předmětem dražb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Je-li vydražitel v prodlení s převzetím předmětu dražby, nese nebezpečí škody a odpovědnost za škodu vydražit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Dražební vyhláška bude zveřejněna v souladu se zákonem 26/2000 Sb. § 43 odst. 2- 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Stejnopis této dražební vyhlášky, uložený u dražebníka, je podepsán navrhovatelem a dražebníkem a jejich podpisy jsou úředně ověře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V případě, kdy dojde ke změnám v rozsahu práv a závazků na předmětu dražby váznoucích a s ním spojených, nebo stavu, v němž se předmět dražby nachází dražebník vyhotoví a připojí dodatek ke zveřejněné dražební vyhlášce bez zbytečného odkladu poté, co se o změnách dozvěděl a takový dodatek zveřejní stejným způsobem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V Uherském Hradišti dne 6.9.200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Jiří Kozumplík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jednatel obchodní společnosti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REALITAS, s.r.o.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za dražebníka</w:t>
        <w:tab/>
        <w:tab/>
        <w:tab/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2"/>
    </w:rPr>
  </w:style>
  <w:style w:type="paragraph" w:styleId="Dokonitdek">
    <w:name w:val="dokončit řádek"/>
    <w:basedOn w:val="Normal"/>
    <w:qFormat/>
    <w:pPr>
      <w:widowControl w:val="false"/>
      <w:tabs>
        <w:tab w:val="clear" w:pos="708"/>
        <w:tab w:val="right" w:pos="9072" w:leader="hyphen"/>
      </w:tabs>
      <w:overflowPunct w:val="false"/>
      <w:autoSpaceDE w:val="false"/>
      <w:textAlignment w:val="baseline"/>
    </w:pPr>
    <w:rPr>
      <w:sz w:val="22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mailto:drazby@realitas.cz" TargetMode="External"/><Relationship Id="rId4" Type="http://schemas.openxmlformats.org/officeDocument/2006/relationships/hyperlink" Target="http://www.realitas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8:53:00Z</dcterms:created>
  <dc:creator>pochyly zdenek, judr.</dc:creator>
  <dc:description/>
  <dc:language>en-US</dc:language>
  <cp:lastModifiedBy>Jiří Kozumpík</cp:lastModifiedBy>
  <cp:lastPrinted>2001-08-14T09:55:00Z</cp:lastPrinted>
  <dcterms:modified xsi:type="dcterms:W3CDTF">2001-09-12T08:53:00Z</dcterms:modified>
  <cp:revision>2</cp:revision>
  <dc:subject/>
  <dc:title>DRAŽEBNÍ VYHLÁŠKA</dc:title>
</cp:coreProperties>
</file>