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15.11.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40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11.200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 zas. místn. v přízemí budovy č.p. 1037, Na Morávce v Uh.Hradišti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992"/>
        <w:gridCol w:w="567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714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okonitdek"/>
              <w:widowControl/>
              <w:tabs>
                <w:tab w:val="clear" w:pos="9072"/>
              </w:tabs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- dům č.p. 415 vystavěný na stavební parcele p.č. 1515,</w:t>
            </w:r>
          </w:p>
          <w:p>
            <w:pPr>
              <w:pStyle w:val="Normal"/>
              <w:ind w:firstLine="355"/>
              <w:rPr/>
            </w:pPr>
            <w:r>
              <w:rPr>
                <w:sz w:val="20"/>
              </w:rPr>
              <w:t>- stavební parcela p.č. 1515 o výměře 566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Textpoznmky"/>
              <w:rPr>
                <w:b/>
                <w:b/>
              </w:rPr>
            </w:pPr>
            <w:r>
              <w:rPr/>
              <w:t>zapsaná dosud na listu vlastnictví číslo 2913 katastru nemovitostí pro obec            a katastrální území Rohatec, okres Hodoníně ve vlastnictví INES, spol. s r.o.,       se sídlem v Rohatci, U Školky 1, PSČ 696 01, IČ: 60697881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93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ind w:left="213" w:hanging="213"/>
              <w:rPr>
                <w:sz w:val="20"/>
              </w:rPr>
            </w:pPr>
            <w:r>
              <w:rPr>
                <w:sz w:val="20"/>
              </w:rPr>
              <w:t>Na předmětu dražby váznou následující závazky, jež jsou navrhovateli znám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zástavní právo na pozemek p.č. 1515 pro Jaromíra Tomšeje, r.č. 67 10 25 / 1537, bytem Za Humny 547/14, 696 01 Rohatec, okres Hodonín ze dne 29.4.1996, s právními účinky vkladu ke dni 15.5.1996, na částku 4.000.000,- Kč, jež na něj přešlo dle Smlouvy o postoupení pohledávky                                           č. SPP/9528/042/2001 ze dne 31.8.2001 od původního zástavního věřitele Komerční banky, a.s., se sídlem Praha 1, Na Příkopě 33, IČ: 4531705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ástavní právo na dům č.p. 415 pro Jaromíra Tomšeje, r.č. 67 10 25 / 1537, bytem Za Humny 547/14, 696 01 Rohatec, okres Hodonín ze dne 18.12.1996, s právními účinky vkladu ke dni 18.12.1996, na částku 4.000.000,- Kč, jež na něj přešlo dle Smlouvy o postoupení pohledávky                                          č. SPP/9528/042/2001 ze dne 31.8.2001 od původního zástavního věřitele Komerční banky, a.s., se sídlem Praha 1, Na Příkopě 33, IČ: 4531705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ástavní právo na dům č.p. 415 a pozemek p.č. 1515 pro Jaromíra Tomšeje, r.č. 67 10 25 / 1537, bytem Za Humny 547/14, 696 01 Rohatec, okres Hodonín ze dne 13.2.1998, s právními účinky vkladu ke dni 18.2.1998, na částku 1.000.000,- Kč, jež na něj přešlo dle Smouvy o postoupení pohledávky                          č. SPP/9528/042/2001 ze dne 31.8.2001 od původního zástavního věřitele Komerční banky, a.s.,                 se sídlem Praha 1, Na Příkopě 33, IČ: 4531705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ástavní právo na dům č.p. 415 a pozemek p.č. 1515 pro Finanční úřad Hodonín ze dne 7.5.1999, nabylo právní moci 2.6.1999, na částku 1.540.302,- Kč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sz w:val="20"/>
              </w:rPr>
              <w:t>zástavní právo na dům č.p. 415 a pozemek p.č. 1515 pro Finanční úřad Hodonín ze dne 1.6.1999, nabylo právní moci 22.6.1999, na částku 739.841,- Kč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2.225.000,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6.9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630-133/200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827"/>
        <w:gridCol w:w="1559"/>
        <w:gridCol w:w="851"/>
        <w:gridCol w:w="1984"/>
      </w:tblGrid>
      <w:tr>
        <w:trPr>
          <w:trHeight w:val="402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3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Navrhovatel (bývalý vlastník) </w:t>
            </w:r>
          </w:p>
        </w:tc>
      </w:tr>
      <w:tr>
        <w:trPr>
          <w:trHeight w:val="267" w:hRule="atLeast"/>
        </w:trPr>
        <w:tc>
          <w:tcPr>
            <w:tcW w:w="46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méno a příjmení /Obchodní firma navrhovatele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Jaromír Tomšej</w:t>
            </w:r>
          </w:p>
        </w:tc>
      </w:tr>
      <w:tr>
        <w:trPr>
          <w:trHeight w:val="238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dliště/Sídlo navrhovatele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 Humny 547/14, 696 01 Rohatec, okres Hodonín</w:t>
            </w:r>
            <w:r>
              <w:rPr>
                <w:b w:val="false"/>
                <w:bCs/>
                <w:sz w:val="20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ikační číslo /Rodné číslo navrhova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7 10 25 / 1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06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chodní firma býv. vlastníka, zástavce a dlužník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/>
              <w:t>INES, spol. s r.o.</w:t>
            </w:r>
          </w:p>
        </w:tc>
      </w:tr>
      <w:tr>
        <w:trPr>
          <w:trHeight w:val="114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ídlo bývalého vlastníka, zástavce a dlužníka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>
                <w:bCs/>
                <w:sz w:val="22"/>
              </w:rPr>
            </w:pPr>
            <w:r>
              <w:rPr/>
              <w:t>U Školky 1, PSČ 696 01  Rohatec</w:t>
            </w:r>
          </w:p>
        </w:tc>
      </w:tr>
      <w:tr>
        <w:trPr>
          <w:trHeight w:val="77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dentif. číslo býv. vlastníka, zástavce a dlužní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poznmky"/>
              <w:rPr>
                <w:bCs/>
              </w:rPr>
            </w:pPr>
            <w:r>
              <w:rPr/>
              <w:t>60697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827"/>
        <w:gridCol w:w="1559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6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odní 121, Uherské Hradiště, PSČ 686 01</w:t>
            </w:r>
          </w:p>
        </w:tc>
      </w:tr>
      <w:tr>
        <w:trPr>
          <w:trHeight w:val="255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551"/>
        <w:gridCol w:w="283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  <w:sz w:val="20"/>
              </w:rPr>
              <w:t>1.750.000,-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jedenmilionsedmsetpadesáttisíc--------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40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e dne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6.9.2001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1 ---------------------------------------------------------</w:t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5.11.200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40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Dokonitdek">
    <w:name w:val="dokončit řádek"/>
    <w:basedOn w:val="Normal"/>
    <w:qFormat/>
    <w:pPr>
      <w:widowControl w:val="false"/>
      <w:tabs>
        <w:tab w:val="clear" w:pos="708"/>
        <w:tab w:val="right" w:pos="9072" w:leader="hyphen"/>
      </w:tabs>
      <w:overflowPunct w:val="false"/>
      <w:autoSpaceDE w:val="false"/>
      <w:jc w:val="left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21:00Z</dcterms:created>
  <dc:creator>pochyly zdenek, judr.</dc:creator>
  <dc:description/>
  <dc:language>en-US</dc:language>
  <cp:lastModifiedBy>Jiří Kozumpík</cp:lastModifiedBy>
  <cp:lastPrinted>2001-11-15T10:48:00Z</cp:lastPrinted>
  <dcterms:modified xsi:type="dcterms:W3CDTF">2001-11-17T19:57:00Z</dcterms:modified>
  <cp:revision>8</cp:revision>
  <dc:subject/>
  <dc:title>PROTOKOL O PROVEDENÉ DRAŽBĚ</dc:title>
</cp:coreProperties>
</file>