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 – zkrácená verz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9.11.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2270"/>
        <w:gridCol w:w="709"/>
        <w:gridCol w:w="992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</w:t>
            </w:r>
          </w:p>
        </w:tc>
        <w:tc>
          <w:tcPr>
            <w:tcW w:w="241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41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9.11.200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 zas. místn. v přízemí budovy č.p. 1037, Na Morávce v Uh.Hradišti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lepem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701"/>
        <w:gridCol w:w="709"/>
        <w:gridCol w:w="850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714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poznmky"/>
              <w:rPr>
                <w:b/>
                <w:b/>
                <w:sz w:val="22"/>
              </w:rPr>
            </w:pPr>
            <w:r>
              <w:rPr>
                <w:b/>
              </w:rPr>
              <w:t>zemědělská hospodářská budova vystavěná na pozemku p.č. 2773 zastavěná plocha</w:t>
            </w:r>
            <w:r>
              <w:rPr/>
              <w:t>, zapsaná na listu vlastnictví č. 6188 katastru nemovitostí pro katastrální území Kroměříž ve vlastnictví Ing. Antonína Cigoše, r.č. 450130/462, bytem Zlín, Družstevní 4517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93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ind w:left="213" w:hanging="213"/>
              <w:rPr>
                <w:sz w:val="20"/>
              </w:rPr>
            </w:pPr>
            <w:r>
              <w:rPr>
                <w:sz w:val="20"/>
              </w:rPr>
              <w:t>Na předmětu dražby váznou následující závazky, jež jsou navrhovateli známy:</w:t>
            </w:r>
          </w:p>
          <w:p>
            <w:pPr>
              <w:pStyle w:val="Normal"/>
              <w:ind w:left="214" w:hanging="142"/>
              <w:rPr>
                <w:sz w:val="22"/>
              </w:rPr>
            </w:pPr>
            <w:r>
              <w:rPr>
                <w:sz w:val="22"/>
              </w:rPr>
              <w:t>- zástavní právo ve prospěch Pozemní stavby Zlín, a.s. podle zástavní smlouvy ze dne 6.1.1995, které bylo do katastru nemovitostí vloženo podle rozhodnutí Katastrálního úřadu v Kroměříži č.j. V2 60/95 s právními účinky ke dni 17.1.1995,</w:t>
            </w:r>
          </w:p>
          <w:p>
            <w:pPr>
              <w:pStyle w:val="TextBody"/>
              <w:ind w:left="214" w:hanging="142"/>
              <w:rPr/>
            </w:pPr>
            <w:r>
              <w:rPr/>
              <w:t>- zástavní právo ve prospěch Finančního úřadu ve Zlíně podle rozh. správce daně o zřízení zástavního práva č.j. 14542/99/303940/6510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50.000,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10.10.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poznmky"/>
              <w:rPr/>
            </w:pPr>
            <w:r>
              <w:rPr/>
              <w:t>477-153/2000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827"/>
        <w:gridCol w:w="1559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6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odní 121, Uherské Hradiště, PSČ 686 01</w:t>
            </w:r>
          </w:p>
        </w:tc>
      </w:tr>
      <w:tr>
        <w:trPr>
          <w:trHeight w:val="255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551"/>
        <w:gridCol w:w="2835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510.000,-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 pětsetdesttisíc korun českých ---------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41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17.10.2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četně dodatků čís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/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29.11.200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41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2:08:00Z</dcterms:created>
  <dc:creator>pochyly zdenek, judr.</dc:creator>
  <dc:description/>
  <dc:language>en-US</dc:language>
  <cp:lastModifiedBy>Jiří Kozumpík</cp:lastModifiedBy>
  <cp:lastPrinted>2001-12-04T13:01:00Z</cp:lastPrinted>
  <dcterms:modified xsi:type="dcterms:W3CDTF">2001-12-04T12:08:00Z</dcterms:modified>
  <cp:revision>2</cp:revision>
  <dc:subject/>
  <dc:title>PROTOKOL O PROVEDENÉ DRAŽBĚ</dc:title>
</cp:coreProperties>
</file>