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9.11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4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11.20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ova č.p. 546, vystavěná na pozemku p.č. 377/5 zastavěná plocha,</w:t>
            </w:r>
          </w:p>
          <w:p>
            <w:pPr>
              <w:pStyle w:val="Textpoznmky"/>
              <w:rPr>
                <w:b/>
                <w:b/>
                <w:sz w:val="22"/>
              </w:rPr>
            </w:pPr>
            <w:r>
              <w:rPr>
                <w:sz w:val="22"/>
              </w:rPr>
              <w:t>zapsaná dosud na listu vlastnictví č. 1289 katastru nemovitostí                 pro katastrální území Babice u Uherského Hradiště ve vlastnictví společnosti KRAJANKA, spol. s r.o., se sídlem Boršice 181 (dříve Boršice u Buchlovic), okres Uherské Hradiště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/>
              <w:t>zástavní právo na základě Rozhodnutí správce daně o zřízení zástavního práva ve prospěch Finančního úřadu v Uherském Hradišti ve výši 387.183,- Kč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/>
              <w:t>zástavní právo na základě Smlouvy o zřízení zástavního práva                            ze dne 3.10.1995 ve prospěch České spořitelny, a.s., pro 500.000,- Kč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2"/>
              </w:rPr>
            </w:pPr>
            <w:r>
              <w:rPr/>
              <w:t>zástavní právo na základě Smlouvy o zřízení zástavního práva ze dne 3.5.1993 ve prospěch Konsolidační banky, s.p.ú. Praha 7, Janovského 438/2,                 pro 900.000,- Kč. Změna zástavního věřitele dle souhl. prohl. a ohlášení           ze dne 30.11.1999, smlouva o post. pohl. č. 0000001061 ze dne 30.11.1999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8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-123/2001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7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</w:rPr>
              <w:t>Sedmdesáttisíc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42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17.10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9.11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4:51:00Z</dcterms:created>
  <dc:creator>pochyly zdenek, judr.</dc:creator>
  <dc:description/>
  <dc:language>en-US</dc:language>
  <cp:lastModifiedBy>Administrator</cp:lastModifiedBy>
  <cp:lastPrinted>2001-06-21T10:36:00Z</cp:lastPrinted>
  <dcterms:modified xsi:type="dcterms:W3CDTF">2002-02-06T11:16:00Z</dcterms:modified>
  <cp:revision>5</cp:revision>
  <dc:subject/>
  <dc:title>PROTOKOL O PROVEDENÉ DRAŽBĚ</dc:title>
</cp:coreProperties>
</file>