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4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9. listopadu 2001 (čtvrtek) v 10,3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9. listopadu 2001            se zahájením v 10,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9.11.2001 od 10,0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ato nemovitost:</w:t>
      </w:r>
    </w:p>
    <w:p>
      <w:pPr>
        <w:pStyle w:val="Normal"/>
        <w:numPr>
          <w:ilvl w:val="0"/>
          <w:numId w:val="6"/>
        </w:numPr>
        <w:rPr>
          <w:b/>
          <w:b/>
          <w:sz w:val="22"/>
        </w:rPr>
      </w:pPr>
      <w:r>
        <w:rPr>
          <w:b/>
          <w:sz w:val="22"/>
        </w:rPr>
        <w:t>budova č.p. 546, vystavěná na pozemku p.č. 377/5 zastavěná plocha,</w:t>
      </w:r>
    </w:p>
    <w:p>
      <w:pPr>
        <w:pStyle w:val="Zkladntextodsazen3"/>
        <w:rPr/>
      </w:pPr>
      <w:r>
        <w:rPr>
          <w:sz w:val="22"/>
        </w:rPr>
        <w:t>zapsaná dosud na listu vlastnictví č. 1289 katastru nemovitostí pro katastrální území Babice                 u Uherského Hradiště ve vlastnictví společnosti KRAJANKA, spol. s r.o., se sídlem Boršice 181 (dříve Boršice u Buchlovic), okres Uherské Hradiště</w:t>
      </w:r>
      <w:r>
        <w:rPr/>
        <w:t>.</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5. listopadu 2001 (čtvrtek)  v 15,30 hod.</w:t>
      </w:r>
    </w:p>
    <w:p>
      <w:pPr>
        <w:pStyle w:val="TextBody"/>
        <w:numPr>
          <w:ilvl w:val="0"/>
          <w:numId w:val="7"/>
        </w:numPr>
        <w:rPr>
          <w:sz w:val="20"/>
        </w:rPr>
      </w:pPr>
      <w:r>
        <w:rPr>
          <w:sz w:val="20"/>
        </w:rPr>
        <w:t>dne 22. listopadu 2001 (čtvrtek)  v 15,3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w:t>
      </w:r>
      <w:r>
        <w:rPr>
          <w:sz w:val="22"/>
        </w:rPr>
        <w:t xml:space="preserve">ze dne 17.8.2001, pod číslem posudku 626-123/2001, a to na částku </w:t>
      </w:r>
      <w:r>
        <w:rPr>
          <w:b/>
          <w:sz w:val="22"/>
        </w:rPr>
        <w:t xml:space="preserve">520.000,- Kč, </w:t>
      </w:r>
      <w:r>
        <w:rPr>
          <w:bCs/>
          <w:sz w:val="22"/>
        </w:rPr>
        <w:t>slovy pětsetdvac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sz w:val="20"/>
        </w:rPr>
        <w:t>200.000,- Kč</w:t>
      </w:r>
      <w:r>
        <w:rPr>
          <w:sz w:val="20"/>
        </w:rPr>
        <w:t>; slovy: dvěstětisíc korun českých.</w:t>
      </w:r>
    </w:p>
    <w:p>
      <w:pPr>
        <w:pStyle w:val="Normal"/>
        <w:jc w:val="both"/>
        <w:rPr>
          <w:color w:val="FF6600"/>
          <w:sz w:val="20"/>
        </w:rPr>
      </w:pPr>
      <w:r>
        <w:rPr>
          <w:color w:val="FF6600"/>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nemovitost č.p. 546, vystavěná na pozemku p.č. 377/5, vše v obci Babice a k.ú. Babice           u Uherského Hradiště. Jedná se o stavbu umístěnou v areálu svazu zahrádkářů, která dříve sloužila jako sběrna ovoce, pekárna a výrobna cukrovinek. K nemovitosti je přístup a příjezd pouze po cizích pozemcích, jelikož pozemek pod stavbou i okolní pozemky jsou ve vlastnictví třetích osob. 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obchodního soudu v Brně č.j. 28 K 30/99 ze dne 30.10.2000 ustaven správcem konkursní podstaty úpadce společnosti KRAJANKA, spol. s r.o., se sídlem Boršice u Buchlovic          č.p. 181, IČ 44018509, a nemovitosti uvedené v odst. a) tohoto článku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sz w:val="20"/>
        </w:rPr>
      </w:pPr>
      <w:r>
        <w:rPr>
          <w:sz w:val="20"/>
        </w:rPr>
        <w:t>zástavní právo na základě Rozhodnutí správce daně o zřízení zástavního práva ve prospěch Finančního úřadu v Uherském Hradišti ve výši 387.183,- Kč,</w:t>
      </w:r>
    </w:p>
    <w:p>
      <w:pPr>
        <w:pStyle w:val="TextBodyIndent"/>
        <w:numPr>
          <w:ilvl w:val="0"/>
          <w:numId w:val="6"/>
        </w:numPr>
        <w:rPr>
          <w:sz w:val="20"/>
        </w:rPr>
      </w:pPr>
      <w:r>
        <w:rPr>
          <w:sz w:val="20"/>
        </w:rPr>
        <w:t>zástavní právo na základě Smlouvy o zřízení zástavního práva ze dne 3.10.1995 ve prospěch České spořitelny, a.s., pro 500.000,- Kč,</w:t>
      </w:r>
    </w:p>
    <w:p>
      <w:pPr>
        <w:pStyle w:val="TextBodyIndent"/>
        <w:numPr>
          <w:ilvl w:val="0"/>
          <w:numId w:val="6"/>
        </w:numPr>
        <w:rPr>
          <w:sz w:val="20"/>
        </w:rPr>
      </w:pPr>
      <w:r>
        <w:rPr>
          <w:sz w:val="20"/>
        </w:rPr>
        <w:t>zástavní právo na základě Smlouvy o zřízení zástavního práva ze dne 3.5.1993 ve prospěch Konsolidační banky, s.p.ú. Praha 7, Janovského 438/2, pro 900.000,- Kč. Změna zástavního věřitele         dle souhl. prohl. a ohlášení ze dne 30.11.1999, smlouva o post. pohl. č. 0000001061 ze dne 30.11.1999.</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Zkladntext2"/>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Babicích,</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17.10.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tab/>
        <w:tab/>
        <w:t xml:space="preserve">            </w:t>
        <w:tab/>
        <w:tab/>
      </w:r>
    </w:p>
    <w:p>
      <w:pPr>
        <w:pStyle w:val="Normal"/>
        <w:rPr>
          <w:sz w:val="20"/>
        </w:rPr>
      </w:pPr>
      <w:r>
        <w:rPr>
          <w:sz w:val="20"/>
        </w:rPr>
        <w:t>navrhovatel</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00:00Z</dcterms:created>
  <dc:creator>ABM</dc:creator>
  <dc:description/>
  <dc:language>en-US</dc:language>
  <cp:lastModifiedBy>Jiří Kozumplík</cp:lastModifiedBy>
  <cp:lastPrinted>2001-05-17T14:32:00Z</cp:lastPrinted>
  <dcterms:modified xsi:type="dcterms:W3CDTF">2001-10-18T08:02:00Z</dcterms:modified>
  <cp:revision>3</cp:revision>
  <dc:subject/>
  <dc:title>www</dc:title>
</cp:coreProperties>
</file>