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- zkrácená verz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9.1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44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11.20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p. 154, stojící na pozemku parc.č. st. 188/1, zastavěná plocha        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b/>
                <w:sz w:val="20"/>
              </w:rPr>
              <w:t>pozemek parc.č. st. 188/1, zastavěná plocha a nádvoří o výměře  97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 xml:space="preserve">vše zapsáno dosud na listu vlastnictví č. 58 katastru nemovitostí pro katastrální území Blatnice pod Svatým Antonínkem ve vlastnictví společnosti </w:t>
            </w:r>
            <w:r>
              <w:rPr>
                <w:bCs/>
                <w:sz w:val="20"/>
              </w:rPr>
              <w:t>Výrobně obchodní družstvo Blatnice, družstvo – v likvidaci, s</w:t>
            </w:r>
            <w:r>
              <w:rPr>
                <w:sz w:val="20"/>
              </w:rPr>
              <w:t>e sídlem Blatnice pod Svatým Antonínkem  č.p. 855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a předmětu dražby váznou následující závazky, jež jsou navrhovateli známy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2"/>
              </w:rPr>
            </w:pPr>
            <w:r>
              <w:rPr>
                <w:sz w:val="22"/>
              </w:rPr>
              <w:t>zástavní právo pro Finanční úřad ve Veselí nad Moravou ze dne 13.4.1995      na částku 37.844.649,- Kč, č.j. 0531/231/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2"/>
              </w:rPr>
            </w:pPr>
            <w:r>
              <w:rPr>
                <w:sz w:val="22"/>
              </w:rPr>
              <w:t>zástavní právo pro Finanční úřad ve Veselí nad Moravou ze dne 11.11.1998 na částku 37.893.913,10 Kč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2"/>
              </w:rPr>
            </w:pPr>
            <w:r>
              <w:rPr>
                <w:sz w:val="22"/>
              </w:rPr>
              <w:t>podaná žaloba na zřízení soudcovského zástavního práva sp.zn. 2E2207/2000 ze dne 8.12.2000,</w:t>
            </w:r>
          </w:p>
          <w:p>
            <w:pPr>
              <w:pStyle w:val="TextBody"/>
              <w:ind w:left="214" w:hanging="214"/>
              <w:rPr>
                <w:b/>
                <w:b/>
              </w:rPr>
            </w:pPr>
            <w:r>
              <w:rPr/>
              <w:t>-</w:t>
              <w:tab/>
              <w:t>nájemní smlouva ze dne 30.12.1999 s nájemcem BLATINIE, a.s.,          se sídlem Blatnice pod Sv. Antonínkem č.p. 855, okres Hodonín, IČO 60 75 28 58, na nemovitost č.p. 154, a to s platností do 31.12.2001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0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9-152/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</w:rPr>
              <w:t>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4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6.10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9.1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38:00Z</dcterms:created>
  <dc:creator>pochyly zdenek, judr.</dc:creator>
  <dc:description/>
  <dc:language>en-US</dc:language>
  <cp:lastModifiedBy>Jiří Kozumplík</cp:lastModifiedBy>
  <cp:lastPrinted>2001-12-04T12:36:00Z</cp:lastPrinted>
  <dcterms:modified xsi:type="dcterms:W3CDTF">2001-12-04T11:41:00Z</dcterms:modified>
  <cp:revision>3</cp:revision>
  <dc:subject/>
  <dc:title>PROTOKOL O PROVEDENÉ DRAŽBĚ</dc:title>
</cp:coreProperties>
</file>