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2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0.4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.4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5" w:right="213" w:firstLine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locení a úprava plochy (oplocení, schody, rampy, opěrné zdi, úprava plochy, uzavřené přístřešky) na pozemku p.č. 7255 v obci Uherský Brod, katastrálním území Uherský Brod, okres Uherské Hradiště,</w:t>
            </w:r>
          </w:p>
          <w:p>
            <w:pPr>
              <w:pStyle w:val="TextBodyIndent"/>
              <w:ind w:left="355" w:right="213" w:firstLine="5"/>
              <w:rPr/>
            </w:pPr>
            <w:r>
              <w:rPr>
                <w:bCs/>
                <w:sz w:val="22"/>
              </w:rPr>
              <w:t>stavba není zapsána v katastru nemovitostí pro katastrální území Uherský Brod, okres Uherské Hradiště. Stavba je ve vlastnictví navrhovatele, společnosti Velkomoravská Koruna s.r.o., a byla zkolaudována jako stavba dočasná na základě Kolaudačního rozhodnutí č.j. DÚ/S-20-0836/98-K-407/98 ze dne 28.8.1998 a na základě Kolaudačního rozhodnutí č.j. DÚ/S-20-0836/98-K-654/99 ze dne 28.12.1999, vydaných Drážním úřadem, sekcí stavební, oblast Olomouc, Nerudova 1, 772 58 Olomouc.</w:t>
            </w:r>
          </w:p>
          <w:p>
            <w:pPr>
              <w:pStyle w:val="Normal"/>
              <w:ind w:left="355" w:right="213" w:firstLine="5"/>
              <w:rPr>
                <w:b/>
                <w:b/>
              </w:rPr>
            </w:pPr>
            <w:r>
              <w:rPr>
                <w:sz w:val="22"/>
              </w:rPr>
              <w:t>Předmětem dražby není pozemek p.č. 7255 v k.ú. Uherský Brod, na němž je stavba vystavěn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9-172/2001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28.12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0.4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9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1:00:00Z</dcterms:created>
  <dc:creator>pochyly zdenek, judr.</dc:creator>
  <dc:description/>
  <dc:language>en-US</dc:language>
  <cp:lastModifiedBy>Administrator</cp:lastModifiedBy>
  <cp:lastPrinted>2001-06-21T10:36:00Z</cp:lastPrinted>
  <dcterms:modified xsi:type="dcterms:W3CDTF">2002-04-11T21:01:00Z</dcterms:modified>
  <cp:revision>3</cp:revision>
  <dc:subject/>
  <dc:title>PROTOKOL O PROVEDENÉ DRAŽBĚ</dc:title>
</cp:coreProperties>
</file>