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hadow/>
          <w:sz w:val="22"/>
        </w:rPr>
      </w:pPr>
      <w:r>
        <w:rPr>
          <w:b/>
          <w:shadow/>
          <w:sz w:val="22"/>
        </w:rPr>
      </w:r>
    </w:p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 – zkrácená verze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20.2.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51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.2.20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le §23 odst. 14 zákona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Budova bez č.p. vystavěná na pozemku p.č. st. 728 zastavěná plocha     a nádvoří</w:t>
            </w:r>
            <w:r>
              <w:rPr>
                <w:b/>
                <w:sz w:val="21"/>
              </w:rPr>
              <w:t>,</w:t>
            </w:r>
          </w:p>
          <w:p>
            <w:pPr>
              <w:pStyle w:val="Textpoznmky"/>
              <w:ind w:right="71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zapsaná dosud na listu vlastnictví č. 42 katastru nemovitostí                           pro katastrální území Boršice u Buchlovic ve vlastnictví Zemědělského družstva DRUŽBA, družstvo, Boršice 527, 687 09 Boršice</w:t>
            </w:r>
            <w:r>
              <w:rPr>
                <w:bCs/>
              </w:rPr>
              <w:t>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/>
              <w:t>zástavní právo na základě smlouvy o zřízení zástavního práva k nemovitostem ze dne 28.2.1992 pro Agrobanku Praha, a.s., filiálka Brno, ve výši 9.500.000,- Kč, č.j. RIII 1108/1992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60"/>
              <w:rPr>
                <w:b/>
                <w:b/>
                <w:sz w:val="22"/>
              </w:rPr>
            </w:pPr>
            <w:r>
              <w:rPr/>
              <w:t>omezení dispozičních práv na základě Usnesení soudu o nařízení výkonu rozhodnutí prodejem nemovitostí ze dne 10.8.2000, č.j. 1E 589/2000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12.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648-151/2001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0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152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795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392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51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 dne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28.12.20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četně dodatků čís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----------------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5688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8801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8801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8801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8801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  <w:tr>
        <w:trPr>
          <w:trHeight w:val="242" w:hRule="atLeast"/>
        </w:trPr>
        <w:tc>
          <w:tcPr>
            <w:tcW w:w="8801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20.2.200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0:40:00Z</dcterms:created>
  <dc:creator>pochyly zdenek, judr.</dc:creator>
  <dc:description/>
  <dc:language>en-US</dc:language>
  <cp:lastModifiedBy>Administrator</cp:lastModifiedBy>
  <cp:lastPrinted>2002-02-22T10:32:00Z</cp:lastPrinted>
  <dcterms:modified xsi:type="dcterms:W3CDTF">2002-02-22T10:44:00Z</dcterms:modified>
  <cp:revision>3</cp:revision>
  <dc:subject/>
  <dc:title>PROTOKOL O PROVEDENÉ DRAŽBĚ</dc:title>
</cp:coreProperties>
</file>