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22"/>
        </w:rPr>
      </w:pPr>
      <w:r>
        <w:rPr>
          <w:b/>
          <w:shadow/>
          <w:sz w:val="36"/>
        </w:rPr>
        <w:t xml:space="preserve"> </w:t>
      </w:r>
    </w:p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 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10.4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53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.4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2"/>
              </w:rPr>
            </w:pPr>
            <w:r>
              <w:rPr>
                <w:sz w:val="22"/>
              </w:rPr>
              <w:t>Soubor nemovitost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budova (obj. bydlení) č.p. 157, vystavěná na pozemku p.č. st. 51 zastavěná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</w:rPr>
              <w:t>pozemek p.č. st. 51, zastavěná plocha a nádvoří o výměře 333 m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,</w:t>
            </w:r>
          </w:p>
          <w:p>
            <w:pPr>
              <w:pStyle w:val="Textpoznmky"/>
              <w:ind w:right="71" w:hanging="0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vše zapsáno dosud na listu vlastnictví č. 1075 katastru nemovitostí                pro obec a k.ú. Ježov, okres Hodonín, ve vlastnictví navrhovatele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right="213" w:hanging="421"/>
              <w:rPr>
                <w:sz w:val="22"/>
              </w:rPr>
            </w:pPr>
            <w:r>
              <w:rPr>
                <w:sz w:val="22"/>
              </w:rPr>
              <w:t>nájemní smlouva ze dne 11.10.2000, uzavřená s Karlem             a Irenou Rotterovými, narozenými 17.8.1976 a 15.9.1979, bytem Ježov 157, okres Hodonín o pronájmu bytové jednotky o velikosti 3+kk s příslušenstvím v I.NP (přízemí) domu         č.p. 157, který je předmětem dražby, a to na dobu neurčitou s výpovědní lhůtou 3 měsíce,</w:t>
            </w:r>
          </w:p>
          <w:p>
            <w:pPr>
              <w:pStyle w:val="TextBodyIndent"/>
              <w:ind w:left="781" w:right="213" w:hanging="426"/>
              <w:rPr>
                <w:b/>
                <w:b/>
                <w:sz w:val="22"/>
              </w:rPr>
            </w:pPr>
            <w:r>
              <w:rPr>
                <w:sz w:val="22"/>
              </w:rPr>
              <w:t>-</w:t>
              <w:tab/>
              <w:t>nájemní smlouva ze dne 14.6.1999, uzavřená s Jiřím Keilem, narozeným 2.4.1953, bytem Hýsly 141 (nyní Ježov 157), okres Hodonín o pronájmu bytové jednotky o velikosti 4+1                       s příslušenstvím ve II.NP (1. patro) domu č.p. 157, který            je předmětem dražby, a to na dobu neurčitou s výpovědní lhůtou 3 měsíce,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2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698-29/2002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--521.000,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Pětsetdvacetjedentisíc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53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21.2.20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0.4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1:00Z</dcterms:created>
  <dc:creator>pochyly zdenek, judr.</dc:creator>
  <dc:description/>
  <dc:language>en-US</dc:language>
  <cp:lastModifiedBy>ABM</cp:lastModifiedBy>
  <cp:lastPrinted>2002-04-10T15:00:00Z</cp:lastPrinted>
  <dcterms:modified xsi:type="dcterms:W3CDTF">2002-04-10T13:35:00Z</dcterms:modified>
  <cp:revision>5</cp:revision>
  <dc:subject/>
  <dc:title>PROTOKOL O PROVEDENÉ DRAŽBĚ</dc:title>
</cp:coreProperties>
</file>