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6.6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55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6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84 (obč. vybavenost), vystavěná na pozemcích                     p.č. st. 471/1, p.č. st. 471/2, p.č. st. 471/3 a p.č. st. 471/4, zastavěné plochy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0" w:hanging="506"/>
              <w:rPr/>
            </w:pPr>
            <w:r>
              <w:rPr>
                <w:b/>
                <w:sz w:val="20"/>
              </w:rPr>
              <w:t>pozemek p.č. st. 471/1 zastavěná plocha a nádvoří o výměře 70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0" w:hanging="506"/>
              <w:rPr/>
            </w:pPr>
            <w:r>
              <w:rPr>
                <w:b/>
                <w:sz w:val="20"/>
              </w:rPr>
              <w:t>pozemek p.č. st. 472 zastavěná plocha a nádvoří o výměře 2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0" w:hanging="506"/>
              <w:rPr/>
            </w:pPr>
            <w:r>
              <w:rPr>
                <w:b/>
                <w:sz w:val="20"/>
              </w:rPr>
              <w:t>pozemek p.č. 116/6 zahrada o výměře 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0" w:hanging="506"/>
              <w:rPr/>
            </w:pPr>
            <w:r>
              <w:rPr>
                <w:b/>
                <w:sz w:val="20"/>
              </w:rPr>
              <w:t>pozemek p.č. 6304 ostatní plochy (jiná plocha) o výměře 20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2"/>
              <w:rPr>
                <w:b/>
                <w:b/>
                <w:sz w:val="22"/>
              </w:rPr>
            </w:pPr>
            <w:r>
              <w:rPr/>
              <w:t>se všemi součástmi a příslušenstvím, vše zapsáno dosud na listu vlastnictví               č. 602 katastru nemovitostí pro katastrální území Komňa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/>
              <w:t>věcné břemeno práva průchodu ze dne 18.5.1995 na základě Smlouvy              o věcném břemeni č.j. V3 480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/>
              <w:t>zástavní právo ze dne 23.2.1998 ve prospěch Finančního úřadu                        v Bojkovicích ve výši 877.932,- Kč na základě Rozhodnutí správce daně               o zřízení zástavního práva č.j. 2893/98 a Rozhodnutí o opravě č.j. 3484/98 ze dne 4.3.1998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506"/>
              <w:rPr/>
            </w:pPr>
            <w:r>
              <w:rPr/>
              <w:t>zástavní právo ze dne 15.8.1996 ve prospěch České konsolidační agentury, IČ 70109966 ve výši 3.000.000,- Kč, na základě smlouvy                            č.j. V2 1092/1996 a Souhlasného prohlášení o změně osoby zástavního věřitele postoupením pohledávky ze dne 12.3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b/>
                <w:b/>
                <w:sz w:val="22"/>
              </w:rPr>
            </w:pPr>
            <w:r>
              <w:rPr/>
              <w:t>zástavní právo ze dne 26.1.1996 ve prospěch České konsolidační agentury, IČ 70109966 ve výši 30.000.000,- Kč, na základě smlouvy č.j. V2 74/1996 a Souhlasného prohlášení o změně osoby zástavního věřitele postoupením pohledávky ze dne 12.3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b/>
                <w:b/>
                <w:sz w:val="22"/>
              </w:rPr>
            </w:pPr>
            <w:r>
              <w:rPr/>
              <w:t>podán návrh na nařízení výkonu rozhodnutí prodejem nemovitosti                  č.j. 1E-2155/2000 ze dne 14.12.2000 a doplnění návrhu ze dne 3.1.2001, č.j. 4-25-3/1/2001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739-70/2002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55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14.5.200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------------------------------------------------------------</w:t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6.6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97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8:39:00Z</dcterms:created>
  <dc:creator>pochyly zdenek, judr.</dc:creator>
  <dc:description/>
  <dc:language>en-US</dc:language>
  <cp:lastModifiedBy>Administrator</cp:lastModifiedBy>
  <cp:lastPrinted>2002-06-26T10:39:00Z</cp:lastPrinted>
  <dcterms:modified xsi:type="dcterms:W3CDTF">2002-06-26T08:41:00Z</dcterms:modified>
  <cp:revision>3</cp:revision>
  <dc:subject/>
  <dc:title>PROTOKOL O PROVEDENÉ DRAŽBĚ</dc:title>
</cp:coreProperties>
</file>