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22"/>
        </w:rPr>
      </w:pPr>
      <w:r>
        <w:rPr>
          <w:b/>
          <w:shadow/>
          <w:sz w:val="36"/>
        </w:rPr>
        <w:t xml:space="preserve"> </w:t>
      </w:r>
    </w:p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PROTOKOL O PROVEDENÉ DRAŽBĚ – zkrácená verze 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8.3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akovaná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57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3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Budova bez č.p. vystavěná na pozemku p.č. st. 728 zastavěná plocha     a nádvoří</w:t>
            </w:r>
            <w:r>
              <w:rPr>
                <w:b/>
                <w:sz w:val="21"/>
              </w:rPr>
              <w:t>,</w:t>
            </w:r>
          </w:p>
          <w:p>
            <w:pPr>
              <w:pStyle w:val="Textpoznmky"/>
              <w:ind w:right="7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zapsaná dosud na listu vlastnictví č. 42 katastru nemovitostí                           pro katastrální území Boršice u Buchlovic ve vlastnictví Zemědělského družstva DRUŽBA, družstvo, Boršice 527, 687 09 Boršice</w:t>
            </w:r>
            <w:r>
              <w:rPr>
                <w:bCs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zástavní právo na základě smlouvy o zřízení zástavního práva k nemovitostem ze dne 28.2.1992 pro Agrobanku Praha, a.s., filiálka Brno, ve výši 9.500.000,- Kč, č.j. RIII 1108/199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>
                <w:b/>
                <w:b/>
                <w:sz w:val="22"/>
              </w:rPr>
            </w:pPr>
            <w:r>
              <w:rPr/>
              <w:t>omezení dispozičních práv na základě Usnesení soudu o nařízení výkonu rozhodnutí prodejem nemovitostí ze dne 10.8.2000, č.j. 1E 589/2000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2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648-151/2001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10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jednostotisíc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0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152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79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392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57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6.3.20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5688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8801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8801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8801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8801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8801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28.3.200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9:26:00Z</dcterms:created>
  <dc:creator>pochyly zdenek, judr.</dc:creator>
  <dc:description/>
  <dc:language>en-US</dc:language>
  <cp:lastModifiedBy>Administrator</cp:lastModifiedBy>
  <cp:lastPrinted>2002-03-28T10:26:00Z</cp:lastPrinted>
  <dcterms:modified xsi:type="dcterms:W3CDTF">2002-03-28T09:28:00Z</dcterms:modified>
  <cp:revision>3</cp:revision>
  <dc:subject/>
  <dc:title>PROTOKOL O PROVEDENÉ DRAŽBĚ</dc:title>
</cp:coreProperties>
</file>