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0.4.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4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2"/>
              </w:rPr>
            </w:pPr>
            <w:r>
              <w:rPr>
                <w:sz w:val="22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budova (objekt bydlení) č.p. 211, vystavěná na pozemku                     p.č. st. 668 zast.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</w:rPr>
              <w:t>pozemek p.č. st. 668, zastavěná plocha a nádvoří o výměře                  184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1"/>
              </w:rPr>
            </w:pPr>
            <w:r>
              <w:rPr>
                <w:bCs/>
                <w:sz w:val="22"/>
              </w:rPr>
              <w:t>pozemek p.č. 3667/3, orná půda o výměře 1010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vše zapsáno dosud na listu vlastnictví č. 10001 katastru nemovitostí              pro katastrální území Nová Lhota u Veselí nad Moravou ve vlastnictví navrhovatele</w:t>
            </w:r>
            <w:r>
              <w:rPr>
                <w:bCs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720" w:right="71" w:hanging="360"/>
              <w:rPr/>
            </w:pPr>
            <w:r>
              <w:rPr/>
              <w:t>nájemní smlouva ze dne 1.11.1998, uzavřená s Jiřím Chovancem, narozeným 21.1.1967, bytem V Nové Lhotě č.p. 211 o pronájmu bytové jednotky o velikosti 2+1 v I.NP domu č.p. 211, který                     je předmětem dražby, a to na dobu neurčitou s výpovědní lhůtou               3 měsíce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71" w:hanging="360"/>
              <w:rPr/>
            </w:pPr>
            <w:r>
              <w:rPr/>
              <w:t>nájemní smlouva ze dne 1.11.1998, uzavřená s Radkem Zámečníkem, narozeným 11.3.1974, bytem V Nové Lhotě č.p. 211 o pronájmu bytové jednotky o velikosti 1+1 v I.NP domu č.p. 211, který                    je předmětem dražby, a to na dobu neurčitou s výpovědní lhůtou               3 měsíce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2"/>
              </w:rPr>
            </w:pPr>
            <w:r>
              <w:rPr/>
              <w:t>nájemní smlouva ze dne 1.11.1998, uzavřená s Janem Štipčákem, narozeným 13.7.1973, bytem V Nové Lhotě č.p. 211 o pronájmu bytové jednotky o velikosti 2+1 ve II.NP domu č.p. 211, který                 je předmětem dražby, a to na dobu neurčitou s výpovědní lhůtou                3 měsíce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2"/>
              </w:rPr>
            </w:pPr>
            <w:r>
              <w:rPr/>
              <w:t>nájemní smlouva ze dne 1.11.1998, uzavřená s Tomášem Mikeskou, narozeným 16.12.1969, bytem V Nové Lhotě č.p. 6 o pronájmu bytové jednotky o velikosti 1+1 v I.NP domu č.p. 211, který je předmětem dražby, a to na dobu neurčitou s výpovědní lhůtou 3 měsíce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2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65-168/2001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525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pětsetdvacetpěttisíc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7.3.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0.4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56:00Z</dcterms:created>
  <dc:creator>pochyly zdenek, judr.</dc:creator>
  <dc:description/>
  <dc:language>en-US</dc:language>
  <cp:lastModifiedBy>ABM</cp:lastModifiedBy>
  <cp:lastPrinted>2002-04-10T16:55:00Z</cp:lastPrinted>
  <dcterms:modified xsi:type="dcterms:W3CDTF">2002-04-10T15:00:00Z</dcterms:modified>
  <cp:revision>4</cp:revision>
  <dc:subject/>
  <dc:title>PROTOKOL O PROVEDENÉ DRAŽBĚ</dc:title>
</cp:coreProperties>
</file>