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6.6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59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6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le §23 odst. 14 zákon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1055 (obč. vybavenost), vystavěná na pozemku                     p.č. 612, zastavěná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ba bez č.p. (obč. vybavenost), vystavěná na pozemku                     p.č. 613, zastavěná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ba bez č.p. (obč. vybavenost), vystavěná na pozemku                     p.č. 614/2, zastavěná plocha a nádvoří,</w:t>
            </w:r>
          </w:p>
          <w:p>
            <w:pPr>
              <w:pStyle w:val="Zkladntext2"/>
              <w:rPr>
                <w:b/>
                <w:b/>
                <w:sz w:val="22"/>
              </w:rPr>
            </w:pPr>
            <w:r>
              <w:rPr/>
              <w:t>se všemi součástmi a příslušenstvím, vše zapsáno dosud na listu vlastnictví               č. 5950 katastru nemovitostí pro katastrální území Strážnice na Moravě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5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742-73/2002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59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21.5.2002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------------------------------------------------------------</w:t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6.6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97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9:09:00Z</dcterms:created>
  <dc:creator>pochyly zdenek, judr.</dc:creator>
  <dc:description/>
  <dc:language>en-US</dc:language>
  <cp:lastModifiedBy>Administrator</cp:lastModifiedBy>
  <cp:lastPrinted>2001-06-21T10:36:00Z</cp:lastPrinted>
  <dcterms:modified xsi:type="dcterms:W3CDTF">2002-06-26T09:10:00Z</dcterms:modified>
  <cp:revision>3</cp:revision>
  <dc:subject/>
  <dc:title>PROTOKOL O PROVEDENÉ DRAŽBĚ</dc:title>
</cp:coreProperties>
</file>