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hyperlink r:id="rId2">
        <w:r>
          <w:rPr>
            <w:rStyle w:val="InternetLink"/>
            <w:sz w:val="24"/>
          </w:rPr>
          <w:t>www.realitas.cz</w:t>
        </w:r>
      </w:hyperlink>
      <w:r>
        <w:rPr>
          <w:sz w:val="24"/>
        </w:rPr>
        <w:t xml:space="preserve">,   REALITAS, s.r.o., Otakarova 1253, Uh.Hradiště,   </w:t>
      </w:r>
      <w:hyperlink r:id="rId3">
        <w:r>
          <w:rPr>
            <w:rStyle w:val="InternetLink"/>
            <w:sz w:val="24"/>
          </w:rPr>
          <w:t>drazby@realitas.cz</w:t>
        </w:r>
      </w:hyperlink>
    </w:p>
    <w:p>
      <w:pPr>
        <w:pStyle w:val="Heading"/>
        <w:rPr>
          <w:sz w:val="24"/>
        </w:rPr>
      </w:pPr>
      <w:r>
        <w:rPr>
          <w:sz w:val="24"/>
        </w:rPr>
        <w:t>tel.-fax: (0632) 55 55 66,   eurotel: 0602 – 70 44 55,   oskar: 0608 – 666 555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52"/>
        </w:rPr>
        <w:t>DRAŽEBNÍ   VYHLÁŠ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č. 24DR316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bchodní společnost </w:t>
      </w:r>
      <w:r>
        <w:rPr>
          <w:b/>
          <w:sz w:val="20"/>
        </w:rPr>
        <w:t>REALITAS, s.r.o.</w:t>
      </w:r>
      <w:r>
        <w:rPr>
          <w:sz w:val="20"/>
        </w:rPr>
        <w:t xml:space="preserve"> se sídlem v Uherském Hradišti, Otakarova 1253, PSČ 686 01, identifikační číslo 25500953, jako dražebník oprávněný k provozování činnosti provádění veřejných dražeb                 na základě koncesní listiny vydané Okresním úřadem v Uherském Hradišti – okresním živnostenským úřadem                     dne 17.07.2000 pod č.j. ŽÚ-00-17583-HL‚ (dále jen „dražebník“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 y h l a š u j e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podle ustanovení § 43 zákona č. 26/2000 Sb., o veřejných dražbách,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 den 31. července 2002 (středa) ve 14.00 hodin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2"/>
        </w:rPr>
        <w:t>v aukční síni Realitas, Otakarova 1253,</w:t>
      </w:r>
      <w:r>
        <w:rPr>
          <w:b/>
          <w:sz w:val="22"/>
        </w:rPr>
        <w:t> </w:t>
      </w:r>
      <w:r>
        <w:rPr>
          <w:sz w:val="22"/>
        </w:rPr>
        <w:t>Uherské Hradiště (3. patro Domu bytové kultury),                         okres Uherské Hradiště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 o n á n í   n e d o b r o v o l n é   d r a ž b 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takto:</w:t>
      </w:r>
    </w:p>
    <w:p>
      <w:pPr>
        <w:pStyle w:val="Normal"/>
        <w:rPr>
          <w:b/>
          <w:b/>
          <w:sz w:val="21"/>
          <w:u w:val="single"/>
        </w:rPr>
      </w:pPr>
      <w:r>
        <w:rPr>
          <w:b/>
          <w:sz w:val="21"/>
          <w:u w:val="single"/>
        </w:rPr>
      </w:r>
    </w:p>
    <w:p>
      <w:pPr>
        <w:pStyle w:val="Normal"/>
        <w:rPr>
          <w:b/>
          <w:b/>
          <w:sz w:val="21"/>
          <w:u w:val="single"/>
        </w:rPr>
      </w:pPr>
      <w:r>
        <w:rPr>
          <w:b/>
          <w:sz w:val="21"/>
          <w:u w:val="single"/>
        </w:rPr>
      </w:r>
    </w:p>
    <w:p>
      <w:pPr>
        <w:pStyle w:val="Normal"/>
        <w:rPr/>
      </w:pPr>
      <w:r>
        <w:rPr>
          <w:b/>
          <w:sz w:val="21"/>
        </w:rPr>
        <w:t>1.</w:t>
        <w:tab/>
      </w:r>
      <w:r>
        <w:rPr>
          <w:b/>
          <w:sz w:val="21"/>
          <w:u w:val="single"/>
        </w:rPr>
        <w:t>Dražebník</w:t>
      </w:r>
    </w:p>
    <w:p>
      <w:pPr>
        <w:pStyle w:val="Normal"/>
        <w:ind w:firstLine="708"/>
        <w:jc w:val="both"/>
        <w:rPr>
          <w:b/>
          <w:b/>
          <w:sz w:val="21"/>
          <w:u w:val="single"/>
        </w:rPr>
      </w:pPr>
      <w:r>
        <w:rPr>
          <w:b/>
          <w:sz w:val="21"/>
          <w:u w:val="single"/>
        </w:rPr>
      </w:r>
    </w:p>
    <w:p>
      <w:pPr>
        <w:pStyle w:val="Normal"/>
        <w:jc w:val="both"/>
        <w:rPr>
          <w:sz w:val="21"/>
        </w:rPr>
      </w:pPr>
      <w:r>
        <w:rPr>
          <w:sz w:val="21"/>
        </w:rPr>
        <w:t xml:space="preserve">Obchodní společnost </w:t>
      </w:r>
      <w:r>
        <w:rPr>
          <w:b/>
          <w:sz w:val="20"/>
        </w:rPr>
        <w:t>REALITAS, s.r.o.</w:t>
      </w:r>
      <w:r>
        <w:rPr>
          <w:sz w:val="20"/>
        </w:rPr>
        <w:t xml:space="preserve"> se sídlem v Uherském Hradišti, Otakarova 1253, PSČ 686 01, identifikační číslo 25500953, jako dražebník oprávněný k provozování činnosti provádění veřejných dražeb               na základě koncesní listiny vydané Okresním úřadem v Uherském Hradišti – okresním živnostenským úřadem                     dne 17.07.2000 pod č.j. ŽÚ-00-17583-HL‚ (dále jen „dražebník“).</w:t>
      </w:r>
    </w:p>
    <w:p>
      <w:pPr>
        <w:pStyle w:val="Zkladntext2"/>
        <w:rPr>
          <w:b/>
          <w:b/>
          <w:sz w:val="21"/>
          <w:u w:val="single"/>
        </w:rPr>
      </w:pPr>
      <w:r>
        <w:rPr>
          <w:b/>
          <w:sz w:val="21"/>
          <w:u w:val="single"/>
        </w:rPr>
      </w:r>
    </w:p>
    <w:p>
      <w:pPr>
        <w:pStyle w:val="Zkladntext2"/>
        <w:rPr/>
      </w:pPr>
      <w:r>
        <w:rPr>
          <w:b/>
          <w:sz w:val="21"/>
        </w:rPr>
        <w:t>2.</w:t>
        <w:tab/>
      </w:r>
      <w:r>
        <w:rPr>
          <w:b/>
          <w:sz w:val="21"/>
          <w:u w:val="single"/>
        </w:rPr>
        <w:t>Navrhovatel</w:t>
      </w:r>
    </w:p>
    <w:p>
      <w:pPr>
        <w:pStyle w:val="Heading1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Věra Řezníčková</w:t>
      </w:r>
      <w:r>
        <w:rPr>
          <w:sz w:val="22"/>
        </w:rPr>
        <w:t>, r.č. 54 53 21 / 1610, bytem Praha 5, U Vojanky 1, PSČ: 150 00.</w:t>
      </w:r>
    </w:p>
    <w:p>
      <w:pPr>
        <w:pStyle w:val="Zkladntext2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Zkladntext2"/>
        <w:rPr>
          <w:b/>
          <w:b/>
          <w:sz w:val="20"/>
        </w:rPr>
      </w:pPr>
      <w:r>
        <w:rPr>
          <w:b/>
          <w:sz w:val="20"/>
        </w:rPr>
        <w:t>3.</w:t>
        <w:tab/>
      </w:r>
      <w:r>
        <w:rPr>
          <w:b/>
          <w:sz w:val="20"/>
          <w:u w:val="single"/>
        </w:rPr>
        <w:t>Dlužník, zástavc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U S GIFT, s.r.o.</w:t>
      </w:r>
      <w:r>
        <w:rPr>
          <w:sz w:val="22"/>
        </w:rPr>
        <w:t xml:space="preserve">, se sídlem Strýčice, okres: České Budějovice, IČ: 45 78 73 44, obchodní společnost zapsaná ve vložce číslo 7765 oddílu C obchodního rejstříku, vedeného Krajským soudem v Českých Budějovicích, na jejíž majetek byl dne 1.3.2002 usnesením Krajského soudu v Českých Budějovicích čj. 12 K 4/2002–83 prohlášen konkurs a správcem konkursní podstaty ustaven Ing. Pavel Moc,                     r.č. 54 01 03/1966, České Budějovice, Lidická 78, PSČ: 370 01. 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Zkladntext2"/>
        <w:rPr/>
      </w:pPr>
      <w:r>
        <w:rPr>
          <w:b/>
          <w:sz w:val="20"/>
        </w:rPr>
        <w:t>4.</w:t>
        <w:tab/>
      </w:r>
      <w:r>
        <w:rPr>
          <w:b/>
          <w:sz w:val="20"/>
          <w:u w:val="single"/>
        </w:rPr>
        <w:t>Vlastník předmětu dražby</w:t>
      </w:r>
    </w:p>
    <w:p>
      <w:pPr>
        <w:pStyle w:val="Zkladntext2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/>
      </w:pPr>
      <w:r>
        <w:rPr>
          <w:b/>
          <w:bCs/>
          <w:sz w:val="22"/>
        </w:rPr>
        <w:t>Česká republika</w:t>
      </w:r>
      <w:r>
        <w:rPr>
          <w:sz w:val="22"/>
        </w:rPr>
        <w:t xml:space="preserve"> - právo hospodaření vykonává </w:t>
      </w:r>
      <w:r>
        <w:rPr>
          <w:b/>
          <w:bCs/>
          <w:sz w:val="22"/>
        </w:rPr>
        <w:t>Fond národního majetku České republiky</w:t>
      </w:r>
      <w:r>
        <w:rPr>
          <w:sz w:val="22"/>
        </w:rPr>
        <w:t>,                   se sídlem Praha 2, Rašínovo nábřeží 42, PSČ: 128 00, IČ: 41 69 29 18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9"/>
        </w:numPr>
        <w:ind w:left="786" w:hanging="786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Místo, datum a čas zahájení dražby:</w:t>
      </w:r>
    </w:p>
    <w:p>
      <w:pPr>
        <w:pStyle w:val="TextBody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/>
      </w:pPr>
      <w:r>
        <w:rPr>
          <w:sz w:val="20"/>
        </w:rPr>
        <w:t>Dražba se koná v </w:t>
      </w:r>
      <w:r>
        <w:rPr>
          <w:sz w:val="22"/>
        </w:rPr>
        <w:t>aukční síni Realitas, Otakarova 1253,</w:t>
      </w:r>
      <w:r>
        <w:rPr>
          <w:b/>
          <w:sz w:val="22"/>
        </w:rPr>
        <w:t> </w:t>
      </w:r>
      <w:r>
        <w:rPr>
          <w:sz w:val="22"/>
        </w:rPr>
        <w:t>Uh.Hradiště (3. patro Domu bytové kultury),                         okres Uherské Hradiště,</w:t>
      </w:r>
      <w:r>
        <w:rPr>
          <w:sz w:val="20"/>
        </w:rPr>
        <w:t xml:space="preserve"> </w:t>
      </w:r>
      <w:r>
        <w:rPr>
          <w:b/>
          <w:sz w:val="20"/>
        </w:rPr>
        <w:t xml:space="preserve">dne 31.7.2002 </w:t>
      </w:r>
      <w:r>
        <w:rPr>
          <w:sz w:val="20"/>
        </w:rPr>
        <w:t xml:space="preserve">se zahájením </w:t>
      </w:r>
      <w:r>
        <w:rPr>
          <w:b/>
          <w:sz w:val="20"/>
        </w:rPr>
        <w:t>ve 14.00 hodin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Zahájení dražby bude provedeno vyvoláním licitátora.</w:t>
      </w:r>
    </w:p>
    <w:p>
      <w:pPr>
        <w:pStyle w:val="TextBody"/>
        <w:numPr>
          <w:ilvl w:val="0"/>
          <w:numId w:val="3"/>
        </w:numPr>
        <w:ind w:left="720" w:hanging="72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Zápis účastníků dražby: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>
          <w:sz w:val="20"/>
        </w:rPr>
      </w:pPr>
      <w:r>
        <w:rPr>
          <w:sz w:val="20"/>
        </w:rPr>
        <w:t>Zápis účastníků dražby se koná v místě konání dražby dne 31.7.2002 v době od 13.00 hodin do zahájení dražby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ind w:left="720" w:hanging="72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Označení předmětu dražby:</w:t>
      </w:r>
    </w:p>
    <w:p>
      <w:pPr>
        <w:pStyle w:val="TextBody"/>
        <w:ind w:firstLine="36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Dokonitdek"/>
        <w:widowControl/>
        <w:tabs>
          <w:tab w:val="clear" w:pos="9072"/>
        </w:tabs>
        <w:jc w:val="both"/>
        <w:rPr/>
      </w:pPr>
      <w:r>
        <w:rPr>
          <w:sz w:val="20"/>
        </w:rPr>
        <w:t xml:space="preserve">Předmětem dražby jsou </w:t>
      </w:r>
      <w:r>
        <w:rPr>
          <w:b/>
          <w:bCs/>
          <w:sz w:val="20"/>
        </w:rPr>
        <w:t>nemovitosti zapsané dosud na listu vlastnictví číslo 506 katastru nemovitostí                   pro obec Praha a katastrální území Háje vedeném Katastrálním úřadem Praha -město, a to:</w:t>
      </w:r>
    </w:p>
    <w:p>
      <w:pPr>
        <w:pStyle w:val="Dokonitdek"/>
        <w:widowControl/>
        <w:numPr>
          <w:ilvl w:val="0"/>
          <w:numId w:val="10"/>
        </w:numPr>
        <w:tabs>
          <w:tab w:val="clear" w:pos="9072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pozemek parc. č. 1091 – zastavěná plocha a nádvoří o výměře 912 m2,</w:t>
      </w:r>
    </w:p>
    <w:p>
      <w:pPr>
        <w:pStyle w:val="Dokonitdek"/>
        <w:widowControl/>
        <w:numPr>
          <w:ilvl w:val="0"/>
          <w:numId w:val="10"/>
        </w:numPr>
        <w:tabs>
          <w:tab w:val="clear" w:pos="9072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pozemek parc. č. 1092 – zastavěná plocha a nádvoří o výměře 969 m2,</w:t>
      </w:r>
    </w:p>
    <w:p>
      <w:pPr>
        <w:pStyle w:val="Dokonitdek"/>
        <w:widowControl/>
        <w:numPr>
          <w:ilvl w:val="0"/>
          <w:numId w:val="10"/>
        </w:numPr>
        <w:tabs>
          <w:tab w:val="clear" w:pos="9072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pozemek parc. č. 1093 – ostatní plochy o výměře 85 m2,</w:t>
      </w:r>
    </w:p>
    <w:p>
      <w:pPr>
        <w:pStyle w:val="Dokonitdek"/>
        <w:widowControl/>
        <w:numPr>
          <w:ilvl w:val="0"/>
          <w:numId w:val="10"/>
        </w:numPr>
        <w:tabs>
          <w:tab w:val="clear" w:pos="9072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bjekt bydlení č.p. 842 vystavěný na pozemku parc. č. 1091 – zastavěná plocha a nádvoří,</w:t>
      </w:r>
    </w:p>
    <w:p>
      <w:pPr>
        <w:pStyle w:val="Dokonitdek"/>
        <w:widowControl/>
        <w:numPr>
          <w:ilvl w:val="0"/>
          <w:numId w:val="10"/>
        </w:numPr>
        <w:tabs>
          <w:tab w:val="clear" w:pos="9072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objekt bydlení č.p. 843 vystavěný na pozemku parc. č. 1092 – zastavěná plocha a nádvoří. </w:t>
      </w:r>
    </w:p>
    <w:p>
      <w:pPr>
        <w:pStyle w:val="Dokonitdek"/>
        <w:widowControl/>
        <w:tabs>
          <w:tab w:val="clear" w:pos="9072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Dokonitdek"/>
        <w:widowControl/>
        <w:tabs>
          <w:tab w:val="clear" w:pos="9072"/>
        </w:tabs>
        <w:jc w:val="both"/>
        <w:rPr/>
      </w:pPr>
      <w:r>
        <w:rPr>
          <w:sz w:val="20"/>
        </w:rPr>
        <w:t>Uvedené nemovitosti jsou předmětem dražby s veškerými součástmi s příslušenstvím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ind w:left="720" w:hanging="72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opis předmětu dražby, jeho stavu a jeho příslušenství: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>Předmětem dražby, který je definován v bodě 7. této vyhlášky je hotel v centru Jižního města, který se skládá                ze dvou panelových budov, volně situovaný ve volné sídlištní zástavbě, využívaný současně také jako administrativní budova s kancelářskými jednotkami.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>Budova B1, která je součástí předmětu dražby, je objekt hotelového typu, který byl uveden do provozu v roce 1981. Jedná se o dvaceti pěti podlažní paneloskeletový objekt se suterénem a dvaceti čtyřmi nadzemními podlažími. Budova obsahuje obytné buňky, a to zejména třípokojové a dvoupokojové, bar a restauraci se salónkem. V posledním podlaží se nachází technické zázemí a strojovny VZT a výtahů.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>Budova B2 je objekt hotelového typu uvedený do provozu rovněž v roce 1981. Jedná se o dvaceti dvou podlažní paneloskeletový objekt se suterénem a jedenadvaceti nadzemními podlažími. Budova obsahuje obytné buňky, a to zejména třípokojové a dvoupokojové.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>Předmět dražby je v současné době využíván jen částečně, a to ke kancelářským účelům.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 xml:space="preserve">Přesnější popis předmětu dražby je uveden v posudku předmětu dražby uvedeném v bodě 10. této vyhlášky. 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>Znalecký posudek a bližší informace o předmětu dražby jsou k dispozici u dražebníka.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numPr>
          <w:ilvl w:val="0"/>
          <w:numId w:val="3"/>
        </w:numPr>
        <w:ind w:left="720" w:hanging="72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opis práv a závazků na předmětu dražby váznoucích a s ním spojených:</w:t>
      </w:r>
    </w:p>
    <w:p>
      <w:pPr>
        <w:pStyle w:val="TextBody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Na dražených nemovitostech váznou a jsou s ním spojena následující práva a závazky: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0"/>
        </w:rPr>
      </w:pPr>
      <w:r>
        <w:rPr>
          <w:sz w:val="20"/>
        </w:rPr>
        <w:t xml:space="preserve">zástavní právo ve prospěch navrhovatele podle zástavní smlouvy ze dne 19.4.1994 s právními účinky vkladu do katastru nemovitostí ke dni 29.4.1994 pro částku 30.000.000,- Kč s příslušenstvím, 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0"/>
        </w:rPr>
      </w:pPr>
      <w:r>
        <w:rPr>
          <w:sz w:val="20"/>
        </w:rPr>
        <w:t xml:space="preserve">zástavní právo ve prospěch navrhovatele podle zástavní smlouvy ze dne 26.10.1995 s právními účinky vkladu do katastru nemovitostí ke dni 26.10.1995 pro částku 8.000.000,- Kč s příslušenstvím. 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0"/>
        </w:rPr>
      </w:pPr>
      <w:r>
        <w:rPr>
          <w:bCs/>
          <w:sz w:val="20"/>
        </w:rPr>
        <w:t>část předmětu dražby je pronajata, přičemž nájemní smlouvy nebyly doloženy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3"/>
        </w:numPr>
        <w:ind w:left="720" w:hanging="72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ena předmětu dražby: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Cena předmětu dražby v místě a čase obvyklá byla zjištěna posudkem vypracovaným znalcem Ing. Petrem Bendou, Gercenova 980, Praha 10, PSČ 102 00, č. 211702 ze dne 14.5.2002, a to na částku 130.000.000,- Kč (slovy: jednostotřicetmilionů korun českých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Zpracovaný znalecký posudek je k nahlédnutí v sídle dražebníka v pracovní dny od 9 do 16 hodin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ind w:left="720" w:hanging="72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Nejnižší podání a minimální příhoz:</w:t>
      </w:r>
    </w:p>
    <w:p>
      <w:pPr>
        <w:pStyle w:val="TextBody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BodyTextIndent2"/>
        <w:widowControl/>
        <w:ind w:hanging="0"/>
        <w:rPr/>
      </w:pPr>
      <w:r>
        <w:rPr>
          <w:sz w:val="20"/>
        </w:rPr>
        <w:t xml:space="preserve">Nejnižší podání stanovuje dražebník ve výši …………………………………………………. </w:t>
      </w:r>
      <w:r>
        <w:rPr/>
        <w:t>100.000.000,- Kč (slovy: jednostomilionů korun českých).</w:t>
      </w:r>
    </w:p>
    <w:p>
      <w:pPr>
        <w:pStyle w:val="BodyTextIndent2"/>
        <w:widowControl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Minimální příhoz, který může účastník dražby učinit, stanovuje dražebník ve výši ……………… 1.000.000,- Kč (slovy: jedenmilion korun českých)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ind w:left="720" w:hanging="72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Dražební jistota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ražební jistotu stanovuje dražebník ve výši …………………………………………………… 10.000.000,- Kč (slovy: desetmilionů korun českých)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Zkladntext2"/>
        <w:rPr>
          <w:sz w:val="20"/>
        </w:rPr>
      </w:pPr>
      <w:r>
        <w:rPr>
          <w:sz w:val="20"/>
        </w:rPr>
        <w:t>Dražební jistota musí být uhrazena poštovní poukázkou, složením nebo bankovním převodem na bankovní účet dražebníka č. 154 3289 319 / 0800, vedený u České spořitelny, a.s., pobočka Uherské Hradiště, variabilní symbol (VS) = identifikační číslo nebo rodné číslo účastníka dražby, konstantní symbol = 0008. Přípustné             je rovněž složení dražební jistoty ve formě bankovní záruky. Dražební jistotu je možné složit v hotovosti k rukám dražebníka v den konání dražby a v místě konání dražby v době stanovené pro zápis účastníků dražby.</w:t>
      </w:r>
    </w:p>
    <w:p>
      <w:pPr>
        <w:pStyle w:val="Normal"/>
        <w:jc w:val="both"/>
        <w:rPr/>
      </w:pPr>
      <w:r>
        <w:rPr>
          <w:sz w:val="20"/>
        </w:rPr>
        <w:t>Lhůta pro úhradu dražební jistoty začíná dnem podpisu této vyhlášky a končí zahájením dražby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kladem o složení dražební jistoty je: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Výpis z účtu u banky, prokazující, že z účtu příkazce byla účastníkem dražby ve prospěch bankovního účtu dražebníka uvedeného v této dražební vyhlášce odepsána částka odpovídající dražební jistotě, stanovené v této dražební vyhlášce nebo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příslušný díl poštovní poukázky provozovatele poštovní licence (pošty), osvědčující, že byla účastníkem dražby ve prospěch bankovního účtu dražebníka uvedeného v této dražební vyhlášce uskutečněna platba částky odpovídající dražební jistotě, stanovené v této dražební vyhlášce nebo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příslušný díl poštovní poukázky provozovatele poštovní licence (pošty), osvědčující, že do vlastních rukou dražebníka byla účastníkem dražby odeslána peněžní zásilka v částce odpovídající dražební jistotě, stanovené v této dražební vyhlášce nebo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</w:rPr>
        <w:t xml:space="preserve">bankovní pokladní složenka, osvědčující, že byla účastníkem dražby ve prospěch bankovního účtu dražebníka uvedeného v této dražební vyhlášce složena částka odpovídající dražební jistotě, stanovené v této dražební vyhlášce nebo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pokladní nebo jiný doklad vyhotovený dražebníkem, osvědčující, že dražebník před zahájením dražby přijal od účastníka dražby v hotovosti částku odpovídající dražební jistotě, stanovené v této vyhlášce nebo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záruční listiny osvědčující bankovní záruku poskytnutou účastníkovi dražby ve prospěch dražebníka ve výši nejméně částky odpovídající dražební jistotě, stanovené v této dražební vyhlášce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Účastníkům dražby, kteří se nestanou vydražiteli, bude jimi složená dražební jistota vrácena dražebníkem nejpozději do dvou bankovních dnů ode dne konání dražby: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převodem z účtu dražebníka u banky ve prospěch účtu u banky, který účastník dražby písemně sdělí dražebníkovi při zápisu do seznamu účastníků dražby nebo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na adresu takového účastníka dražby uvedenou v seznamu účastníků dražby formou peněžní zásilky, doručované do vlastních rukou provozovatelem poštovní licence (pošty)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těm účastníkům, kteří se nestanou vydražiteli a složili dražební jistotu v hotovosti může být jimi složená dražební jistota vrácena v hotovosti, popřípadě formou šeku pro výběr hotovosti z účtu dražebníka u banky, který jim dražebník předá v den dražby po jejím skončení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těm účastníkům, kteří se nestanou vydražiteli a složili dražební jistotu formou bankovní záruky, vrátí dražebník listiny, prokazující bankovní záruku v den dražby po jejím skončení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ind w:left="720" w:hanging="72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rohlídka předmětu dražby: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>
          <w:sz w:val="20"/>
        </w:rPr>
      </w:pPr>
      <w:r>
        <w:rPr>
          <w:sz w:val="20"/>
        </w:rPr>
        <w:t>Prohlídku předmětu dražby stanovuje dražebník v těchto  termínech:</w:t>
      </w:r>
    </w:p>
    <w:p>
      <w:pPr>
        <w:pStyle w:val="TextBody"/>
        <w:numPr>
          <w:ilvl w:val="0"/>
          <w:numId w:val="8"/>
        </w:numPr>
        <w:rPr>
          <w:sz w:val="20"/>
        </w:rPr>
      </w:pPr>
      <w:r>
        <w:rPr>
          <w:sz w:val="20"/>
        </w:rPr>
        <w:t>dne 19. června 2002 (středa)  ve 14.00 hodin,</w:t>
      </w:r>
    </w:p>
    <w:p>
      <w:pPr>
        <w:pStyle w:val="TextBody"/>
        <w:numPr>
          <w:ilvl w:val="0"/>
          <w:numId w:val="8"/>
        </w:numPr>
        <w:rPr/>
      </w:pPr>
      <w:r>
        <w:rPr>
          <w:sz w:val="20"/>
        </w:rPr>
        <w:t>dne 17. července 2002 (středa)  ve 14.00 hodin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Zkladntext2"/>
        <w:rPr>
          <w:sz w:val="20"/>
        </w:rPr>
      </w:pPr>
      <w:r>
        <w:rPr>
          <w:sz w:val="20"/>
        </w:rPr>
        <w:t>Místo prohlídky se stanovuje před předmětem dražby.</w:t>
      </w:r>
    </w:p>
    <w:p>
      <w:pPr>
        <w:pStyle w:val="Zkladntext2"/>
        <w:ind w:firstLine="426"/>
        <w:rPr>
          <w:sz w:val="20"/>
        </w:rPr>
      </w:pPr>
      <w:r>
        <w:rPr>
          <w:sz w:val="20"/>
        </w:rPr>
      </w:r>
    </w:p>
    <w:p>
      <w:pPr>
        <w:pStyle w:val="Zkladntext2"/>
        <w:rPr>
          <w:sz w:val="20"/>
        </w:rPr>
      </w:pPr>
      <w:r>
        <w:rPr>
          <w:sz w:val="20"/>
        </w:rPr>
        <w:t>Veškeré informace poskytne dražebník na telefonu:  0602 – 70 44 55   nebo   0608 – 666 555.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kud vlastník nebo osoba, která má předmět dražby v držení nebo nájmu, neumožní řádnou prohlídku předmětu dražby, bude prohlídka provedena v rámci možností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Účast na dražbě:</w:t>
      </w:r>
    </w:p>
    <w:p>
      <w:pPr>
        <w:pStyle w:val="Normal"/>
        <w:ind w:left="360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Účastníky dražby mohou být pouze osoby způsobilé k právním úkonům. Účastník dražby se může dát v dražbě zastupovat zástupcem na základě písemné plné moci s úředně ověřeným podpisem; za účastníka dražby může jednat prokurist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Účastníky dražby nesmějí být osoby, které nemohou nabývat vlastnictví a práv k předmětům dražby, osoby,               na jejichž majetek byl prohlášen konkurs nebo vůči nimž byl zamítnut návrh na prohlášení konkursu                pro nedostatek majetku anebo ohledně jejichž majetku bylo opětovně potvrzeno nucené vyrovnání, a to po dobu tří let od zrušení konkursu, jeho zamítnutí pro nedostatek majetku nebo do tří let od skončení opětovného vyrovnání; nikdo nesmí dražit za ně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Účastníky dražby nesmějí být osoby, které nesložily dražební jistotu; nikdo nesmí dražit za ně. Účastníky dražby nesmějí být dražebník a licitátor, osoby jim blízké a zaměstnanci dražebníka; nikdo nesmí dražit za ně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Účastníci dražby jsou před zahájením dražby povinni na vyzvání dražebníka nebo osoby jím písemně pověřené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doložit svou totožnost platným průkazem totožnost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</w:rPr>
        <w:t xml:space="preserve">v případě právnických osob doložit originálem nebo ověřenou kopií výpisu z obchodního rejstříku (jiného rejstříku, ve kterém je právnická osoba zapsána) </w:t>
      </w:r>
      <w:r>
        <w:rPr>
          <w:b/>
          <w:sz w:val="20"/>
        </w:rPr>
        <w:t>ne starším tří měsíců</w:t>
      </w:r>
      <w:r>
        <w:rPr>
          <w:sz w:val="20"/>
        </w:rPr>
        <w:t>, že jsou oprávnění jménem účastníka jednat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v případě zastoupení na základě plné moci pak i písemnou plnou mocí opatřenou úředně ověřeným podpisem zmocnitel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doložit své čestné prohlášení, že nejsou ve smyslu ustanovení § 3 zákona č. 26/2000 Sb., o veřejných dražbách, osobami vyloučenými z dražby, v případě zastoupení na základě plné moci pak čestné prohlášení zmocnitele – účastníka dražby, že zmocnitel není ve smyslu ustanovení § 3 zákona č. 26/2000 Sb.,                         o veřejných dražbách, osobou vyloučenou z dražby, pokud takové prohlášení není součástí předložené plné moci (vzor čestného prohlášení a plné moci je zájemcům k disposici v sídle dražebníka v pracovních dnech v době od 09.00 hod. do 15.00 hod., případně bude zaslán elektronickou poštou na základě žádosti účastníka a bude rovněž k dispozici při zápisu účastníků dražby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dát se zapsat do seznamu účastníků dražb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</w:rPr>
        <w:t>způsobem stanoveným v dražební vyhlášce doložit i složení dražební jistot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po prokázání složení dražební jistoty převzít dražební číslo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Mimo účastníků dražby a pracovníků příslušného živnostenského úřadu a Ministerstva pro místní rozvoj, pověřených kontrolou dražby, může být dražbě přítomna každá osoba, která zaplatila vstupné ve výši 100,- Kč. Vybrané vstupné je součástí výtěžku dražby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ind w:left="720" w:hanging="72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Doložení předkupních práv</w:t>
      </w:r>
    </w:p>
    <w:p>
      <w:pPr>
        <w:pStyle w:val="TextBody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/>
      </w:pPr>
      <w:r>
        <w:rPr>
          <w:sz w:val="20"/>
        </w:rPr>
        <w:t xml:space="preserve">Osoby, které mají k předmětu dražby předkupní právo, jsou povinny do zahájení dražby doložit dražebníkovi toto právo listinami v originále nebo úředně ověřenými kopiemi. 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ind w:left="720" w:hanging="72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Výčet přihlášených věřitelů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>Jedinými přihlášenými pohledávkami ke dni podpisu této vyhlášky je pohledávka navrhovatele, a to: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bCs/>
          <w:sz w:val="20"/>
        </w:rPr>
      </w:pPr>
      <w:r>
        <w:rPr>
          <w:bCs/>
          <w:sz w:val="20"/>
        </w:rPr>
        <w:t>pohledávka ve výši 30.000.000,- Kč (slovy: třicet milionů korun českých), která se stala splatnou dnem 2.11.2001 s příslušenstvím ke dni 7.5.2002 ve výši 42.489.863,- Kč                                                    (slovy čtyřicetdvamilionůčtyřistaosmdesátdevěttisícosmsetšedesáttři korun českých), celkem tedy 72.489.863,- Kč (slovy sedmdesátdvamilionyčtyřistaosmdesátdevěttisícosmsetšedesáttři korun českých), a to podle smlouvy o půjčce ze dne 19.4.1994 ve znění dodatku č. 1 ze dne 3.5.1994, dodatku č. 2 ze dne 31.5.1994, zajištěnou zástavním právem k předmětu dražby podle zástavní smlouvy ze dne 19.4.1994 s právními účinky vkladu do katastru nemovitostí ke dni 29.4.1994, pohledávka se dále již neúročí,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bCs/>
          <w:sz w:val="20"/>
        </w:rPr>
      </w:pPr>
      <w:r>
        <w:rPr>
          <w:bCs/>
          <w:sz w:val="20"/>
        </w:rPr>
        <w:t>pohledávka ve výši 8.000.000,- Kč (slovy: osm milionů korun českých), která se stala splatnou dnem 2.11.2001 s příslušenstvím ke dni 7.5.2002 ve výši 9.137.096,- Kč (slovy devětmilionůjednostotřicetsedmtisícdevadesátšest korun českých), celkem tedy 17.137.096,- Kč (slovy sedmnáctmilionůjednostotřicetsedmtisícdevadesátšest korun českých), a to podle smlouvy o půjčce          ze dne 26.10.1995 ve znění dodatku č. 1 ze dne 28.10.1995, zajištěnou zástavním právem k předmětu dražby podle zástavní smlouvy ze dne 26.10.1995 s právními účinky vkladu do katastru nemovitostí ke dni 26.10.1995, pohledávka se dále již neúročí.</w:t>
      </w:r>
    </w:p>
    <w:p>
      <w:pPr>
        <w:pStyle w:val="TextBody"/>
        <w:numPr>
          <w:ilvl w:val="0"/>
          <w:numId w:val="3"/>
        </w:numPr>
        <w:ind w:left="720" w:hanging="72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řihlášení pohledávek</w:t>
      </w:r>
    </w:p>
    <w:p>
      <w:pPr>
        <w:pStyle w:val="TextBody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Dražební věřitelé mohou u dražebníka do 15 dnů před zahájením dražby přihlásit své pohledávky včetně příslušenství a současně doložit jejich vznik a zajištění právem k předmětu dražby listinami v originále nebo úředně ověřeném opise. 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ind w:left="720" w:hanging="72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Úhrada ceny dosažené vydražením: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Zkladntextodsazen3"/>
        <w:ind w:hanging="0"/>
        <w:rPr>
          <w:sz w:val="20"/>
        </w:rPr>
      </w:pPr>
      <w:r>
        <w:rPr>
          <w:sz w:val="20"/>
        </w:rPr>
        <w:t>Vydražitelem složená dražební jistota a její příslušenství se započítává vydražiteli na cenu dosaženou vydražením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Zbývající část ceny dosažené vydražením je vydražitel povinen uhradit dražebníkovi nejpozději do </w:t>
      </w:r>
      <w:r>
        <w:rPr>
          <w:b/>
          <w:sz w:val="20"/>
          <w:u w:val="single"/>
        </w:rPr>
        <w:t>třiceti dnů</w:t>
      </w:r>
      <w:r>
        <w:rPr>
          <w:sz w:val="20"/>
        </w:rPr>
        <w:t xml:space="preserve"> od skončení dražby, a t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v hotovosti složením na účet dražebníka číslo 1543289319/0800, vedený u České spořitelny, a.s., pobočka Uherské Hradiště, variabilní symbol = identifikační číslo nebo rodné číslo vydražitele, konstantní                   symbol = 0008 neb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 xml:space="preserve">převodem z účtu u banky ve prospěch účtu dražebníka číslo 1543289319/0800, vedeného u České spořitelny, a.s., pobočka Uherské Hradiště, variabilní symbol = identifikační číslo nebo rodné číslo vydražitele, konstantní symbol = 0008 nebo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poštovní poukázkou na účet dražebníka číslo 1543289319/0800, vedený u České spořitelny, a.s., pobočka Uherské Hradiště, variabilní symbol = identifikační číslo nebo rodné číslo vydražitele, konstantní           symbol = 0008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Byla-li vydražitelem složena dražební jistota ve formě bankovní záruky, je vydražitel povinen uhradit cenu dosaženou vydražením v plné výši v termínu její splatnosti některým ze způsobů, uvedených v tomto bodě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ražebník je pak povinen bez zbytečného odkladu po uhrazení ceny vrátit vydražiteli záruční listiny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Cenu dosaženou vydražením nelze uhradit započtením, platba směnkou je nepřípustná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Uhradí-li vydražitel cenu dosaženou vydražením v termínu splatnosti, přechází na něj vlastnictví předmětu dražby k okamžiku udělení příklepu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Zmaření dražby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Zkladntext2"/>
        <w:rPr>
          <w:sz w:val="20"/>
        </w:rPr>
      </w:pPr>
      <w:r>
        <w:rPr>
          <w:sz w:val="20"/>
        </w:rPr>
        <w:t xml:space="preserve">Nebude–li celková cena dosažená vydražením zaplacena v zákonem stanoveném termínu, a nebo předmět dražby vydraží osoba vyloučená z dražby, bude dražba zmařena. Vydražitel, který zmařil dražbu, nenabývá vlastnictví k předmětu dražby. </w:t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Zkladntext2"/>
        <w:rPr>
          <w:sz w:val="20"/>
        </w:rPr>
      </w:pPr>
      <w:r>
        <w:rPr>
          <w:sz w:val="20"/>
        </w:rPr>
        <w:t>Složená dražební jistina bude použita dražebníkem k úhradě nákladů zmařené dražby a nákladů opakované dražby.</w:t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odmínky odevzdání předmětu dražby vydražiteli: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Zkladntext2"/>
        <w:rPr>
          <w:sz w:val="20"/>
        </w:rPr>
      </w:pPr>
      <w:r>
        <w:rPr>
          <w:sz w:val="20"/>
        </w:rPr>
        <w:t>Jestliže nabyl vydražitel vlastnictví k předmětu dražby, je dražebník povinen předat vydražiteli předmět dražby           a listiny, které osvědčují vlastnictví a jsou nezbytné k nakládání s předmětem dražby nebo osvědčují jiná práva vydražitele vůči předmětu dražby. O předání předmětu dražby bude sepsán protokol o předání předmětu dražby, který podepíší dražebník, bývalý vlastník a vydražitel.</w:t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Zkladntext2"/>
        <w:rPr>
          <w:sz w:val="20"/>
        </w:rPr>
      </w:pPr>
      <w:r>
        <w:rPr>
          <w:sz w:val="20"/>
        </w:rPr>
        <w:t>Předání předmětu dražby vydražiteli se uskuteční v místě, kde se předmět dražby nachází a bude zahájeno nejpozději do 30 dnů ode dne, kdy se dražebník dozví, že vydražitel nabyl vlastnictví k předmětu dražby.</w:t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Zkladntext2"/>
        <w:rPr>
          <w:sz w:val="20"/>
        </w:rPr>
      </w:pPr>
      <w:r>
        <w:rPr>
          <w:sz w:val="20"/>
        </w:rPr>
        <w:t>O datu a čase zahájení předání předmětu dražby vydražiteli uvědomí dražebník vydražitele písemně zásilkou zaslanou do vlastních rukou na adresu vydražitele uvedenou v seznamu účastníků dražby nejméně 7 dnů přede dnem zahájení předání předmětu dražby, pokud se dražebník a vydražitel po dni nabytí vlastnictví k předmětu dražby vydražitelem písemně nedohodnou jinak.</w:t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Zkladntext2"/>
        <w:rPr>
          <w:sz w:val="20"/>
        </w:rPr>
      </w:pPr>
      <w:r>
        <w:rPr>
          <w:sz w:val="20"/>
        </w:rPr>
        <w:t xml:space="preserve">Veškeré náklady spojené s předáním a převzetím předmětu dražby nese vydražitel, vyjma nadbytečných nákladů vzniklých z důvodů na straně bývalého vlastníka nebo dražebníka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Nebezpečí škody na předmětu dražby přechází z jejího držitele na vydražitele dnem předání předmětu dražby, týž den přechází na vydražitele odpovědnost za škodu způsobenou v souvislosti s předmětem dražb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Je-li vydražitel v prodlení s převzetím předmětu dražby, nese nebezpečí škody a odpovědnost za škodu vydražitel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Závěrečná ustanovení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Dražební vyhláška bude zveřejněna v souladu s ustanovením § 43 odst. 2 až 5 zákona č. 26/2000 Sb.,                                  o veřejných dražbách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tejnopis této dražební vyhlášky, uložený u dražebníka, je podepsán navrhovatelem a dražebníkem a jejich podpisy jsou úředně ověřeny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V případě, kdy dojde ke změnám v rozsahu práv a závazků na předmětu dražby váznoucích a s ním spojených, nebo stavu, v němž se předmět dražby nachází dražebník vyhotoví a připojí dodatek ke zveřejněné dražební vyhlášce bez zbytečného odkladu poté, co se o změnách dozvěděl a takový dodatek zveřejní stejným způsobem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V Praze dne 14.5.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poznmky"/>
        <w:rPr>
          <w:sz w:val="20"/>
        </w:rPr>
      </w:pPr>
      <w:r>
        <w:rPr>
          <w:sz w:val="20"/>
        </w:rPr>
      </w:r>
    </w:p>
    <w:p>
      <w:pPr>
        <w:pStyle w:val="Textpoznmky"/>
        <w:rPr/>
      </w:pPr>
      <w:r>
        <w:rPr/>
      </w:r>
    </w:p>
    <w:p>
      <w:pPr>
        <w:pStyle w:val="Textpoznmky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Jiří Kozumplík</w:t>
      </w:r>
    </w:p>
    <w:p>
      <w:pPr>
        <w:pStyle w:val="Normal"/>
        <w:rPr>
          <w:sz w:val="20"/>
        </w:rPr>
      </w:pPr>
      <w:r>
        <w:rPr>
          <w:sz w:val="20"/>
        </w:rPr>
        <w:t xml:space="preserve">jednatel obchodní společnosti </w:t>
      </w:r>
    </w:p>
    <w:p>
      <w:pPr>
        <w:pStyle w:val="Normal"/>
        <w:rPr>
          <w:sz w:val="20"/>
        </w:rPr>
      </w:pPr>
      <w:r>
        <w:rPr>
          <w:sz w:val="20"/>
        </w:rPr>
        <w:t>REALITAS, s.r.o.</w:t>
      </w:r>
    </w:p>
    <w:p>
      <w:pPr>
        <w:pStyle w:val="Normal"/>
        <w:rPr>
          <w:sz w:val="20"/>
        </w:rPr>
      </w:pPr>
      <w:r>
        <w:rPr>
          <w:sz w:val="20"/>
        </w:rPr>
        <w:t>za dražebník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Vodní 121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/>
    </w:pPr>
    <w:r>
      <w:rPr>
        <w:sz w:val="16"/>
      </w:rPr>
      <w:t>tel.-fax: (0632) 55 55 66,           eurotel: 0602 – 70 44 55,           oskar: 0608 –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6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(0632) 55 55 66,           eurotel: 0602 – 70 44 55,           oskar: 0608 –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16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16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  <w:style w:type="paragraph" w:styleId="DefinitionTerm">
    <w:name w:val="Definition Term"/>
    <w:basedOn w:val="Normal"/>
    <w:next w:val="DefinitionList"/>
    <w:qFormat/>
    <w:pPr/>
    <w:rPr/>
  </w:style>
  <w:style w:type="paragraph" w:styleId="DefinitionList">
    <w:name w:val="Definition List"/>
    <w:basedOn w:val="Normal"/>
    <w:next w:val="DefinitionTerm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567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/>
  </w:style>
  <w:style w:type="paragraph" w:styleId="Zkladntextodsazen3">
    <w:name w:val="Základní text odsazený 3"/>
    <w:basedOn w:val="Normal"/>
    <w:qFormat/>
    <w:pPr>
      <w:ind w:firstLine="360"/>
      <w:jc w:val="both"/>
    </w:pPr>
    <w:rPr>
      <w:sz w:val="22"/>
    </w:rPr>
  </w:style>
  <w:style w:type="paragraph" w:styleId="Dokonitdek">
    <w:name w:val="dokončit řádek"/>
    <w:basedOn w:val="Normal"/>
    <w:qFormat/>
    <w:pPr>
      <w:widowControl w:val="false"/>
      <w:tabs>
        <w:tab w:val="clear" w:pos="708"/>
        <w:tab w:val="right" w:pos="9072" w:leader="hyphen"/>
      </w:tabs>
      <w:overflowPunct w:val="false"/>
      <w:autoSpaceDE w:val="false"/>
      <w:textAlignment w:val="baseline"/>
    </w:pPr>
    <w:rPr>
      <w:sz w:val="22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itas.cz/" TargetMode="External"/><Relationship Id="rId3" Type="http://schemas.openxmlformats.org/officeDocument/2006/relationships/hyperlink" Target="mailto:drazby@realitas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0:36:00Z</dcterms:created>
  <dc:creator>pochyly zdenek, judr.</dc:creator>
  <dc:description/>
  <dc:language>en-US</dc:language>
  <cp:lastModifiedBy>Administrator</cp:lastModifiedBy>
  <cp:lastPrinted>2002-05-14T14:10:00Z</cp:lastPrinted>
  <dcterms:modified xsi:type="dcterms:W3CDTF">2002-05-16T10:36:00Z</dcterms:modified>
  <cp:revision>3</cp:revision>
  <dc:subject/>
  <dc:title>DRAŽEBNÍ VYHLÁŠKA</dc:title>
</cp:coreProperties>
</file>