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 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14.10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66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4.10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sz w:val="20"/>
              </w:rPr>
              <w:t>Soubor nemovitostí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(průmyslový objekt) bez č.p., vystavěný na pozemku                p.č. st. 1269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st. 1269 zastavěná plocha a nádvoří o výměře                31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(průmyslový objekt) bez č.p., vystavěný na pozemku               p.č. st. 2446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st. 2446 zastavěná plocha a nádvoří o výměře              194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Textpoznmky"/>
              <w:ind w:right="213" w:hanging="0"/>
              <w:rPr>
                <w:b/>
                <w:b/>
                <w:sz w:val="22"/>
              </w:rPr>
            </w:pPr>
            <w:r>
              <w:rPr/>
              <w:t>se všemi součástmi a příslušenstvím, vše zapsáno dosud na listu vlastnictví               č. 3317 katastru nemovitostí pro katastrální území Otrokovice ve vlastnictví ing. arch. Radka Moravčíka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zástavní právo ze dne 20.12.1994 ve prospěch Investiční a Poštovní banky, a.s. Praha, pob. Brno ve výši 9.000.000,- Kč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zástavní právo ze dne 14.6.1999 ve prospěch Okresní správy sociálního zabezpečení v Uherském Hradišti ve výši 1.277.111,- Kč, právní moc dne 3.7.1999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podaná žaloba na zřízení soudcovského zástavního práva ze dne 28.6.2001, č.j. 21E 189/2001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>
                <w:b/>
                <w:b/>
                <w:sz w:val="22"/>
              </w:rPr>
            </w:pPr>
            <w:r>
              <w:rPr/>
              <w:t>omezení dispozičních práv dle Usnesení soudu o prohlášení konkursu č.j. 26K-18/2001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0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Pavla Tit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8.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00-208/2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1.60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Cs/>
              </w:rPr>
              <w:t>---------------------jedenmilionšestsettisíc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66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5.9.2002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------------------------------------------------------------</w:t>
            </w:r>
          </w:p>
        </w:tc>
      </w:tr>
      <w:tr>
        <w:trPr>
          <w:trHeight w:val="364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554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zbývající vyhotovení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91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Údaje uvedené v bodech  1, 2, 5 a 7 tohoto protokolu uveřejní dražebník na centrální adrese. </w:t>
            </w:r>
          </w:p>
        </w:tc>
      </w:tr>
      <w:tr>
        <w:trPr>
          <w:trHeight w:val="410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4.10.200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8:21:00Z</dcterms:created>
  <dc:creator>pochyly zdenek, judr.</dc:creator>
  <dc:description/>
  <dc:language>en-US</dc:language>
  <cp:lastModifiedBy>Administrator</cp:lastModifiedBy>
  <cp:lastPrinted>2002-10-14T10:19:00Z</cp:lastPrinted>
  <dcterms:modified xsi:type="dcterms:W3CDTF">2002-10-14T08:32:00Z</dcterms:modified>
  <cp:revision>3</cp:revision>
  <dc:subject/>
  <dc:title>PROTOKOL O PROVEDENÉ DRAŽBĚ</dc:title>
</cp:coreProperties>
</file>