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 – zkrácená verze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20.11.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172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.11.20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Soubor nemovitost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ůmyslový objekt bez č.p., vystavěný na pozemku p.č. 1105 zastavěná plocha a nádvoř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ůmyslový objekt bez č.p., vystavěný na pozemku p.č. 1106/3 zastavěná plocha a nádvoř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ůmyslový objekt bez č.p., vystavěný na pozemku p.č. 1106/4 zastavěná plocha a nádvoř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ůmyslový objekt bez č.p., vystavěný na pozemku p.č. 1106/9 zastavěná plocha a nádvoř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648"/>
              <w:rPr/>
            </w:pPr>
            <w:r>
              <w:rPr>
                <w:b/>
                <w:sz w:val="20"/>
              </w:rPr>
              <w:t>pozemek p.č. 1105, zastavěná plocha a nádvoří o výměře 409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648"/>
              <w:rPr/>
            </w:pPr>
            <w:r>
              <w:rPr>
                <w:b/>
                <w:sz w:val="20"/>
              </w:rPr>
              <w:t>pozemek p.č. 1106/3, zastavěná plocha a nádvoří o výměře 117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648"/>
              <w:rPr/>
            </w:pPr>
            <w:r>
              <w:rPr>
                <w:b/>
                <w:sz w:val="20"/>
              </w:rPr>
              <w:t>pozemek p.č. 1106/4, zastavěná plocha a nádvoří o výměře 56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648"/>
              <w:rPr/>
            </w:pPr>
            <w:r>
              <w:rPr>
                <w:b/>
                <w:sz w:val="20"/>
              </w:rPr>
              <w:t>pozemek p.č. 1106/9, zastavěná plocha a nádvoří o výměře 20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648"/>
              <w:rPr/>
            </w:pPr>
            <w:r>
              <w:rPr>
                <w:b/>
                <w:sz w:val="20"/>
              </w:rPr>
              <w:t>pozemek p.č. 1100/2, zahrada o výměře 16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648"/>
              <w:rPr/>
            </w:pPr>
            <w:r>
              <w:rPr>
                <w:b/>
                <w:sz w:val="20"/>
              </w:rPr>
              <w:t>pozemek p.č. 1101/1, orná půda o výměře 98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648"/>
              <w:rPr/>
            </w:pPr>
            <w:r>
              <w:rPr>
                <w:b/>
                <w:sz w:val="20"/>
              </w:rPr>
              <w:t>pozemek p.č. 1106/1, ostatní plochy o výměře 1795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>
                <w:b/>
                <w:sz w:val="20"/>
              </w:rPr>
              <w:t>pozemek p.č. 1106/5, zastavěná plocha a nádvoří o výměře 21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 xml:space="preserve"> (bez stavby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648"/>
              <w:rPr/>
            </w:pPr>
            <w:r>
              <w:rPr>
                <w:b/>
                <w:sz w:val="20"/>
              </w:rPr>
              <w:t>pozemek p.č. 1106/6, ostatní plochy o výměře 151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648"/>
              <w:rPr/>
            </w:pPr>
            <w:r>
              <w:rPr>
                <w:b/>
                <w:sz w:val="20"/>
              </w:rPr>
              <w:t>pozemek p.č. 1106/7, ostatní plochy o výměře 88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648"/>
              <w:rPr/>
            </w:pPr>
            <w:r>
              <w:rPr>
                <w:b/>
                <w:sz w:val="20"/>
              </w:rPr>
              <w:t>pozemek p.č. 1106/8, ostatní plochy o výměře 7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648"/>
              <w:rPr/>
            </w:pPr>
            <w:r>
              <w:rPr>
                <w:b/>
                <w:sz w:val="20"/>
              </w:rPr>
              <w:t>pozemek p.č. 1108, orná půda o výměře 300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648"/>
              <w:rPr/>
            </w:pPr>
            <w:r>
              <w:rPr>
                <w:b/>
                <w:sz w:val="20"/>
              </w:rPr>
              <w:t>pozemek p.č. 1101/7, orná půda o výměře 16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648"/>
              <w:rPr/>
            </w:pPr>
            <w:r>
              <w:rPr>
                <w:b/>
                <w:sz w:val="20"/>
              </w:rPr>
              <w:t>pozemek p.č. 1106/12, ostatní plochy o výměře 28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648"/>
              <w:rPr/>
            </w:pPr>
            <w:r>
              <w:rPr>
                <w:b/>
                <w:sz w:val="20"/>
              </w:rPr>
              <w:t>pozemek p.č. 1106/13, ostatní plochy o výměře 55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Textpoznmky"/>
              <w:ind w:right="71" w:hanging="0"/>
              <w:rPr>
                <w:b/>
                <w:b/>
              </w:rPr>
            </w:pPr>
            <w:r>
              <w:rPr/>
              <w:t>vše zapsáno dosud na listu vlastnictví č. 19 katastru nemovitostí pro katastrální území Bučovice ve vlastnictví společnosti NAREX Bučovice a.s.</w:t>
            </w:r>
            <w:r>
              <w:rPr>
                <w:bCs/>
              </w:rPr>
              <w:t>, s</w:t>
            </w:r>
            <w:r>
              <w:rPr/>
              <w:t>e sídlem Bučovice, Nová 985, PSČ 685 11, okres Vyškov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-----------------------------------------------------------------------------------------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Cs/>
              </w:rPr>
            </w:pPr>
            <w:r>
              <w:rPr/>
              <w:t>zástavní právo na základě Smlouvy o zřízení zástavního práva k nemovitostem ze dne 23.7.1996 a na základě Souhlasného prohlášení                 o změně zástavního věřitele postoupením pohledávky ze dne 4.3.2002,                 pro Českou konsolidační agenturu, IČ 70109966, ve výši 133.000.000,- Kč,                         č.j. V2 1423/1996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Cs/>
              </w:rPr>
            </w:pPr>
            <w:r>
              <w:rPr/>
              <w:t>zástavní právo na základě Smlouvy o zřízení zástavního práva k nemovitostem ze dne 23.7.1996 a na základě Souhlasného prohlášení                 o změně zástavního věřitele postoupením pohledávky ze dne 4.3.2002,                pro Českou konsolidační agenturu, IČ 70109966, ve výši 26.000.000,- Kč,                           č.j. V2 1424/1996,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zástavní právo na základě Smlouvy o zřízení zástavního práva k nemovitostem ze dne 23.5.1997 a na základě Souhlasného prohlášení                 o změně zástavního věřitele postoupením pohledávky ze dne 4.3.2002,                 pro Českou konsolidační agenturu, IČ 70109966, ve výši 133.000.000,- Kč,                         č.j. V2 1508/1997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/>
                <w:b/>
              </w:rPr>
            </w:pPr>
            <w:r>
              <w:rPr/>
              <w:t>zástavní právo na základě Smlouvy o zřízení zástavního práva k nemovitostem ze dne 23.5.1997 a na základě Souhlasného prohlášení                 o změně zástavního věřitele postoupením pohledávky ze dne 4.3.2002,                pro Českou konsolidační agenturu, IČ 70109966, ve výši 26.000.000,- Kč,                           č.j. V2 1509/1997,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.350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.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6-137/200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8.200.000,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osmmilionůdvěstatisíc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172</w:t>
            </w:r>
          </w:p>
        </w:tc>
      </w:tr>
      <w:tr>
        <w:trPr>
          <w:trHeight w:val="408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4.10.200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četně dodatků čísl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Cs/>
                <w:sz w:val="20"/>
              </w:rPr>
              <w:t>------------------------------------------------------------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0.11.200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1:24:00Z</dcterms:created>
  <dc:creator>pochyly zdenek, judr.</dc:creator>
  <dc:description/>
  <dc:language>en-US</dc:language>
  <cp:lastModifiedBy>Administrator</cp:lastModifiedBy>
  <cp:lastPrinted>2002-11-20T12:24:00Z</cp:lastPrinted>
  <dcterms:modified xsi:type="dcterms:W3CDTF">2002-11-20T11:30:00Z</dcterms:modified>
  <cp:revision>4</cp:revision>
  <dc:subject/>
  <dc:title>PROTOKOL O PROVEDENÉ DRAŽBĚ</dc:title>
</cp:coreProperties>
</file>