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7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prosince 2002 (čtvrtek) v 10.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12. prosince 2002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12.2002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jc w:val="both"/>
        <w:rPr>
          <w:b/>
          <w:b/>
          <w:sz w:val="20"/>
        </w:rPr>
      </w:pPr>
      <w:r>
        <w:rPr>
          <w:b/>
          <w:sz w:val="20"/>
        </w:rPr>
        <w:t>budova č.p. 1055 (obč. vybavenost), vystavěná na pozemku p.č. 612 zastavěná plocha a nádvoří,</w:t>
      </w:r>
    </w:p>
    <w:p>
      <w:pPr>
        <w:pStyle w:val="Normal"/>
        <w:numPr>
          <w:ilvl w:val="0"/>
          <w:numId w:val="6"/>
        </w:numPr>
        <w:jc w:val="both"/>
        <w:rPr>
          <w:b/>
          <w:b/>
          <w:sz w:val="20"/>
        </w:rPr>
      </w:pPr>
      <w:r>
        <w:rPr>
          <w:b/>
          <w:sz w:val="20"/>
        </w:rPr>
        <w:t>stavba bez č.p. (obč. vybavenost), vystavěná na pozemku p.č. 613 zastavěná plocha a nádvoří,</w:t>
      </w:r>
    </w:p>
    <w:p>
      <w:pPr>
        <w:pStyle w:val="Normal"/>
        <w:numPr>
          <w:ilvl w:val="0"/>
          <w:numId w:val="6"/>
        </w:numPr>
        <w:jc w:val="both"/>
        <w:rPr>
          <w:b/>
          <w:b/>
          <w:sz w:val="20"/>
        </w:rPr>
      </w:pPr>
      <w:r>
        <w:rPr>
          <w:b/>
          <w:sz w:val="20"/>
        </w:rPr>
        <w:t>stavba bez č.p. (obč. vybavenost), vystavěná na pozemku p.č. 614/2 zastavěná plocha a nádvoří,</w:t>
      </w:r>
    </w:p>
    <w:p>
      <w:pPr>
        <w:pStyle w:val="Normal"/>
        <w:jc w:val="both"/>
        <w:rPr>
          <w:sz w:val="20"/>
        </w:rPr>
      </w:pPr>
      <w:r>
        <w:rPr>
          <w:sz w:val="20"/>
        </w:rPr>
        <w:t>se všemi součástmi a příslušenstvím, vše zapsáno dosud na listu vlastnictví č. 5950 katastru nemovitostí                     pro katastrální území Strážnice na Moravě ve vlastnictví společnosti ŽILKA spol. s r.o., se sídlem                 Sadová 541, Říčany u Brna, PSČ 664 82.</w:t>
      </w:r>
    </w:p>
    <w:p>
      <w:pPr>
        <w:pStyle w:val="Normal"/>
        <w:jc w:val="both"/>
        <w:rPr>
          <w:sz w:val="20"/>
        </w:rPr>
      </w:pPr>
      <w:r>
        <w:rPr>
          <w:sz w:val="20"/>
        </w:rPr>
      </w:r>
    </w:p>
    <w:p>
      <w:pPr>
        <w:pStyle w:val="Normal"/>
        <w:rPr>
          <w:sz w:val="20"/>
        </w:rPr>
      </w:pPr>
      <w:r>
        <w:rPr>
          <w:sz w:val="20"/>
        </w:rPr>
        <w:t>Předmětem dražby nejsou pozemky, na kterých jsou nemovitosti vystavěny.</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 prosince 2002 (pondělí)  v 10.00 hodin,</w:t>
      </w:r>
    </w:p>
    <w:p>
      <w:pPr>
        <w:pStyle w:val="TextBody"/>
        <w:numPr>
          <w:ilvl w:val="0"/>
          <w:numId w:val="7"/>
        </w:numPr>
        <w:rPr/>
      </w:pPr>
      <w:r>
        <w:rPr>
          <w:sz w:val="20"/>
        </w:rPr>
        <w:t>dne 9. prosince 2002 (pondělí)  v 10.00 hodin.</w:t>
      </w:r>
    </w:p>
    <w:p>
      <w:pPr>
        <w:pStyle w:val="Zkladntext2"/>
        <w:rPr>
          <w:sz w:val="20"/>
        </w:rPr>
      </w:pPr>
      <w:r>
        <w:rPr>
          <w:sz w:val="20"/>
        </w:rPr>
        <w:t>Sraz účastníků prohlídky se stanovuje před předmětem dražby.</w:t>
      </w:r>
    </w:p>
    <w:p>
      <w:pPr>
        <w:pStyle w:val="Zkladntext2"/>
        <w:rPr>
          <w:sz w:val="20"/>
        </w:rPr>
      </w:pPr>
      <w:r>
        <w:rPr>
          <w:sz w:val="20"/>
        </w:rPr>
      </w:r>
    </w:p>
    <w:p>
      <w:pPr>
        <w:pStyle w:val="Zkladntext2"/>
        <w:rPr/>
      </w:pPr>
      <w:r>
        <w:rPr>
          <w:sz w:val="20"/>
        </w:rPr>
        <w:t xml:space="preserve">Veškeré informace poskytne dražebník na telefonu:  </w:t>
      </w:r>
      <w:r>
        <w:rPr>
          <w:b/>
          <w:bCs/>
          <w:sz w:val="20"/>
        </w:rPr>
        <w:t>+420 - 602 - 70 44 55</w:t>
      </w:r>
      <w:r>
        <w:rPr>
          <w:sz w:val="20"/>
        </w:rPr>
        <w:t xml:space="preserve">   nebo   </w:t>
      </w:r>
      <w:r>
        <w:rPr>
          <w:b/>
          <w:bCs/>
          <w:sz w:val="20"/>
        </w:rPr>
        <w:t>+420 - 608 - 666 555</w:t>
      </w:r>
      <w:r>
        <w:rPr>
          <w:sz w:val="20"/>
        </w:rPr>
        <w:t>.</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em znalce Ing. Moniky Markové                                  ze dne 4.11.2002, pod číslem posudku 837-168/2002, a to na částku ……….………………... </w:t>
      </w:r>
      <w:r>
        <w:rPr>
          <w:b/>
          <w:sz w:val="20"/>
        </w:rPr>
        <w:t xml:space="preserve">2.250.000,- Kč, </w:t>
      </w:r>
      <w:r>
        <w:rPr>
          <w:bCs/>
          <w:sz w:val="20"/>
        </w:rPr>
        <w:t>slovy dvamilionydvěstěpadesáttisíc korun českých.</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250</w:t>
      </w:r>
      <w:r>
        <w:rPr>
          <w:b/>
          <w:sz w:val="20"/>
        </w:rPr>
        <w:t xml:space="preserve">.000,- Kč, </w:t>
      </w:r>
      <w:r>
        <w:rPr>
          <w:bCs/>
          <w:sz w:val="20"/>
        </w:rPr>
        <w:t>slovy dvěstapadesát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a to zejména provozovna bývalé kotelny, komín a topné kanály se všemi součástmi a příslušenstvím, vše definováno v bodě 3. této dražební vyhlášky. Předmětem dražby nejsou pozemky, na nichž je předmět dražby vystavěn.</w:t>
      </w:r>
    </w:p>
    <w:p>
      <w:pPr>
        <w:pStyle w:val="Normal"/>
        <w:jc w:val="both"/>
        <w:rPr>
          <w:sz w:val="20"/>
        </w:rPr>
      </w:pPr>
      <w:r>
        <w:rPr>
          <w:sz w:val="20"/>
        </w:rPr>
      </w:r>
    </w:p>
    <w:p>
      <w:pPr>
        <w:pStyle w:val="Popisobjektu"/>
        <w:widowControl/>
        <w:rPr>
          <w:sz w:val="20"/>
        </w:rPr>
      </w:pPr>
      <w:r>
        <w:rPr>
          <w:sz w:val="20"/>
        </w:rPr>
        <w:t>Budova kotelny, vystavěná na pozemku parc.č. 612 zastavěná plocha a nádvoří v současnosti neslouží svému účelu, dříve zásobovala teplem a teplou vodou sídliště Kovářská. V současné době již nesplňuje svůj účel a jako kotelna je nefunkční. Objekt je vystavěn tradiční technologií, zastřešen ocelovými vazníky a žebírkovými střešními deskami.</w:t>
      </w:r>
    </w:p>
    <w:p>
      <w:pPr>
        <w:pStyle w:val="Popisobjektu"/>
        <w:widowControl/>
        <w:rPr>
          <w:sz w:val="20"/>
        </w:rPr>
      </w:pPr>
      <w:r>
        <w:rPr>
          <w:sz w:val="20"/>
        </w:rPr>
      </w:r>
    </w:p>
    <w:p>
      <w:pPr>
        <w:pStyle w:val="Normal"/>
        <w:jc w:val="both"/>
        <w:rPr>
          <w:sz w:val="20"/>
        </w:rPr>
      </w:pPr>
      <w:r>
        <w:rPr>
          <w:sz w:val="20"/>
        </w:rPr>
        <w:t>Nemovitost se nachází nedaleko centra města Strážnice, naproti Středního odborného učiliště oděvního               a v sousedství vinařských závodů. Přístup k nemovitosti je po komunikaci se zpevněným povrchem. Pozemek, na kterém je budova občanské vybavenosti vystavěna je ve vlastnictví jiného vlastníka, a to Města Strážnice. Budova je napojena na venkovní rozvody elektro, má přípojku vody a kanalizace.</w:t>
      </w:r>
    </w:p>
    <w:p>
      <w:pPr>
        <w:pStyle w:val="Popisobjektu"/>
        <w:widowControl/>
        <w:rPr>
          <w:sz w:val="20"/>
        </w:rPr>
      </w:pPr>
      <w:r>
        <w:rPr>
          <w:sz w:val="20"/>
        </w:rPr>
        <w:t>Objekt je půdorysného tvaru “L” a skládá se z těchto místností: vlastní kotelna, strojovna, sociální zařízení                         a olejové hospodářství. Sociální zařízení je řešeno ve dvou podlažích. V prvním podlaží je dílna a místo                        pro obsluhu s ovládacím pultem a průhledem přes ocelovou zasklenou stěnu do kotelny. Ve druhém podlaží                     je vlastní sociální zařízení se šatnou a umývárnou. Z mezipodesty je přístupné WC a rozvodna elektro. Strojovna a sociální zařízení jsou přístupné jak z kotelny, tak z vnější komunikace. Olejové hospodářství se skládá                                   ze skladu olejů, ve kterém jsou umístěny 2 ležaté nádrže (byly osazeny před budováním nadzemní části objektu). Podlaha ve skladu olejů je snížena, čímž byla vytvořena bezpečností vana pro případnou poruchu nádrží.</w:t>
      </w:r>
    </w:p>
    <w:p>
      <w:pPr>
        <w:pStyle w:val="Normal"/>
        <w:jc w:val="both"/>
        <w:rPr>
          <w:sz w:val="20"/>
        </w:rPr>
      </w:pPr>
      <w:r>
        <w:rPr>
          <w:sz w:val="20"/>
        </w:rPr>
        <w:t>Objekt je založen na základových pásech z prostého betonu s izolací proti zemní vlhkosti. V místech prostupů tepelných kanálů přes základové pásy je pás vyztužen. U horního líce základového pásu je ztužující železobetonový věnec. Tepelné kanály jsou z prostého betonu. Nadokenní a nadpodlažní překlady a strop nad soc. zařízením je z prefabrikovaných betonových desek. Střešní konstrukce je ze žebírkových panelů betonových předpjatých SZD. Monolitické betonové konstrukce tvoří ztužující věnce, římsy, jádro nosných pilířů                          a schodiště. Dozdění je provedeno z plných cihel pálených. Příčky jsou zhotoveny z cihel pálených dutých. Nosnou střešní konstrukci tvoří ocelové vazníky, na kterých jsou položeny střešní desky SZD, nad sociálním zařízením PZD. Na železobetonových střešních deskách je násyp ze suchého písku a proseté škváry, dále tepelná izolace tvořená deskami z pěnového skla a konečná vrstva vodotěsné asfaltované lepenky. Vnitřní omítky jsou vápenné, hrubě zatřené, ve strojovně, skladu olejů a stáčecí stanici je cementová omítka. V sociálním zařízení jsou omítky štukové hlazené. Venkovní omítka je břizolitová. Ve všech provozních místnostech je proveden cementový potěr. V místnostech pro topiče a dílně je provedena tepelná izolace podlahy. V sociálních zařízeních je provedena keramická dlažba. V šatně u umyvadel je proveden keramický obklad. U všech základů pod čerpadly a ventilátory je provedena izolace proti otřesům z korkových desek. Dveře vnitřní jsou typové dřevěné a plechové. Okna jsou ocelová, vrata ocelová. Hlavní denní osvětlení strojovny, kotelny a olejového hospodářství tvoří svislé pásy copilitu. Oplechování je provedeno z pozinkovaného plechu.</w:t>
      </w:r>
    </w:p>
    <w:p>
      <w:pPr>
        <w:pStyle w:val="Normal"/>
        <w:jc w:val="both"/>
        <w:rPr>
          <w:sz w:val="20"/>
        </w:rPr>
      </w:pPr>
      <w:r>
        <w:rPr>
          <w:sz w:val="20"/>
        </w:rPr>
      </w:r>
    </w:p>
    <w:p>
      <w:pPr>
        <w:pStyle w:val="Normal"/>
        <w:jc w:val="both"/>
        <w:rPr>
          <w:sz w:val="20"/>
        </w:rPr>
      </w:pPr>
      <w:r>
        <w:rPr>
          <w:sz w:val="20"/>
        </w:rPr>
        <w:t>Komín, jež je rovněž předmětem dražby je umístěn vně budovy kotelny. Má čtyři samostatné sopouchy                      pro jednotlivé kotle. Komínové těleso je vyzděno z cihelného zdiva s vnitřní izolační vyzdívkou ze šamotových cihel stelně jako sopouchy.</w:t>
      </w:r>
    </w:p>
    <w:p>
      <w:pPr>
        <w:pStyle w:val="Normal"/>
        <w:jc w:val="both"/>
        <w:rPr>
          <w:sz w:val="20"/>
        </w:rPr>
      </w:pPr>
      <w:r>
        <w:rPr>
          <w:sz w:val="20"/>
        </w:rPr>
      </w:r>
    </w:p>
    <w:p>
      <w:pPr>
        <w:pStyle w:val="Normal"/>
        <w:jc w:val="both"/>
        <w:rPr>
          <w:sz w:val="20"/>
        </w:rPr>
      </w:pPr>
      <w:r>
        <w:rPr>
          <w:sz w:val="20"/>
        </w:rPr>
        <w:t>Předmětem dražby jsou tepelné kanály pro topnou vodu, zpětnou vodu, teplou vodu a cirkulaci. Rozvod vytápění je proveden z trub černých bezešvých spojovaných svařováním. Rozvod teplé vody a cirkulace je proveden                      z trub pozinkovaných spojovaných na závity. I. etapa: tepelný kanál k obchodnímu středisku po blok 6, II. etapa: tepelný kanál do bloku 6 a pro bloky 6-10, III. etapa: tepelný kanál k mateřské škole a jeslím.</w:t>
      </w:r>
    </w:p>
    <w:p>
      <w:pPr>
        <w:pStyle w:val="Normal"/>
        <w:jc w:val="both"/>
        <w:rPr>
          <w:sz w:val="20"/>
        </w:rPr>
      </w:pPr>
      <w:r>
        <w:rPr>
          <w:sz w:val="20"/>
        </w:rPr>
      </w:r>
    </w:p>
    <w:p>
      <w:pPr>
        <w:pStyle w:val="Normal"/>
        <w:jc w:val="both"/>
        <w:rPr>
          <w:sz w:val="20"/>
        </w:rPr>
      </w:pPr>
      <w:r>
        <w:rPr>
          <w:sz w:val="20"/>
        </w:rPr>
        <w:t>Předmětem dražby není pozemek, příjezdová komunikace a venkovní úpravy.</w:t>
      </w:r>
    </w:p>
    <w:p>
      <w:pPr>
        <w:pStyle w:val="Normal"/>
        <w:jc w:val="both"/>
        <w:rPr>
          <w:sz w:val="20"/>
        </w:rPr>
      </w:pPr>
      <w:r>
        <w:rPr>
          <w:sz w:val="20"/>
        </w:rPr>
      </w:r>
    </w:p>
    <w:p>
      <w:pPr>
        <w:pStyle w:val="Normal"/>
        <w:jc w:val="both"/>
        <w:rPr>
          <w:sz w:val="20"/>
        </w:rPr>
      </w:pPr>
      <w:r>
        <w:rPr>
          <w:sz w:val="20"/>
        </w:rPr>
        <w:t>Stav nemovitostí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e Strážnici, okres Hodonín,</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4.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3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41:00Z</dcterms:created>
  <dc:creator>ABM</dc:creator>
  <dc:description/>
  <dc:language>en-US</dc:language>
  <cp:lastModifiedBy>Administrator</cp:lastModifiedBy>
  <cp:lastPrinted>2002-10-31T13:33:00Z</cp:lastPrinted>
  <dcterms:modified xsi:type="dcterms:W3CDTF">2002-11-12T08:42:00Z</dcterms:modified>
  <cp:revision>3</cp:revision>
  <dc:subject/>
  <dc:title>www</dc:title>
</cp:coreProperties>
</file>