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 xml:space="preserve">PROTOKOL O PROVEDENÉ DRAŽBĚ – </w:t>
      </w:r>
      <w:r>
        <w:rPr>
          <w:b/>
          <w:shadow/>
          <w:sz w:val="32"/>
        </w:rPr>
        <w:t>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3.2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87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.2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214" w:righ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168, vystavená na pozemku p.č. st. 199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214" w:right="71" w:hanging="0"/>
              <w:rPr/>
            </w:pPr>
            <w:r>
              <w:rPr>
                <w:b/>
                <w:sz w:val="20"/>
              </w:rPr>
              <w:t>pozemek p.č. st. 199, zastavěná plocha a nádvoří o výměře 52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214" w:right="71" w:hanging="0"/>
              <w:rPr/>
            </w:pPr>
            <w:r>
              <w:rPr>
                <w:b/>
                <w:sz w:val="20"/>
              </w:rPr>
              <w:t>pozemek p.č. st. 198, zastavěná plocha a nádvoří o výměře 50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214" w:right="71" w:hanging="0"/>
              <w:rPr/>
            </w:pPr>
            <w:r>
              <w:rPr>
                <w:b/>
                <w:sz w:val="20"/>
              </w:rPr>
              <w:t>pozemek p.č. 1406/2, zahrada o výměře 50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214" w:right="71" w:hanging="0"/>
              <w:rPr/>
            </w:pPr>
            <w:r>
              <w:rPr>
                <w:b/>
                <w:sz w:val="20"/>
              </w:rPr>
              <w:t>pozemek p.č. 1408, zahrada o výměře 188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214" w:right="71" w:hanging="0"/>
              <w:rPr/>
            </w:pPr>
            <w:r>
              <w:rPr>
                <w:b/>
                <w:sz w:val="20"/>
              </w:rPr>
              <w:t>pozemek p.č. 1409, zahrada o výměře 8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left="72" w:right="7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e všemi součástmi a příslušenstvím, vše zapsáno dosud na listu vlastnictví              č. 172 katastru nemovitostí pro katastrální území Radkov u Vítkova,                    obec Radkov, okres Opava, ve vlastnictví Ing. Petra Orsága, bytem                  Sadová 1879, 688 01 Uherský Brod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425"/>
              <w:rPr/>
            </w:pPr>
            <w:r>
              <w:rPr/>
              <w:t>zástavní právo ze dne 21.6.1996 ve prospěch Ekoagrobanky a.s., pobočka Hodonín, IČ 00555568, ve výši 500.000,- Kč, na základě smlouvy č.j. V2 2572/1996, právní účinky vkladu 27.6.1996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425"/>
              <w:rPr/>
            </w:pPr>
            <w:r>
              <w:rPr/>
              <w:t>zástavní právo ze dne 15.3.1995 ve prospěch Ekoagrobanky a.s., pobočka Hodonín, IČ 00555568, ve výši 500.000,- Kč, na základě smlouvy č.j. V2 697/1995, právní účinky vkladu 17.3.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425"/>
              <w:rPr/>
            </w:pPr>
            <w:r>
              <w:rPr/>
              <w:t>zástavní právo ve prospěch České konsolidační agentury, IČ 70109966 ve výši 30.000.000,- Kč, na základě smlouvy č.j. V2 327/1996                     a Souhlasného prohlášení o změně osoby zástavního věřitele postoupením pohledávky ze dne 3.1.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425"/>
              <w:rPr/>
            </w:pPr>
            <w:r>
              <w:rPr/>
              <w:t>Nařízení exekuce Usnesením Okresního soudu v Uherském Hradišti             č.j. EXNc-3192/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425"/>
              <w:rPr>
                <w:b/>
                <w:b/>
              </w:rPr>
            </w:pPr>
            <w:r>
              <w:rPr/>
              <w:t xml:space="preserve">Exekuční příkaz Ex-180/2002 ze dne 12.7.2002  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12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-181/20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600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šestsettisíc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187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7.1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3.2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26:00Z</dcterms:created>
  <dc:creator>pochyly zdenek, judr.</dc:creator>
  <dc:description/>
  <dc:language>en-US</dc:language>
  <cp:lastModifiedBy>Administrator</cp:lastModifiedBy>
  <cp:lastPrinted>2003-02-13T09:26:00Z</cp:lastPrinted>
  <dcterms:modified xsi:type="dcterms:W3CDTF">2003-02-13T08:28:00Z</dcterms:modified>
  <cp:revision>3</cp:revision>
  <dc:subject/>
  <dc:title>PROTOKOL O PROVEDENÉ DRAŽBĚ</dc:title>
</cp:coreProperties>
</file>