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e 16.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2. prosince 2002 se zahájením ve 16.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prosince 2002 od 15.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movitých věcí (zásob):</w:t>
      </w:r>
    </w:p>
    <w:p>
      <w:pPr>
        <w:pStyle w:val="Zkladntextodsazen2"/>
        <w:numPr>
          <w:ilvl w:val="0"/>
          <w:numId w:val="6"/>
        </w:numPr>
        <w:rPr>
          <w:sz w:val="20"/>
        </w:rPr>
      </w:pPr>
      <w:r>
        <w:rPr>
          <w:sz w:val="20"/>
        </w:rPr>
        <w:t>zásoby společnosti PREMIUM spol. s r.o., se sídlem Uherské Hradiště, Mariánské náměstí 45,                         okres Uherské Hradiště, a to zásoby v celkové výši 575.746,28 Kč (slovy pětsetsedmdesátpěttisícsedmsetčtyřicetšest korun českých a dvacetosm haléřů), jejichž soupis je uveden v příloze č. 1 této dražební vyhlášky, která nedílnou součástí této dražební vyhlášky.</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sz w:val="20"/>
        </w:rPr>
      </w:pPr>
      <w:r>
        <w:rPr>
          <w:sz w:val="20"/>
        </w:rPr>
        <w:t>dne 5. prosince 2002 (čtvrtek)  v 15.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ouzením dražebníkem, a to na částku …………..………... </w:t>
      </w:r>
      <w:r>
        <w:rPr>
          <w:b/>
          <w:sz w:val="20"/>
        </w:rPr>
        <w:t xml:space="preserve">250.000,- Kč; </w:t>
      </w:r>
      <w:r>
        <w:rPr>
          <w:bCs/>
          <w:sz w:val="20"/>
        </w:rPr>
        <w:t>slovy dvěstěpadesá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50.000,- Kč; </w:t>
      </w:r>
      <w:r>
        <w:rPr>
          <w:bCs/>
          <w:sz w:val="20"/>
        </w:rPr>
        <w:t>slovy padesáttisíc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nosto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movitých věcí (zásob):</w:t>
      </w:r>
    </w:p>
    <w:p>
      <w:pPr>
        <w:pStyle w:val="Zkladntextodsazen2"/>
        <w:numPr>
          <w:ilvl w:val="0"/>
          <w:numId w:val="6"/>
        </w:numPr>
        <w:rPr>
          <w:sz w:val="20"/>
        </w:rPr>
      </w:pPr>
      <w:r>
        <w:rPr>
          <w:sz w:val="20"/>
        </w:rPr>
        <w:t>zásoby společnosti PREMIUM spol. s r.o., se sídlem Uherské Hradiště, Mariánské náměstí 45,                         okres Uherské Hradiště, a to zásoby v celkové výši 575.746,28 Kč (slovy pětsetsedmdesátpěttisícsedmsetčtyřicetšest korun českých a dvacetosm haléřů), jejichž soupis je uveden v příloze č. 1 této dražební vyhlášky, která nedílnou součástí této dražební vyhlášky.</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6 K 39/2000 - 84 ze dne 21.12.2000 ustaven správcem konkursní podstaty úpadce společnosti PREMIUM spol. s r.o., se sídlem Uherské Hradiště, Mariánské náměstí 45, okres Uherské Hradiště identifikační číslo 63 47 44 68, a movité věci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6.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ABM</dc:creator>
  <dc:description/>
  <dc:language>en-US</dc:language>
  <cp:lastModifiedBy>Administrator</cp:lastModifiedBy>
  <cp:lastPrinted>2002-11-26T12:16:00Z</cp:lastPrinted>
  <dcterms:modified xsi:type="dcterms:W3CDTF">2002-11-28T10:16:00Z</dcterms:modified>
  <cp:revision>3</cp:revision>
  <dc:subject/>
  <dc:title>www</dc:title>
</cp:coreProperties>
</file>