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</w:t>
      </w:r>
      <w:r>
        <w:rPr>
          <w:b/>
          <w:shadow/>
          <w:sz w:val="32"/>
        </w:rPr>
        <w:t>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23.4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97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.4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ebytová jednotka (jiný rozestavěný nebytový prostor) číslo 1148/204  v domě (budově) č.p. 1148 vystavěné na pozemku p.č. st. 2139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na společných částech domě (budově) č.p. 1148 vystavěné                     na pozemku p.č. st. 2139, ve výši 308/10000,</w:t>
            </w:r>
          </w:p>
          <w:p>
            <w:pPr>
              <w:pStyle w:val="Zkladntextodsazen2"/>
              <w:tabs>
                <w:tab w:val="clear" w:pos="708"/>
                <w:tab w:val="left" w:pos="497" w:leader="none"/>
              </w:tabs>
              <w:ind w:left="72" w:right="71" w:hanging="0"/>
              <w:rPr>
                <w:b/>
                <w:b/>
              </w:rPr>
            </w:pPr>
            <w:r>
              <w:rPr>
                <w:sz w:val="20"/>
              </w:rPr>
              <w:t>vše zapsáno dosud v katastru nemovitostí u Katastrálního úřadu ve Zlíně                  pro katastrální území Malenovice u Zlína, obec Zlín, okres Zlín, ve vlastnictví společnosti MODUL, s.r.o., se sídlem Zlín, Kudlov 476, PSČ 760 01, identifikační číslo 47916907. Pozemek p.č. st. 2139 je jiného vlastníka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zástavní právo ze dne 30.11.2000 pro Ing. Miroslava Čočku,                               r.č. 55 06 15 / 1024, bytem Slušovice, Hřbitovní 514, ve výši 2.000.000,- Kč, na základě smlouvy č.j. V2 102/2001, pr. úč. vkladu 8.1.2001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</w:rPr>
            </w:pPr>
            <w:r>
              <w:rPr/>
              <w:t>nařízení exekuce Usnesením Okresního soudu ve Zlíně                                              č.j. 22Nc-897/2002-6 ze dne 6.9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/>
                <w:b/>
              </w:rPr>
            </w:pPr>
            <w:r>
              <w:rPr/>
              <w:t>Exekuční příkaz Ex-2508/2002 -12 ze dne 17.10.2002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3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1-38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54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pětsetčtyřicettisíc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97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3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3.4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26:00Z</dcterms:created>
  <dc:creator>pochyly zdenek, judr.</dc:creator>
  <dc:description/>
  <dc:language>en-US</dc:language>
  <cp:lastModifiedBy>Administrator</cp:lastModifiedBy>
  <cp:lastPrinted>2003-04-23T09:26:00Z</cp:lastPrinted>
  <dcterms:modified xsi:type="dcterms:W3CDTF">2003-04-23T07:33:00Z</dcterms:modified>
  <cp:revision>4</cp:revision>
  <dc:subject/>
  <dc:title>PROTOKOL O PROVEDENÉ DRAŽBĚ</dc:title>
</cp:coreProperties>
</file>