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14.7.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brovolná 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199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7.200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sz w:val="20"/>
              </w:rPr>
              <w:t>Aukční síň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70" w:hanging="0"/>
              <w:rPr>
                <w:sz w:val="20"/>
              </w:rPr>
            </w:pPr>
            <w:r>
              <w:rPr>
                <w:sz w:val="20"/>
              </w:rPr>
              <w:t>Předmětem dobrovolné dražby je tento soubor nemovitostí a movitých věcí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7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940, vystavená na pozemcích p.č. 569/5, p.č. 569/10, p.č. 569/6 a p.č. 569/7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70" w:hanging="360"/>
              <w:rPr/>
            </w:pPr>
            <w:r>
              <w:rPr>
                <w:b/>
                <w:sz w:val="20"/>
              </w:rPr>
              <w:t>pozemek p.č. 553/4 ostatní plocha o výměře 10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70" w:hanging="360"/>
              <w:rPr/>
            </w:pPr>
            <w:r>
              <w:rPr>
                <w:b/>
                <w:sz w:val="20"/>
              </w:rPr>
              <w:t>pozemek p.č. 554/6 ostatní plocha o výměře 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70" w:hanging="360"/>
              <w:rPr/>
            </w:pPr>
            <w:r>
              <w:rPr>
                <w:b/>
                <w:sz w:val="20"/>
              </w:rPr>
              <w:t>pozemek p.č. 554/7 ostatní plocha o výměře 23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70" w:hanging="360"/>
              <w:rPr/>
            </w:pPr>
            <w:r>
              <w:rPr>
                <w:b/>
                <w:sz w:val="20"/>
              </w:rPr>
              <w:t>pozemek p.č. 569/5 zastavěná plocha a nádvoří o výměře 54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70" w:hanging="360"/>
              <w:rPr/>
            </w:pPr>
            <w:r>
              <w:rPr>
                <w:b/>
                <w:sz w:val="20"/>
              </w:rPr>
              <w:t>pozemek p.č. 569/10 zastavěná plocha a nádvoří o výměře 64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70" w:hanging="360"/>
              <w:rPr/>
            </w:pPr>
            <w:r>
              <w:rPr>
                <w:b/>
                <w:sz w:val="20"/>
              </w:rPr>
              <w:t>pozemek p.č. 573/2 ostatní plocha o výměře 5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Zkladntextodsazen2"/>
              <w:ind w:left="709" w:right="170" w:firstLine="11"/>
              <w:rPr>
                <w:sz w:val="20"/>
              </w:rPr>
            </w:pPr>
            <w:r>
              <w:rPr>
                <w:sz w:val="20"/>
              </w:rPr>
              <w:t>se všemi součástmi a příslušenstvím, vše zapsáno dosud na LV                  č. 2125 katastru nemovitostí pro katastrální území Brumov,                     obec Brumov - Bylnice, ve vlastnictví Zdeňka Slabíka, bytem Brumov-Bylnice, Hodňovská 1290, PSČ 763 31. Pozemky p.č. 569/6 a 569/7 jsou ve vlastnictví jiného vlastníka.</w:t>
            </w:r>
          </w:p>
          <w:p>
            <w:pPr>
              <w:pStyle w:val="Zkladntextodsazen2"/>
              <w:tabs>
                <w:tab w:val="clear" w:pos="708"/>
                <w:tab w:val="left" w:pos="639" w:leader="none"/>
              </w:tabs>
              <w:ind w:left="639" w:right="170" w:hanging="567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-</w:t>
              <w:tab/>
              <w:t>movité věci</w:t>
            </w:r>
            <w:r>
              <w:rPr>
                <w:sz w:val="20"/>
              </w:rPr>
              <w:t>, jejichž soupis je uveden v příloze č. 1 tohoto protokolu              o provedené dražbě, která nedílnou součástí tohoto protokolu                       o provedené dražbě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720" w:right="71" w:hanging="360"/>
              <w:rPr/>
            </w:pPr>
            <w:r>
              <w:rPr/>
              <w:t xml:space="preserve">zástavní právo ze dne 11.6.1992 ve prospěch Slovenské st. spořitelny     v Bratislavě, pobočka Senica, ve výši 5.000.000,- Kčs, na základě Dohody o omezení převodu nemovitosti RIII 1266/1992, </w:t>
            </w:r>
          </w:p>
          <w:p>
            <w:pPr>
              <w:pStyle w:val="TextBodyIndent"/>
              <w:numPr>
                <w:ilvl w:val="0"/>
                <w:numId w:val="4"/>
              </w:numPr>
              <w:ind w:left="720" w:right="71" w:hanging="360"/>
              <w:rPr/>
            </w:pPr>
            <w:r>
              <w:rPr/>
              <w:t>zástavní právo ze dne 26.1.1995, splatnost ke dni 25.10.1994, 25.1.1995, 1.11.1994 a 27.7.1994 ve prospěch Finančního úřadu                   ve Valašských Kloboukách na základě Rozhodnutí správce daně                      o zřízení zástavního práva č.j. 1775/1995,</w:t>
            </w:r>
          </w:p>
          <w:p>
            <w:pPr>
              <w:pStyle w:val="TextBodyIndent"/>
              <w:numPr>
                <w:ilvl w:val="0"/>
                <w:numId w:val="4"/>
              </w:numPr>
              <w:ind w:left="720" w:right="71" w:hanging="360"/>
              <w:rPr>
                <w:b/>
                <w:b/>
              </w:rPr>
            </w:pPr>
            <w:r>
              <w:rPr/>
              <w:t>zástavní právo ze dne 12.7.1995, splatnost ke dni 16.2.1995, 25.4.1995, 6.1.1995, 23.2.1995, 23.4.1995, 21.6.1995, 23.4.1995, 21.6.1995, 8.6.1995, 31.5.1995 a 30.6.1995 ve prospěch Finančního úřadu ve Valašských Kloboukách na základě Rozhodnutí správce daně o zřízení zástavního práva č.j. 9238/1995,</w:t>
            </w:r>
          </w:p>
          <w:p>
            <w:pPr>
              <w:pStyle w:val="TextBodyIndent"/>
              <w:numPr>
                <w:ilvl w:val="0"/>
                <w:numId w:val="4"/>
              </w:numPr>
              <w:ind w:left="720" w:right="71" w:hanging="360"/>
              <w:rPr/>
            </w:pPr>
            <w:r>
              <w:rPr/>
              <w:t>omezení dispozičních práv podle § 72 odst. 4 zákona č. 337/1992 Sb., ve znění zákona č. 255/1994 Sb.</w:t>
            </w:r>
          </w:p>
          <w:p>
            <w:pPr>
              <w:pStyle w:val="TextBodyIndent"/>
              <w:numPr>
                <w:ilvl w:val="0"/>
                <w:numId w:val="4"/>
              </w:numPr>
              <w:ind w:left="720" w:right="71" w:hanging="360"/>
              <w:rPr>
                <w:b/>
                <w:b/>
              </w:rPr>
            </w:pPr>
            <w:r>
              <w:rPr/>
              <w:t>omezení dispozičních práv pro Okresní správu sociálního zabezpečení, tř. T. Bati 3910, Zlín, na základě Usnesení soudu o nařízení výkonu rozhodnutí zřízením soudcovského zástavního práva ze dne 30.3.2001, právní moc dne 14.6.2001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720" w:right="71" w:hanging="360"/>
              <w:rPr>
                <w:b/>
                <w:b/>
              </w:rPr>
            </w:pPr>
            <w:r>
              <w:rPr/>
              <w:t>omezení dispozičních práv pro Okresní správu sociálního zabezpečení, tř. T. Bati 38, Zlín, na základě Usnesení soudu o nařízení výkonu rozhodnutí zřízením soudcovského zástavního práva                                 č. j. 16 E-1605/2000-5 ze dne 22.6.2001,</w:t>
            </w:r>
          </w:p>
          <w:p>
            <w:pPr>
              <w:pStyle w:val="TextBodyIndent"/>
              <w:numPr>
                <w:ilvl w:val="0"/>
                <w:numId w:val="4"/>
              </w:numPr>
              <w:ind w:left="720" w:right="71" w:hanging="360"/>
              <w:rPr>
                <w:b/>
                <w:b/>
              </w:rPr>
            </w:pPr>
            <w:r>
              <w:rPr/>
              <w:t>prohlášení konkursu na základě Usnesení o prohlášení konkursu Krajského soudu v Brně č.j. 126 K 17/99-287 ze dne 31.1.2003,</w:t>
            </w:r>
          </w:p>
          <w:p>
            <w:pPr>
              <w:pStyle w:val="TextBodyIndent"/>
              <w:numPr>
                <w:ilvl w:val="0"/>
                <w:numId w:val="4"/>
              </w:numPr>
              <w:ind w:left="720" w:right="71" w:hanging="360"/>
              <w:rPr>
                <w:b/>
                <w:b/>
              </w:rPr>
            </w:pPr>
            <w:r>
              <w:rPr/>
              <w:t>oznámení o zahájení řízení ve věci výkonu rozhodnutí prodejem nemovitosti Okresního soudu ve Zlíně ze dne 7.2.2000 na základě jiné listiny ze dne 3.2.2000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101.37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ET KONZULT – znalecký ústav,                                nám. T.G. Masaryka 588, Zlín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4.2003 a z března 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22003013 a 2200301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3.202.000,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třimilionydvěstadvatisíce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199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0.6.2003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4.7.2003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8:39:00Z</dcterms:created>
  <dc:creator>pochyly zdenek, judr.</dc:creator>
  <dc:description/>
  <dc:language>en-US</dc:language>
  <cp:lastModifiedBy>Jiří Kozumpík</cp:lastModifiedBy>
  <cp:lastPrinted>2003-07-14T10:38:00Z</cp:lastPrinted>
  <dcterms:modified xsi:type="dcterms:W3CDTF">2003-07-14T08:40:00Z</dcterms:modified>
  <cp:revision>3</cp:revision>
  <dc:subject/>
  <dc:title>PROTOKOL O PROVEDENÉ DRAŽBĚ</dc:title>
</cp:coreProperties>
</file>