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</w:t>
      </w:r>
      <w:r>
        <w:rPr>
          <w:b/>
          <w:shadow/>
          <w:sz w:val="32"/>
        </w:rPr>
        <w:t>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Ostravě</w:t>
      </w:r>
      <w:r>
        <w:rPr>
          <w:b/>
          <w:sz w:val="32"/>
        </w:rPr>
        <w:t xml:space="preserve"> dne 3.9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opakova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06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9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strava, Prokešovo nám. 8,  Radniční restaurace - salónek Ostrava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8 (občanská vybavenost), vystavěná na pozemku                 p.č. st. 166, zast.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166 zastavěná plocha a nádvoří o výměře 37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61/1 zastavěná plocha a nádvoří (společný dvůr)                o výměře 89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61/5 zastavěná plocha a nádvoří (společný dvůr)               o výměře 2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 474/3 zahrada o výměře 113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tabs>
                <w:tab w:val="clear" w:pos="708"/>
                <w:tab w:val="left" w:pos="0" w:leader="none"/>
              </w:tabs>
              <w:ind w:right="213" w:hanging="0"/>
              <w:rPr>
                <w:b/>
                <w:b/>
              </w:rPr>
            </w:pPr>
            <w:r>
              <w:rPr>
                <w:bCs/>
                <w:sz w:val="20"/>
              </w:rPr>
              <w:t>vše zapsáno v katastru nemovitostí Katastrálního úřadu ve Frýdku-Místku               pro obec a k.ú. Raškovice, ve vlastnictví společnosti Poradenství P.K.L., a.s., se sídlem</w:t>
            </w:r>
            <w:r>
              <w:rPr>
                <w:sz w:val="20"/>
              </w:rPr>
              <w:t xml:space="preserve"> Frýdek - Místek, Malý Koloredov 2281, PSČ 73801, IČ 25869876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170" w:hanging="283"/>
              <w:rPr>
                <w:b/>
                <w:b/>
              </w:rPr>
            </w:pPr>
            <w:r>
              <w:rPr/>
              <w:t>věcné břemeno dle listiny Usnesení soudu číslo deníku 3021/1884,                č.j. V-7141/2002-802, pol.výk.změn 291/1994, oprávnění pro parcelu 474/3, povinnost k parcele 1394/5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g. Luboslavy Michnové,  Stará Riviera č.p. 2067, Frýdek-Mí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4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0-34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06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8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 Ostravě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.9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7:36:00Z</dcterms:created>
  <dc:creator>pochyly zdenek, judr.</dc:creator>
  <dc:description/>
  <dc:language>en-US</dc:language>
  <cp:lastModifiedBy>Jiří Kozumpík</cp:lastModifiedBy>
  <cp:lastPrinted>2003-08-01T14:04:00Z</cp:lastPrinted>
  <dcterms:modified xsi:type="dcterms:W3CDTF">2003-10-02T11:35:00Z</dcterms:modified>
  <cp:revision>4</cp:revision>
  <dc:subject/>
  <dc:title>PROTOKOL O PROVEDENÉ DRAŽBĚ</dc:title>
</cp:coreProperties>
</file>