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7.10.2003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0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.10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283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</w:rPr>
              <w:t>- pozemek p.č.  679/2 zahrada o výměře 9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tabs>
                <w:tab w:val="clear" w:pos="708"/>
                <w:tab w:val="left" w:pos="639" w:leader="none"/>
              </w:tabs>
              <w:ind w:left="72" w:right="71" w:hanging="0"/>
              <w:rPr>
                <w:b/>
                <w:b/>
              </w:rPr>
            </w:pPr>
            <w:r>
              <w:rPr>
                <w:bCs/>
                <w:sz w:val="20"/>
              </w:rPr>
              <w:t>vše zapsáno v katastru nemovitostí Katastrálního úřadu ve Zlíně pro obec Lípa, k.ú. Lípa nad Dřevnicí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13" w:hanging="283"/>
              <w:rPr/>
            </w:pPr>
            <w:r>
              <w:rPr/>
              <w:t>nařízení výkonu rozhodnutí prodejem nemovitostí, na základě Rozhodnutí 155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13" w:hanging="283"/>
              <w:rPr/>
            </w:pPr>
            <w:r>
              <w:rPr/>
              <w:t>zástavní právo ze dne 26.1.1989, 29.9.1989, 31.12.1989, 7.1.1990, 15.1.1990, 28.1.1990, 10.5.1990, 29.10.1990, 30.11.1990, 31.1.1991, 28.2.1991, 13.1.1992, 31.1.1992, 2.4.1992, 16.12.1992, pvz. 69/95 – právní moc dne 4.9.1996, na základě Rozhodnutí 1331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13" w:hanging="283"/>
              <w:rPr>
                <w:b/>
                <w:b/>
              </w:rPr>
            </w:pPr>
            <w:r>
              <w:rPr/>
              <w:t>omezení dispozičních práv K 59/94, K 346/94, K 10/96 – Krajský obchodní soud v Brně dne 21.9.1999 a změna správce konkursní podstaty ze dne 10.1.2000 (pův. pvz. 295/99), na základě Usnesení soudu                      o prohlášení konkursu 6/199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213" w:hanging="283"/>
              <w:rPr>
                <w:b/>
                <w:b/>
              </w:rPr>
            </w:pPr>
            <w:r>
              <w:rPr/>
              <w:t>prohlášení konkursu K59/94, K 346/94, K 10/96, Krajský obchodní soud v Brně, změna správce konkursní podstaty, na základě Usnesení soudu             o prohlášení konkursu 6/1992 ze dne 21.9.1999 a změna správce konkursní podstaty ze dne 10.1.2000 (pův. pvz. 72/99),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.300,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g. Zdeňka Maň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6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43-93/2003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</w:rPr>
              <w:t>---------------300.503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třistatisícpětsettři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0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.9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.10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54:00Z</dcterms:created>
  <dc:creator>pochyly zdenek, judr.</dc:creator>
  <dc:description/>
  <dc:language>en-US</dc:language>
  <cp:lastModifiedBy>Jiří Kozumpík</cp:lastModifiedBy>
  <cp:lastPrinted>2003-10-07T11:56:00Z</cp:lastPrinted>
  <dcterms:modified xsi:type="dcterms:W3CDTF">2003-10-07T09:59:00Z</dcterms:modified>
  <cp:revision>5</cp:revision>
  <dc:subject/>
  <dc:title>PROTOKOL O PROVEDENÉ DRAŽBĚ</dc:title>
</cp:coreProperties>
</file>