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Brně</w:t>
      </w:r>
      <w:r>
        <w:rPr>
          <w:b/>
          <w:sz w:val="32"/>
        </w:rPr>
        <w:t xml:space="preserve"> dne 2.12.2003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16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2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rodejna potravin, ulice Seifertova,</w:t>
            </w:r>
            <w:r>
              <w:rPr>
                <w:b/>
                <w:sz w:val="20"/>
              </w:rPr>
              <w:t> </w:t>
            </w:r>
            <w:r>
              <w:rPr>
                <w:bCs/>
                <w:sz w:val="20"/>
              </w:rPr>
              <w:t>Brno – Lesná (předmět dražb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ind w:left="360" w:right="2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ovaný objekt (prodejna potravin) – dočasná stavba s termínem užívání do 2.6.2008, dle SKP 20.30.20, tvořící původně zařízení staveniště ČEZ – EJM umístěný na betonovém podkladu                    na pozemcích p.č. 1306/1 a p.č. 1338/1 v k.ú. Lesná.</w:t>
            </w:r>
          </w:p>
          <w:p>
            <w:pPr>
              <w:pStyle w:val="Zkladntextodsazen2"/>
              <w:ind w:left="360" w:right="213" w:firstLine="11"/>
              <w:rPr>
                <w:sz w:val="20"/>
              </w:rPr>
            </w:pPr>
            <w:r>
              <w:rPr>
                <w:sz w:val="20"/>
              </w:rPr>
              <w:t>Předmět dražby není zapsán v katastru nemovitostí Katastrálního úřadu Brno město.</w:t>
            </w:r>
          </w:p>
          <w:p>
            <w:pPr>
              <w:pStyle w:val="Zkladntextodsazen2"/>
              <w:ind w:left="360" w:right="213" w:hanging="0"/>
              <w:rPr/>
            </w:pPr>
            <w:r>
              <w:rPr>
                <w:sz w:val="20"/>
              </w:rPr>
              <w:t>Pozemek p.č. 1306/1 o výměře 2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celková výměra 5634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                      a pozemek p.č. 1338/1 o výměře 32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celková výměra 1388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)                  jsou ve vlastnictví jiného vlastníka – Statutární město Brno,                      se sídlem Brno, Dominikánské náměstí 1, PSČ 601 67, IČ 44992785.               Na výše uvedené pozemky je uzavřena nájemní smlouva                              č.j. 04SM15900269 s platností do 31.12.2008.  </w:t>
            </w:r>
          </w:p>
          <w:p>
            <w:pPr>
              <w:pStyle w:val="Zkladntextodsazen2"/>
              <w:ind w:right="213" w:firstLine="360"/>
              <w:rPr>
                <w:b/>
                <w:b/>
              </w:rPr>
            </w:pPr>
            <w:r>
              <w:rPr>
                <w:sz w:val="20"/>
              </w:rPr>
              <w:t>Pozemky p.č. 1306/1 a p.č. 1338/1 nejsou předmětem dražby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ng. Martina Žižlavské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8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3342-323/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560.000,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pětsetšedesáttisíc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16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7.10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Brně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.12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4:05:00Z</dcterms:created>
  <dc:creator>pochyly zdenek, judr.</dc:creator>
  <dc:description/>
  <dc:language>en-US</dc:language>
  <cp:lastModifiedBy>Jiří Kozumpík</cp:lastModifiedBy>
  <cp:lastPrinted>2003-11-28T15:03:00Z</cp:lastPrinted>
  <dcterms:modified xsi:type="dcterms:W3CDTF">2003-12-04T09:48:00Z</dcterms:modified>
  <cp:revision>4</cp:revision>
  <dc:subject/>
  <dc:title>PROTOKOL O PROVEDENÉ DRAŽBĚ</dc:title>
</cp:coreProperties>
</file>