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1.11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17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1.11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zahájena vyvoláním licitátora 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0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934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  <w:tab w:val="left" w:pos="13538" w:leader="none"/>
              </w:tabs>
              <w:ind w:right="2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bor pohledávek: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025" w:leader="none"/>
              </w:tabs>
              <w:ind w:left="720" w:right="213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ohledávky společnosti KOVO SEP, s.r.o., se sídlem Uherské Hradiště, Malinovského 884, PSČ 686 01, IČ 60734850,                            a to pohledávky v celkové výši </w:t>
            </w:r>
            <w:r>
              <w:rPr>
                <w:b/>
                <w:bCs/>
                <w:sz w:val="20"/>
              </w:rPr>
              <w:t>639.334,30 Kč</w:t>
            </w:r>
            <w:r>
              <w:rPr>
                <w:sz w:val="20"/>
              </w:rPr>
              <w:t xml:space="preserve"> (slovy šestsettřicetdevěttisíctřistatřicetčtyři korun českých a třicet haléřů), jejichž soupis je uveden v příloze č. 1 tohoto protokolu o provedené dražbě, která nedílnou součástí  tohoto protokolu o provedené dražbě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>
                <w:b/>
                <w:b/>
              </w:rPr>
            </w:pPr>
            <w:r>
              <w:rPr>
                <w:b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la zjištěna posouzením dražebníka 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7.500,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sedumtisícpětset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17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.11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64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554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410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1.11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2:28:00Z</dcterms:created>
  <dc:creator>pochyly zdenek, judr.</dc:creator>
  <dc:description/>
  <dc:language>en-US</dc:language>
  <cp:lastModifiedBy>Jiří Kozumpík</cp:lastModifiedBy>
  <cp:lastPrinted>2003-11-21T10:28:00Z</cp:lastPrinted>
  <dcterms:modified xsi:type="dcterms:W3CDTF">2003-11-22T11:11:00Z</dcterms:modified>
  <cp:revision>50</cp:revision>
  <dc:subject/>
  <dc:title>PROTOKOL O PROVEDENÉ DRAŽBĚ</dc:title>
</cp:coreProperties>
</file>