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 xml:space="preserve">PROTOKOL O PROVEDENÉ DRAŽBĚ – </w:t>
      </w:r>
      <w:r>
        <w:rPr>
          <w:b/>
          <w:shadow/>
          <w:sz w:val="32"/>
        </w:rPr>
        <w:t>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31.10.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18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10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1184, zastavěná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b/>
                <w:sz w:val="20"/>
              </w:rPr>
              <w:t>pozemek p.č.  1184 zastavěná plocha a nádvoří o výměře 1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b/>
                <w:sz w:val="20"/>
              </w:rPr>
              <w:t>pozemek p.č.  1185 orná půda o výměře 203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left="360" w:right="71" w:hanging="0"/>
              <w:rPr/>
            </w:pPr>
            <w:r>
              <w:rPr>
                <w:sz w:val="20"/>
              </w:rPr>
              <w:t>vše zapsáno v katastru nemovitostí Katastrálního úřadu v Uherském Hradišti pro obec Uherské Hradiště,  k.ú. Jarošov u Uherského Hradiště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right="71" w:hanging="142"/>
              <w:rPr>
                <w:bCs/>
              </w:rPr>
            </w:pPr>
            <w:r>
              <w:rPr>
                <w:bCs/>
              </w:rPr>
              <w:t>Prohlášení konkursu dle Usnesení soudu o prohlášení konkursu                           37 K 52/2000-127 ze dne 3.10.2001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50.000,-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9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8-126/20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1.000,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/>
                <w:sz w:val="20"/>
              </w:rPr>
              <w:t>------------------------------------------------------------------ jedenácttisí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18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7.10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1.10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8:00:00Z</dcterms:created>
  <dc:creator>pochyly zdenek, judr.</dc:creator>
  <dc:description/>
  <dc:language>en-US</dc:language>
  <cp:lastModifiedBy>ABM</cp:lastModifiedBy>
  <cp:lastPrinted>2002-10-29T13:10:00Z</cp:lastPrinted>
  <dcterms:modified xsi:type="dcterms:W3CDTF">2003-10-31T09:26:00Z</dcterms:modified>
  <cp:revision>4</cp:revision>
  <dc:subject/>
  <dc:title>PROTOKOL O PROVEDENÉ DRAŽBĚ</dc:title>
</cp:coreProperties>
</file>