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5.12.2003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akova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2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1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ind w:left="355" w:right="113" w:hanging="2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 zemědělská stavba bez č.p. (objekt drůbežárny), vystavěná na pozemku       p.č. st. 1071 zastavěná plocha,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terý byl oddělen na základě geometrického plánu č. 1104-306/2003                                         ze dne 27.5.2003, souhlas Katastrálního úřadu ve Zlíně byl udělen                         dne 29.5.2003 pod číslem 1111/2003, z pozemku p.č. 718/5, která se nachází v katastrálním území Příluky u Zlína, obec Zlín, ve vlastnictví Zemědělského obchodního družstva FORUM – v likvidaci.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ředmět dražby není do dnešního dne zapsán v katastru nemovitostí Katastrálního úřadu ve Zlíně.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zemek p.č. st. 1071 zastavěná plocha je ve vlastnictví jiného vlastníka,                 do dnešního dne není zapsán v katastru nemovitostí Katastrálního úřadu                 ve Zlíně.</w:t>
            </w:r>
          </w:p>
          <w:p>
            <w:pPr>
              <w:pStyle w:val="Zkladntextodsazen2"/>
              <w:ind w:left="113" w:right="113" w:hanging="0"/>
              <w:rPr>
                <w:b/>
                <w:b/>
              </w:rPr>
            </w:pPr>
            <w:r>
              <w:rPr>
                <w:sz w:val="20"/>
              </w:rPr>
              <w:t>Pozemek p.č. st. 1071 není předmětem dražby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right="170" w:hanging="142"/>
              <w:rPr>
                <w:b/>
                <w:b/>
              </w:rPr>
            </w:pPr>
            <w:r>
              <w:rPr/>
              <w:t>předmět dražby je pronajat na základě nájemní smlouvy společnosti LUKROM, spol. s r.o., se sídlem Zlín, Lípa-silo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Zdeňka Maň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-80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36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třistašedesáttisíc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2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12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15.1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0:29:00Z</dcterms:created>
  <dc:creator>pochyly zdenek, judr.</dc:creator>
  <dc:description/>
  <dc:language>en-US</dc:language>
  <cp:lastModifiedBy>Jiří Kozumpík</cp:lastModifiedBy>
  <cp:lastPrinted>2003-12-15T11:29:00Z</cp:lastPrinted>
  <dcterms:modified xsi:type="dcterms:W3CDTF">2003-12-15T10:30:00Z</dcterms:modified>
  <cp:revision>3</cp:revision>
  <dc:subject/>
  <dc:title>PROTOKOL O PROVEDENÉ DRAŽBĚ</dc:title>
</cp:coreProperties>
</file>