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brovolné dle § 22 zák. č. 26/2000 S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Heading2"/>
        <w:rPr>
          <w:sz w:val="20"/>
        </w:rPr>
      </w:pPr>
      <w:r>
        <w:rPr>
          <w:sz w:val="20"/>
        </w:rPr>
        <w:t>Termín konání dražb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ne 26.2.2004 </w:t>
      </w:r>
      <w:r>
        <w:rPr>
          <w:color w:val="000000"/>
        </w:rPr>
        <w:t>v restauraci RUSALKA, Na Struze 1, Praha 1</w:t>
      </w:r>
      <w:r>
        <w:rPr/>
        <w:t>, zahájení dražby v 10,00 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Cs/>
        </w:rPr>
        <w:t>Budova č.p. 10 (objekt bydlení), vystavěná na pozemku p.č. st. 1890, zast. plocha a nádvoří, pozemek                         p.č. st. 1890 zastavěná plocha a nádvoří o výměře 1151 m</w:t>
      </w:r>
      <w:r>
        <w:rPr>
          <w:bCs/>
          <w:vertAlign w:val="superscript"/>
        </w:rPr>
        <w:t>2</w:t>
      </w:r>
      <w:r>
        <w:rPr>
          <w:bCs/>
        </w:rPr>
        <w:t>, pozemek p.č. 1889/2 ostatní plocha o výměře                  119 m</w:t>
      </w:r>
      <w:r>
        <w:rPr>
          <w:bCs/>
          <w:vertAlign w:val="superscript"/>
        </w:rPr>
        <w:t>2</w:t>
      </w:r>
      <w:r>
        <w:rPr>
          <w:bCs/>
        </w:rPr>
        <w:t>, pozemek p.č. 1889/3 ostatní plocha o výměře 41 m</w:t>
      </w:r>
      <w:r>
        <w:rPr>
          <w:bCs/>
          <w:vertAlign w:val="superscript"/>
        </w:rPr>
        <w:t>2</w:t>
      </w:r>
      <w:r>
        <w:rPr>
          <w:bCs/>
        </w:rPr>
        <w:t>, vše zapsáno na LV č. 1623 v katastru nemovitostí Katastrálního úřadu Nymburk pro obec a  k.ú. Poděbrady, ve vlastnictví JUDr. Luďka Tolara, narozen 10.12.1960, bytem Poděbrady, Hellichova 468, PSČ 290 0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Cena předmětu dražby byla zjištěna posudkem znalce Ing. Jozefa Skaličana, Dělnická 51, Praha 7, pod číslem posudku JS03/111, ze dne 24.11.2003, a to na částku </w:t>
      </w:r>
      <w:r>
        <w:rPr>
          <w:b/>
        </w:rPr>
        <w:t xml:space="preserve">30.000.000,- Kč, </w:t>
      </w:r>
      <w:r>
        <w:rPr>
          <w:bCs/>
        </w:rPr>
        <w:t>slovy třicetmilionů korun český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ředmětu dražby váznou tyto závazky a práv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věcné břemeno pro STE závod Kolín, na základě Smlouvy o věcném břemeni V3 2483/1993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zástavní právo ve výši 6.000.000,- Kč pro Stavby silnic a železnic a.s., odštěpný závod 7, Hradec Králové, </w:t>
      </w:r>
      <w:r>
        <w:rPr>
          <w:caps/>
          <w:sz w:val="20"/>
        </w:rPr>
        <w:t>ič</w:t>
      </w:r>
      <w:r>
        <w:rPr>
          <w:sz w:val="20"/>
        </w:rPr>
        <w:t xml:space="preserve"> 45274924, právní účinky dne 11.10.1999, pohledávka společná k nemovitostem st. 1890 s č.p. 10/I, parc.č. 1889/2 a 1889/3 na základě Smlouvy  V2 2677/1999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zástavní právo ve výši 2.000.000,- Kč pro Evrobanku Praha na základě Dohody o omezení převodu nemovitosti RIII 1557/1992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zástavní právo smluvní pro </w:t>
      </w:r>
      <w:r>
        <w:rPr>
          <w:caps/>
          <w:sz w:val="20"/>
        </w:rPr>
        <w:t>č</w:t>
      </w:r>
      <w:r>
        <w:rPr>
          <w:sz w:val="20"/>
        </w:rPr>
        <w:t xml:space="preserve">eská finanční s.r.o., </w:t>
      </w:r>
      <w:r>
        <w:rPr>
          <w:caps/>
          <w:sz w:val="20"/>
        </w:rPr>
        <w:t xml:space="preserve">ič 47450622, </w:t>
      </w:r>
      <w:r>
        <w:rPr>
          <w:sz w:val="20"/>
        </w:rPr>
        <w:t>ve výši 2.202.000,- Kč na základě Smlouvy o zřízení zástavního práva podle obč. z.V 2-392/1996, právní účinky dne 22.2.1996                           a Souhlasného prohlášení o změně osoby zástavního věřitele postoupením pohledávky ze dne 24.1.2002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zástavní právo smluvní pro </w:t>
      </w:r>
      <w:r>
        <w:rPr>
          <w:caps/>
          <w:sz w:val="20"/>
        </w:rPr>
        <w:t>č</w:t>
      </w:r>
      <w:r>
        <w:rPr>
          <w:sz w:val="20"/>
        </w:rPr>
        <w:t xml:space="preserve">eská finanční s.r.o., </w:t>
      </w:r>
      <w:r>
        <w:rPr>
          <w:caps/>
          <w:sz w:val="20"/>
        </w:rPr>
        <w:t xml:space="preserve">ič 47450622, </w:t>
      </w:r>
      <w:r>
        <w:rPr>
          <w:sz w:val="20"/>
        </w:rPr>
        <w:t>ve výši 5.059.120,- Kč na základě Smlouvy o zřízení zástavního práva podle obč. z.V 2-2212/1996, právní účinky dne 2.8.1996                           a Souhlasného prohlášení o změně osoby zástavního věřitele postoupením pohledávky ze dne 24.1.2002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zástavní právo smluvní pro </w:t>
      </w:r>
      <w:r>
        <w:rPr>
          <w:caps/>
          <w:sz w:val="20"/>
        </w:rPr>
        <w:t>č</w:t>
      </w:r>
      <w:r>
        <w:rPr>
          <w:sz w:val="20"/>
        </w:rPr>
        <w:t xml:space="preserve">eská finanční s.r.o., </w:t>
      </w:r>
      <w:r>
        <w:rPr>
          <w:caps/>
          <w:sz w:val="20"/>
        </w:rPr>
        <w:t xml:space="preserve">ič 47450622, </w:t>
      </w:r>
      <w:r>
        <w:rPr>
          <w:sz w:val="20"/>
        </w:rPr>
        <w:t>ve výši 90.000,- Kč, právní účinky dne 14.3.1996 na základě Smlouvy V2 606/1996 a Souhlasného prohlášení o změně osoby zástavního věřitele postoupením pohledávky ze dne 24.1.2002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věcné břemeno užívání pro EUROMEDICA s.r.o. na základě Smlouvy o věcném břemeni                                V3 1254/1994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nařízení exekuce, původní JPV vytvořen na prac. Katastrální úřad Praha-východ, na základě listin Okresního soudu v Nymburce Nc-5187/2002-16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 xml:space="preserve">nařízení exekuce na základě Usnesení soudu o nařízení exekuce, Okresní soud v Nymburce                        7Nc-5137/2003-4 ze dne 19.3.2003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0"/>
        </w:rPr>
        <w:t>exekuční příkaz k prodeji nemovitosti na základě Exekučního příkazu Ex-299/2003 ze dne 23.4.2003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část předmětu dražby, a to nebytový prostor v přízemí předmětu dražby je pronajat na základě nájemní smlouvy na dobu určitou do 31.12.2010 nájemci Union banka, a.s. se sídlem v Ostravě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avrhovatel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Spořilovská konkursní, v.o.s., se sídlem Praha 4 – Spořilov, Roztylské nám. 2619/46, PSČ 141 00, identifikační číslo 26735300, zastoupená svým společníkem Bc. Martinem Souškem, správce konkursní podstat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lastní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uděk Tolar, </w:t>
      </w:r>
      <w:r>
        <w:rPr>
          <w:bCs/>
        </w:rPr>
        <w:t>narozen 10.12.1960, bytem Poděbrady, Hellichova 468, PSČ 290 0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Nejnižší podání bylo stanoveno na částku 30.000.000,- Kč, </w:t>
      </w:r>
      <w:r>
        <w:rPr>
          <w:bCs/>
        </w:rPr>
        <w:t>slovy třicetmilionů korun český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polečnost REALITAS, s.r.o., se sídlem: Otakarova 1253, 686 01  Uherské Hradiště, IČO: 25500953, zastoupena Jiřím Kozumplíkem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an Jiří Kozumplík, bytem </w:t>
      </w:r>
      <w:r>
        <w:rPr>
          <w:bCs/>
        </w:rPr>
        <w:t>Za Alejí 1024, 686 06 Uherské Hradiště</w:t>
      </w:r>
      <w:r>
        <w:rPr/>
        <w:t>, rodné číslo: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žebník tímto v souladu s § 22 zák.č. 26/2000 Sb. upouští od dražby, a to:</w:t>
      </w:r>
    </w:p>
    <w:p>
      <w:pPr>
        <w:pStyle w:val="Normal"/>
        <w:rPr/>
      </w:pPr>
      <w:r>
        <w:rPr/>
        <w:t>na základě písemné žádosti vlastníka (navrhovatele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7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Toto „Oznámení o upuštění od dražby“ bylo sepsáno v 17 stejnopisech, z nichž jeden obdrží navrhovatel a dva jsou určeny pro potřeby dražebníka. Po jednom vyhotovení zašle dražebník do 5-ti dnů osobám uvedeným v § 20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4.2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56:00Z</dcterms:created>
  <dc:creator>Gaudens s.r.o.</dc:creator>
  <dc:description/>
  <dc:language>en-US</dc:language>
  <cp:lastModifiedBy>Michal Pavlásek</cp:lastModifiedBy>
  <cp:lastPrinted>2004-01-20T13:05:00Z</cp:lastPrinted>
  <dcterms:modified xsi:type="dcterms:W3CDTF">2004-02-04T13:56:00Z</dcterms:modified>
  <cp:revision>2</cp:revision>
  <dc:subject/>
  <dc:title>Oznámení o upuštění od dražby dobrovolné</dc:title>
</cp:coreProperties>
</file>