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29.3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38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3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v restauraci RUSALKA, Na Struze 1, Praha 1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technická vybavenost), vystavěná na pozemku  p.č.  876/2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876/1 ostatní plocha o výměře 198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876/2 zastavěná plocha a nádvoří o výměře 15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left="360" w:right="71" w:hanging="0"/>
              <w:rPr/>
            </w:pPr>
            <w:r>
              <w:rPr>
                <w:sz w:val="20"/>
              </w:rPr>
              <w:t>vše zapsáno v katastru nemovitostí Katastrálního úřadu v Kolíně pro obec  a k.ú. Pečky, ve vlastnictví JG Invest, spol. s r.o., se sídlem Dělnická 51, Praha 7 , PSČ 170 00, IČ 49682954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71" w:hanging="360"/>
              <w:rPr/>
            </w:pPr>
            <w:r>
              <w:rPr/>
              <w:t>zástavní právo smluvní pro ing. Zuzanu Beránkovou, bytem Mrkvičkova 1367/5, Praha – Řepy, PSČ 163 00, ve výši                600.000,- Kč na základě Smlouvy o zřízení zástavního práva podle obč. zák. ze dne 29.4.2002, právní účinky vkladu práva ke dni 13.5.2002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71" w:hanging="360"/>
              <w:rPr>
                <w:bCs/>
              </w:rPr>
            </w:pPr>
            <w:r>
              <w:rPr/>
              <w:t>zástavní právo soudcovské pro Pražskou správu sociálního zabezpečení Praha 5, ve výši 40.119,- Kč na základě Usnesení soudu o nařízení výkonu rozhodnutí zřízením soudcovského zástavního práva Okresní soud v Kolíně, č.j. 41E-952/2003–15 ze dne 2.7.2003, právní moc                  ke dni 19.8.2003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ibiany Kad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1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430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  <w:sz w:val="20"/>
              </w:rPr>
              <w:t>------------------------------čtyřistatřicettisíc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38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4.2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9.3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3:28:00Z</dcterms:created>
  <dc:creator>pochyly zdenek, judr.</dc:creator>
  <dc:description/>
  <dc:language>en-US</dc:language>
  <cp:lastModifiedBy>Leona Hessová</cp:lastModifiedBy>
  <cp:lastPrinted>2004-03-27T15:29:00Z</cp:lastPrinted>
  <dcterms:modified xsi:type="dcterms:W3CDTF">2004-03-30T09:40:00Z</dcterms:modified>
  <cp:revision>5</cp:revision>
  <dc:subject/>
  <dc:title>PROTOKOL O PROVEDENÉ DRAŽBĚ</dc:title>
</cp:coreProperties>
</file>