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2.5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39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2.5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ytová jednotka č. 1499/10, nacházející se v </w:t>
            </w:r>
            <w:r>
              <w:rPr>
                <w:b/>
                <w:bCs/>
                <w:sz w:val="20"/>
              </w:rPr>
              <w:t>I.NP, po pravé straně schodiště při příchodu do I.NP</w:t>
            </w:r>
            <w:r>
              <w:rPr>
                <w:b/>
                <w:bCs/>
                <w:color w:val="000000"/>
                <w:sz w:val="20"/>
              </w:rPr>
              <w:t xml:space="preserve"> budovy č.p. 1498 a 1499, vystavěné na pozemku parc.č. </w:t>
            </w:r>
            <w:r>
              <w:rPr>
                <w:b/>
                <w:bCs/>
                <w:sz w:val="20"/>
              </w:rPr>
              <w:t>3354/4 a 3354/3, a to ve vchodě 1499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spoluvlastnický podíl o velikosti id. </w:t>
            </w:r>
            <w:r>
              <w:rPr>
                <w:b/>
                <w:bCs/>
                <w:sz w:val="20"/>
              </w:rPr>
              <w:t xml:space="preserve">7284/97763 </w:t>
            </w:r>
            <w:r>
              <w:rPr>
                <w:b/>
                <w:bCs/>
                <w:color w:val="000000"/>
                <w:sz w:val="20"/>
              </w:rPr>
              <w:t xml:space="preserve">na společných částech budovy č.p. 1498 a 1499 vystavěné na pozemku parc.č. 3354/4 a 3354/3, </w:t>
            </w:r>
          </w:p>
          <w:p>
            <w:pPr>
              <w:pStyle w:val="Normal"/>
              <w:ind w:left="72" w:right="71" w:hanging="0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 xml:space="preserve">se všemi součástmi a příslušenstvím, vše zapsáno v katastru nemovitostí Katastrálního úřadu pro Zlínský kraj, Katastrální pracoviště Uherské Hradiště, pro obec </w:t>
            </w:r>
            <w:r>
              <w:rPr>
                <w:sz w:val="20"/>
              </w:rPr>
              <w:t>Kunovice a k.ú. Kunovice u Uherského Hradiště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3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-67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320.000,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třistadvacettisíc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39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6.4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2.5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5:39:00Z</dcterms:created>
  <dc:creator>pochyly zdenek, judr.</dc:creator>
  <dc:description/>
  <dc:language>en-US</dc:language>
  <cp:lastModifiedBy>Leona Hessová</cp:lastModifiedBy>
  <cp:lastPrinted>2004-05-12T17:37:00Z</cp:lastPrinted>
  <dcterms:modified xsi:type="dcterms:W3CDTF">2004-05-12T15:41:00Z</dcterms:modified>
  <cp:revision>4</cp:revision>
  <dc:subject/>
  <dc:title>PROTOKOL O PROVEDENÉ DRAŽBĚ</dc:title>
</cp:coreProperties>
</file>