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v Hořicích </w:t>
      </w:r>
      <w:r>
        <w:rPr>
          <w:b/>
          <w:sz w:val="32"/>
        </w:rPr>
        <w:t>dne 23.6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42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6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zasedací místnosti administrativní budovy v areálu, který je předmětem dražby, tedy na adrese Havlíčkova č.p. 648, Hořice (k.ú. Hořice v Podkrkonoší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Textpoznmky"/>
        <w:rPr/>
      </w:pPr>
      <w:r>
        <w:rPr/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podle této smlouv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1053 (rodinný dům), vystavěná na pozemku                     p.č. st. 1149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1149, zastavěná plocha a nádvoří o výměře 34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16/2, zahrada o výměře 20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še zapsáno na LV č. 920 v katastru nemovitostí </w:t>
            </w:r>
            <w:r>
              <w:rPr>
                <w:sz w:val="20"/>
              </w:rPr>
              <w:t>Katastrálního úřadu                      pro Královéhradecký kraj, Katastrální pracoviště Jičín</w:t>
            </w:r>
            <w:r>
              <w:rPr>
                <w:bCs/>
                <w:sz w:val="20"/>
              </w:rPr>
              <w:t>, pro obec Hořice,                  k.ú. Hořice v Podkrkonoší, ve vlastnictví VL Trading, a.s., se sídlem Brno 16, Tábor 888/21, PSČ 616 00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zástavní právo pro Finanční úřad Zlín ze dne 20.9.1996 na pohledávku 51.492.360,- Kč ze dne 1.8.1994, nabytí právní moci ke dni 22.10.1996 na základě Rozhodnutí správce daně o zřízení zástavního práva                      (§ 72 zák.č.337/92 Sb.) 940/1996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omezení dispozičních práv Krajským obchodním soudem v Brně              č.j. 26 K 21/97 ze dne 7.9.1998 ve věci úpadce Unispo spol. s r.o.                   „v likvidaci“, Zlín – Malenovice, Tečovská 1052, IČO 15526739, Oznámení správce konkursní podstaty ze dne 10.10.2000 o zápisu                    do konkursní podstaty na základě Usnesení soudu o prohlášení konkursu 26 K 21/97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zástavní právo o zřízení zástavního práva ze dne 6.3.1995 pro Komerční banku, a.s., Praha 1, Na Příkopě 33, IČO 45317054, ve výši                       40.000.000,- Kč, číslo úvěrové smlouvy 49/95, právní účinky vkladu                 ke dni 7.3.1995, na základě Smlouvy V2 421/1995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>
                <w:bCs/>
              </w:rPr>
            </w:pPr>
            <w:r>
              <w:rPr/>
              <w:t>předmět dražby je pronajat na základě nájemní smlouvy na dobu neurčitou soukromému podnikateli ing. Stanislavu Klátovi – KARBOX, se sídlem Litomyšl, provoz Havlíčkova 648, Hořice v Podkrkonoší, přičemž nájem končí k 31.12.2004 na základě doručené výpovědi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4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9-11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3.10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třimilionyjednostotisíc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42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.5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-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 Hořicích 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3.6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0:16:00Z</dcterms:created>
  <dc:creator>pochyly zdenek, judr.</dc:creator>
  <dc:description/>
  <dc:language>en-US</dc:language>
  <cp:lastModifiedBy>Leona Hessová</cp:lastModifiedBy>
  <cp:lastPrinted>2004-06-21T12:10:00Z</cp:lastPrinted>
  <dcterms:modified xsi:type="dcterms:W3CDTF">2004-10-20T10:55:00Z</dcterms:modified>
  <cp:revision>4</cp:revision>
  <dc:subject/>
  <dc:title>PROTOKOL O PROVEDENÉ DRAŽBĚ</dc:title>
</cp:coreProperties>
</file>