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9.6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44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6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9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213" w:hanging="0"/>
              <w:rPr/>
            </w:pPr>
            <w:r>
              <w:rPr>
                <w:sz w:val="20"/>
              </w:rPr>
              <w:t xml:space="preserve">Předmětem dobrovolné dražby jsou pohledávky společnosti MIVASTAV spol. s r.o., se sídlem Staré Město, Velehradská 1905,                       PSČ 686 03, identifikační číslo 60733951, a to pohledávky v celkové výši </w:t>
            </w:r>
            <w:r>
              <w:rPr>
                <w:b/>
                <w:bCs/>
                <w:sz w:val="20"/>
              </w:rPr>
              <w:t>754.901,15 Kč</w:t>
            </w:r>
            <w:r>
              <w:rPr>
                <w:sz w:val="20"/>
              </w:rPr>
              <w:t xml:space="preserve"> (slovy sedmsetpadesátčtyřitisícdevětsetjedna korun českých               a patnáct haléřů), z roku 1998, a to pohledávky, jejichž soupis je následující:</w:t>
            </w:r>
          </w:p>
          <w:p>
            <w:pPr>
              <w:pStyle w:val="Textvbloku"/>
              <w:rPr/>
            </w:pPr>
            <w:r>
              <w:rPr/>
              <w:t>dlužník Stanislav Rokyta - ROST, Janáčkova 1686, Staré Město,                      686 02, IČ: 46200991,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25, splatná 16.9.1998, ve výši           663.291,30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34, splatná 26.10.1998, ve výši            68.250,--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36, splatná 26.10.1998, ve výši            16.800,--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a č. 9837, splatná 26.10.1998, ve výši    </w:t>
              <w:tab/>
              <w:t xml:space="preserve">  6.559,85 Kč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44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7.5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9.6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38:00Z</dcterms:created>
  <dc:creator>pochyly zdenek, judr.</dc:creator>
  <dc:description/>
  <dc:language>en-US</dc:language>
  <cp:lastModifiedBy>Leona Hessová</cp:lastModifiedBy>
  <cp:lastPrinted>2004-06-29T09:37:00Z</cp:lastPrinted>
  <dcterms:modified xsi:type="dcterms:W3CDTF">2004-06-29T07:40:00Z</dcterms:modified>
  <cp:revision>4</cp:revision>
  <dc:subject/>
  <dc:title>PROTOKOL O PROVEDENÉ DRAŽBĚ</dc:title>
</cp:coreProperties>
</file>