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7.7.2004 -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7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tento soubor movitých věcí: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potravinářský míchací stroj RE – 22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potravinářský míchací stroj RE – 22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 xml:space="preserve">potravinářský míchací stroj RE – 22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 xml:space="preserve">potravinářský míchací stroj RE – 22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potravinářský míchací stroj RE – 22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potravinářský míchací stroj RE – 22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 xml:space="preserve">potravinářský míchací stroj RE – 22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 xml:space="preserve">potravinářský míchací stroj RE – 22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284"/>
              <w:rPr>
                <w:sz w:val="20"/>
              </w:rPr>
            </w:pPr>
            <w:r>
              <w:rPr>
                <w:sz w:val="20"/>
              </w:rPr>
              <w:t>potravinářský míchací stroj RE – 22, funkčnost nebyla prověřena, může být ne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sz w:val="20"/>
              </w:rPr>
            </w:pPr>
            <w:r>
              <w:rPr>
                <w:sz w:val="20"/>
              </w:rPr>
              <w:t>potravinářský míchací stroj RE – 22, funkčnost nebyla prověřena, může být nefunkční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25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na Hessová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chlovice, Komenského 797, PSČ 687 0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5.6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7.7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45:00Z</dcterms:created>
  <dc:creator>pochyly zdenek, judr.</dc:creator>
  <dc:description/>
  <dc:language>en-US</dc:language>
  <cp:lastModifiedBy>Leona Hessová</cp:lastModifiedBy>
  <cp:lastPrinted>2004-07-12T10:43:00Z</cp:lastPrinted>
  <dcterms:modified xsi:type="dcterms:W3CDTF">2004-07-12T08:49:00Z</dcterms:modified>
  <cp:revision>3</cp:revision>
  <dc:subject/>
  <dc:title>PROTOKOL O PROVEDENÉ DRAŽBĚ</dc:title>
</cp:coreProperties>
</file>