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obrovolné dle § 22 zák. č. 26/2000 Sb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Heading2"/>
        <w:rPr>
          <w:sz w:val="20"/>
        </w:rPr>
      </w:pPr>
      <w:r>
        <w:rPr>
          <w:sz w:val="20"/>
        </w:rPr>
        <w:t>Termín konání dražb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Dne 12.8.2004 v aukční síni Realitas, Otakarova 1253,</w:t>
      </w:r>
      <w:r>
        <w:rPr>
          <w:b/>
        </w:rPr>
        <w:t> </w:t>
      </w:r>
      <w:r>
        <w:rPr/>
        <w:t>Uherské Hradiště (3. patro Domu bytové kultury),  zahájení dražby v 10,00 h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Cs/>
        </w:rPr>
        <w:t>Budova č.p. 648 (jiná stavba), vystavěná na pozemku p.č. st. 719, zastavěná plocha a nádvoří, budova                 bez č.p. (výroba), vystavěná na pozemku p.č. st. 1567, zastavěná plocha a nádvoří, budova bez č.p. (tech. vyb.), vystavěná na pozemku p.č. st. 2908, zastavěná plocha a nádvoří, budova bez č.p. (výroba), vystavěná                         na pozemku p.č. st. 3106, zastavěná plocha a nádvoří, budova bez č.p. (výroba), vystavěná na pozemku                     p.č. st. 3107, zastavěná plocha a nádvoří, budova bez č.p. (výroba), vystavěná na pozemku p.č. st. 3108, zastavěná plocha a nádvoří, budova bez č.p. (jiná stavba), vystavěná na pozemku p.č. st. 3109, zastavěná plocha a nádvoří, budova bez č.p. (tech. vyb.), vystavěná na pozemku p.č. st. 3110, zastavěná plocha a nádvoří, budova bez č.p. (výroba), vystavěná na pozemku p.č. st. 3111, zastavěná plocha a nádvoří, budova bez č.p. (výroba), vystavěná na pozemku p.č. st. 3112, zastavěná plocha a nádvoří, budova bez č.p. (výroba), vystavěná                         na pozemku p.č. st. 3113, zastavěná plocha a nádvoří, budova bez č.p. (jiná stavba), vystavěná na pozemku                p.č. st. 3114, zastavěná plocha a nádvoří, budova bez č.p. (výroba), vystavěná na pozemku p.č. st. 3115, zastavěná plocha a nádvoří, budova bez č.p. (výroba), vystavěná na pozemku p.č. st. 3116, zastavěná plocha                     a nádvoří, budova bez č.p. (jiná stavba), vystavěná na pozemku p.č. st. 3117, zastavěná plocha a nádvoří, budova bez č.p. (výroba), vystavěná na pozemku p.č. st. 3118, zastavěná plocha a nádvoří, budova bez č.p. (výroba), vystavěná na pozemku p.č. st. 3119, zastavěná plocha a nádvoří, budova bez č.p. (výroba), vystavěná                         na pozemku p.č. st. 3120, zastavěná plocha a nádvoří, budova bez č.p. (výroba), vystavěná na pozemku                  p.č. st. 3121, zastavěná plocha a nádvoří, budova bez č.p. (výroba), vystavěná na pozemku p.č. st. 3311, zastavěná plocha a nádvoří, budova bez č.p. (jiná stavba), vystavěná na pozemku p.č. st. 3314, zastavěná plocha a nádvoří, budova bez č.p. (výroba), vystavěná na pozemku p.č. st. 3315, zastavěná plocha a nádvoří, pozemek p.č. st. 719, zastavěná plocha a nádvoří o výměře 942 m</w:t>
      </w:r>
      <w:r>
        <w:rPr>
          <w:bCs/>
          <w:vertAlign w:val="superscript"/>
        </w:rPr>
        <w:t>2</w:t>
      </w:r>
      <w:r>
        <w:rPr>
          <w:bCs/>
        </w:rPr>
        <w:t>, pozemek p.č. st. 1567, zastavěná plocha a nádvoří                  o výměře 690 m</w:t>
      </w:r>
      <w:r>
        <w:rPr>
          <w:bCs/>
          <w:vertAlign w:val="superscript"/>
        </w:rPr>
        <w:t>2</w:t>
      </w:r>
      <w:r>
        <w:rPr>
          <w:bCs/>
        </w:rPr>
        <w:t>, pozemek p.č. st. 2908, zastavěná plocha a nádvoří o výměře 11 m</w:t>
      </w:r>
      <w:r>
        <w:rPr>
          <w:bCs/>
          <w:vertAlign w:val="superscript"/>
        </w:rPr>
        <w:t>2</w:t>
      </w:r>
      <w:r>
        <w:rPr>
          <w:bCs/>
        </w:rPr>
        <w:t>, pozemek p.č. st. 3106, zastavěná plocha a nádvoří o výměře 9926 m</w:t>
      </w:r>
      <w:r>
        <w:rPr>
          <w:bCs/>
          <w:vertAlign w:val="superscript"/>
        </w:rPr>
        <w:t>2</w:t>
      </w:r>
      <w:r>
        <w:rPr>
          <w:bCs/>
        </w:rPr>
        <w:t>, pozemek p.č. st. 3107, zastavěná plocha a nádvoří o výměře                  7933 m</w:t>
      </w:r>
      <w:r>
        <w:rPr>
          <w:bCs/>
          <w:vertAlign w:val="superscript"/>
        </w:rPr>
        <w:t>2</w:t>
      </w:r>
      <w:r>
        <w:rPr>
          <w:bCs/>
        </w:rPr>
        <w:t>, pozemek p.č. st. 3108, zastavěná plocha a nádvoří o výměře 287 m</w:t>
      </w:r>
      <w:r>
        <w:rPr>
          <w:bCs/>
          <w:vertAlign w:val="superscript"/>
        </w:rPr>
        <w:t>2</w:t>
      </w:r>
      <w:r>
        <w:rPr>
          <w:bCs/>
        </w:rPr>
        <w:t>, pozemek p.č. st. 3109, zastavěná plocha a nádvoří o výměře 25 m</w:t>
      </w:r>
      <w:r>
        <w:rPr>
          <w:bCs/>
          <w:vertAlign w:val="superscript"/>
        </w:rPr>
        <w:t>2</w:t>
      </w:r>
      <w:r>
        <w:rPr>
          <w:bCs/>
        </w:rPr>
        <w:t>, pozemek p.č. st. 3110, zastavěná plocha a nádvoří o výměře 103 m</w:t>
      </w:r>
      <w:r>
        <w:rPr>
          <w:bCs/>
          <w:vertAlign w:val="superscript"/>
        </w:rPr>
        <w:t>2</w:t>
      </w:r>
      <w:r>
        <w:rPr>
          <w:bCs/>
        </w:rPr>
        <w:t>, pozemek p.č. st. 3111, zastavěná plocha a nádvoří o výměře 62 m</w:t>
      </w:r>
      <w:r>
        <w:rPr>
          <w:bCs/>
          <w:vertAlign w:val="superscript"/>
        </w:rPr>
        <w:t>2</w:t>
      </w:r>
      <w:r>
        <w:rPr>
          <w:bCs/>
        </w:rPr>
        <w:t>, pozemek p.č. st. 3112, zastavěná plocha a nádvoří                 o výměře 102 m</w:t>
      </w:r>
      <w:r>
        <w:rPr>
          <w:bCs/>
          <w:vertAlign w:val="superscript"/>
        </w:rPr>
        <w:t>2</w:t>
      </w:r>
      <w:r>
        <w:rPr>
          <w:bCs/>
        </w:rPr>
        <w:t>, pozemek p.č. st. 3113, zastavěná plocha a nádvoří o výměře 163 m</w:t>
      </w:r>
      <w:r>
        <w:rPr>
          <w:bCs/>
          <w:vertAlign w:val="superscript"/>
        </w:rPr>
        <w:t>2</w:t>
      </w:r>
      <w:r>
        <w:rPr>
          <w:bCs/>
        </w:rPr>
        <w:t>, pozemek p.č. st. 3114, zastavěná plocha a nádvoří o výměře 344 m</w:t>
      </w:r>
      <w:r>
        <w:rPr>
          <w:bCs/>
          <w:vertAlign w:val="superscript"/>
        </w:rPr>
        <w:t>2</w:t>
      </w:r>
      <w:r>
        <w:rPr>
          <w:bCs/>
        </w:rPr>
        <w:t>, pozemek p.č. st. 3115, zastavěná plocha a nádvoří o výměře                476 m</w:t>
      </w:r>
      <w:r>
        <w:rPr>
          <w:bCs/>
          <w:vertAlign w:val="superscript"/>
        </w:rPr>
        <w:t>2</w:t>
      </w:r>
      <w:r>
        <w:rPr>
          <w:bCs/>
        </w:rPr>
        <w:t>, pozemek p.č. st. 3116, zastavěná plocha a nádvoří o výměře 215 m</w:t>
      </w:r>
      <w:r>
        <w:rPr>
          <w:bCs/>
          <w:vertAlign w:val="superscript"/>
        </w:rPr>
        <w:t>2</w:t>
      </w:r>
      <w:r>
        <w:rPr>
          <w:bCs/>
        </w:rPr>
        <w:t>, pozemek p.č. st. 3117, zastavěná plocha a nádvoří o výměře 107 m</w:t>
      </w:r>
      <w:r>
        <w:rPr>
          <w:bCs/>
          <w:vertAlign w:val="superscript"/>
        </w:rPr>
        <w:t>2</w:t>
      </w:r>
      <w:r>
        <w:rPr>
          <w:bCs/>
        </w:rPr>
        <w:t>, pozemek p.č. st. 3118, zastavěná plocha a nádvoří o výměře 735 m</w:t>
      </w:r>
      <w:r>
        <w:rPr>
          <w:bCs/>
          <w:vertAlign w:val="superscript"/>
        </w:rPr>
        <w:t>2</w:t>
      </w:r>
      <w:r>
        <w:rPr>
          <w:bCs/>
        </w:rPr>
        <w:t>, pozemek p.č. st. 3119, zastavěná plocha a nádvoří o výměře 318 m</w:t>
      </w:r>
      <w:r>
        <w:rPr>
          <w:bCs/>
          <w:vertAlign w:val="superscript"/>
        </w:rPr>
        <w:t>2</w:t>
      </w:r>
      <w:r>
        <w:rPr>
          <w:bCs/>
        </w:rPr>
        <w:t>, pozemek p.č. st. 3120, zastavěná plocha               a nádvoří o výměře 64 m</w:t>
      </w:r>
      <w:r>
        <w:rPr>
          <w:bCs/>
          <w:vertAlign w:val="superscript"/>
        </w:rPr>
        <w:t>2</w:t>
      </w:r>
      <w:r>
        <w:rPr>
          <w:bCs/>
        </w:rPr>
        <w:t>, pozemek p.č. st. 3121, zastavěná plocha a nádvoří o výměře 59 m</w:t>
      </w:r>
      <w:r>
        <w:rPr>
          <w:bCs/>
          <w:vertAlign w:val="superscript"/>
        </w:rPr>
        <w:t>2</w:t>
      </w:r>
      <w:r>
        <w:rPr>
          <w:bCs/>
        </w:rPr>
        <w:t>, pozemek                  p.č. st. 3311, zastavěná plocha a nádvoří o výměře 91 m</w:t>
      </w:r>
      <w:r>
        <w:rPr>
          <w:bCs/>
          <w:vertAlign w:val="superscript"/>
        </w:rPr>
        <w:t>2</w:t>
      </w:r>
      <w:r>
        <w:rPr>
          <w:bCs/>
        </w:rPr>
        <w:t>, pozemek p.č. st. 3314, zastavěná plocha a nádvoří               o výměře 432 m</w:t>
      </w:r>
      <w:r>
        <w:rPr>
          <w:bCs/>
          <w:vertAlign w:val="superscript"/>
        </w:rPr>
        <w:t>2</w:t>
      </w:r>
      <w:r>
        <w:rPr>
          <w:bCs/>
        </w:rPr>
        <w:t>, pozemek p.č. st. 3315, zastavěná plocha a nádvoří o výměře 177 m</w:t>
      </w:r>
      <w:r>
        <w:rPr>
          <w:bCs/>
          <w:vertAlign w:val="superscript"/>
        </w:rPr>
        <w:t>2</w:t>
      </w:r>
      <w:r>
        <w:rPr>
          <w:bCs/>
        </w:rPr>
        <w:t>, pozemek p.č. 1121/1, ostatní plocha o výměře 167 m</w:t>
      </w:r>
      <w:r>
        <w:rPr>
          <w:bCs/>
          <w:vertAlign w:val="superscript"/>
        </w:rPr>
        <w:t>2</w:t>
      </w:r>
      <w:r>
        <w:rPr>
          <w:bCs/>
        </w:rPr>
        <w:t>, pozemek p.č. 1121/11, ostatní plocha o výměře 216 m</w:t>
      </w:r>
      <w:r>
        <w:rPr>
          <w:bCs/>
          <w:vertAlign w:val="superscript"/>
        </w:rPr>
        <w:t>2</w:t>
      </w:r>
      <w:r>
        <w:rPr>
          <w:bCs/>
        </w:rPr>
        <w:t>, pozemek p.č. 1121/30, ostatní plocha o výměře 17974 m</w:t>
      </w:r>
      <w:r>
        <w:rPr>
          <w:bCs/>
          <w:vertAlign w:val="superscript"/>
        </w:rPr>
        <w:t>2</w:t>
      </w:r>
      <w:r>
        <w:rPr>
          <w:bCs/>
        </w:rPr>
        <w:t>, pozemek p.č. 1148/1, ostatní plocha o výměře 424 m</w:t>
      </w:r>
      <w:r>
        <w:rPr>
          <w:bCs/>
          <w:vertAlign w:val="superscript"/>
        </w:rPr>
        <w:t>2</w:t>
      </w:r>
      <w:r>
        <w:rPr>
          <w:bCs/>
        </w:rPr>
        <w:t>, pozemek p.č. 1148/3, ostatní plocha o výměře 7397 m</w:t>
      </w:r>
      <w:r>
        <w:rPr>
          <w:bCs/>
          <w:vertAlign w:val="superscript"/>
        </w:rPr>
        <w:t>2</w:t>
      </w:r>
      <w:r>
        <w:rPr>
          <w:bCs/>
        </w:rPr>
        <w:t>, pozemek p.č. 1150/12, ovocný sad o výměře 176 m</w:t>
      </w:r>
      <w:r>
        <w:rPr>
          <w:bCs/>
          <w:vertAlign w:val="superscript"/>
        </w:rPr>
        <w:t>2</w:t>
      </w:r>
      <w:r>
        <w:rPr>
          <w:bCs/>
        </w:rPr>
        <w:t>, pozemek p.č. 1150/13, ovocný sad o výměře 171 m</w:t>
      </w:r>
      <w:r>
        <w:rPr>
          <w:bCs/>
          <w:vertAlign w:val="superscript"/>
        </w:rPr>
        <w:t>2</w:t>
      </w:r>
      <w:r>
        <w:rPr>
          <w:bCs/>
        </w:rPr>
        <w:t xml:space="preserve">, vše zapsáno na LV č. 920 v katastru nemovitostí Katastrálního úřadu                        pro Královéhradecký kraj, Katastrální pracoviště Jičín, pro obec Hořice, k.ú. Hořice v Podkrkonoší.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2"/>
        <w:rPr/>
      </w:pPr>
      <w:r>
        <w:rPr/>
        <w:t>Cena předmětu dražby byla zjištěna posudkem znalce Ing. Karla Nestroje, bytem Jana Žižky 707,                      Uherské Hradiště, pod číslem posudku 430-12/2004, ze dne 20.4.2004 a dodatku č. 1 ze dne 27.4.2004,                          a to na částku 50.602.000,- Kč, slovy padesátmilionůšestsetdvatisíc korun česk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ředmětu dražby váznou tyto závazky a práv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zástavní právo pro Finanční úřad Zlín ze dne 20.9.1996 na pohledávku 51.492.360,- Kč ze dne 1.8.1994, nabytí právní moci ke dni 22.10.1996 na základě Rozhodnutí správce daně o zřízení zástavního práva (§ 72 zák.č.337/92 Sb.) 940/1996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omezení dispozičních práv Krajským obchodním soudem v Brně č.j. 26 K 21/97 ze dne 7.9.1998                  ve věci úpadce Unispo spol. s r.o. „v likvidaci“, Zlín – Malenovice, Tečovská 1052, IČO 15526739, Oznámení správce konkursní podstaty ze dne 10.10.2000 o zápisu do konkursní podstaty na základě Usnesení soudu o prohlášení konkursu 21/1997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zástavní právo o zřízení zástavního práva ze dne 6.3.1995 pro Komerční banku, a.s., Praha 1,                      Na Příkopě 33, IČO 45317054, ve výši 40.000.000,- Kč, číslo úvěrové smlouvy 49/95, právní účinky vkladu ke dni 7.3.1995, na základě Smlouvy V2 421/1995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předmět dražby je pronajat na základě nájemní smlouvy na dobu neurčitou soukromému podnikateli ing. Stanislavu Klátovi – KARBOX, se sídlem Litomyšl, provoz Havlíčkova 648, Hořice v Podkrkonoší, přičemž nájem končí k 31.12.2004 na základě doručené výpovědi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Heading3"/>
        <w:rPr/>
      </w:pPr>
      <w:r>
        <w:rPr/>
        <w:t>Navrho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r. Ludmila Hlaváčková, se sídlem Boršice, Družstevní 428, PSČ 687 09, správce konkursní podstaty úpadce UNISPO spol. s r.o., "v likvidaci", se sídlem Zlín - Malenovice, Tečovská 1052, PSČ 763 02, IČ 15526739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lastní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VL Trading, a.s., se sídlem Brno 16, Tábor 888/21, PSČ 616 0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Nejnižší podání bylo stanoveno na částku 25.000.000,- Kč, slovy dvacetpětmilionů korun český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polečnost REALITAS, s.r.o., se sídlem: Otakarova 1253, 686 01  Uherské Hradiště, IČO: 25500953, zastoupena Jiřím Kozumplíke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Licitá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an Jiří Kozumplík, bytem </w:t>
      </w:r>
      <w:r>
        <w:rPr>
          <w:bCs/>
        </w:rPr>
        <w:t>Za Alejí 1024, 686 06 Uherské Hradiště</w:t>
      </w:r>
      <w:r>
        <w:rPr/>
        <w:t>, rodné číslo: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ažebník tímto v souladu s § 22 zák.č. 26/2000 Sb. upouští od dražby, a to:</w:t>
      </w:r>
    </w:p>
    <w:p>
      <w:pPr>
        <w:pStyle w:val="Normal"/>
        <w:rPr/>
      </w:pPr>
      <w:r>
        <w:rPr/>
        <w:t>na základě písemné žádosti vlastníka (navrhovatele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7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Toto „Oznámení o upuštění od dražby“ bylo sepsáno v 14 stejnopisech, z nichž jeden obdrží navrhovatel a dva jsou určeny pro potřeby dražebníka. Po jednom vyhotovení zašle dražebník do 5-ti dnů osobám uvedeným v § 20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2.7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 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37:00Z</dcterms:created>
  <dc:creator>Gaudens s.r.o.</dc:creator>
  <dc:description/>
  <dc:language>en-US</dc:language>
  <cp:lastModifiedBy>Leona Hessová</cp:lastModifiedBy>
  <cp:lastPrinted>2004-07-02T21:33:00Z</cp:lastPrinted>
  <dcterms:modified xsi:type="dcterms:W3CDTF">2004-07-02T19:40:00Z</dcterms:modified>
  <cp:revision>17</cp:revision>
  <dc:subject/>
  <dc:title>Oznámení o upuštění od dražby dobrovolné</dc:title>
</cp:coreProperties>
</file>