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v Uherském Hradišti </w:t>
      </w:r>
      <w:r>
        <w:rPr>
          <w:b/>
          <w:sz w:val="32"/>
        </w:rPr>
        <w:t>dne 12.8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5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.8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Textpoznmky"/>
        <w:rPr/>
      </w:pPr>
      <w:r>
        <w:rPr/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648 (jiná stavba), vystavěná na pozemku p.č. st. 719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156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29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0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311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2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3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4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1, zastavěná plocha a nádvoří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314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719, zastavěná plocha a nádvoří o výměře 94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1567, zastavěná plocha a nádvoří o výměře 69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2908, zastavěná plocha a nádvoří o výměře 1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6, zastavěná plocha a nádvoří o výměře 992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7, zastavěná plocha a nádvoří o výměře 793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8, zastavěná plocha a nádvoří o výměře 28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9, zastavěná plocha a nádvoří o výměře 2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0, zastavěná plocha a nádvoří o výměře 1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1, zastavěná plocha a nádvoří o výměře 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2, zastavěná plocha a nádvoří o výměře 1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3, zastavěná plocha a nádvoří o výměře 16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4, zastavěná plocha a nádvoří o výměře 34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5, zastavěná plocha a nádvoří o výměře 4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6, zastavěná plocha a nádvoří o výměře 21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7, zastavěná plocha a nádvoří o výměře 1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8, zastavěná plocha a nádvoří o výměře 7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9, zastavěná plocha a nádvoří o výměře 31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20, zastavěná plocha a nádvoří o výměře 6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21, zastavěná plocha a nádvoří o výměře 5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1, zastavěná plocha a nádvoří o výměře 9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4, zastavěná plocha a nádvoří o výměře 4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5, zastavěná plocha a nádvoří o výměře 17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1, ostatní plocha o výměře 16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11, ostatní plocha o výměře 21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30, ostatní plocha o výměře 179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48/1, ostatní plocha o výměře 4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48/3, ostatní plocha o výměře 739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50/12, ovocný sad o výměře 1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50/13, ovocný sad o výměře 17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72"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920 v katastru nemovitostí </w:t>
            </w:r>
            <w:r>
              <w:rPr>
                <w:sz w:val="20"/>
              </w:rPr>
              <w:t>Katastrálního úřadu                      pro Královéhradecký kraj, Katastrální pracoviště Jičín</w:t>
            </w:r>
            <w:r>
              <w:rPr>
                <w:bCs/>
                <w:sz w:val="20"/>
              </w:rPr>
              <w:t>, pro obec Hořice,                  k.ú. Hořice v Podkrkonoší, ve vlastnictví VL Trading, a.s., se sídlem Brno 16, Tábor 888/21, PSČ 616 00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pro Finanční úřad Zlín ze dne 20.9.1996 na pohledávku 51.492.360,- Kč ze dne 1.8.1994, nabytí právní moci ke dni 22.10.1996 na základě Rozhodnutí správce daně o zřízení zástavního práva                           (§ 72 zák.č.337/92 Sb.) 940/1996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omezení dispozičních práv Krajským obchodním soudem v Brně č.j. 26 K 21/97 ze dne 7.9.1998 ve věci úpadce Unispo spol. s r.o. „v likvidaci“, Zlín – Malenovice, Tečovská 1052, IČO 15526739, Oznámení správce konkursní podstaty ze dne 10.10.2000 o zápisu do konkursní podstaty               na základě Usnesení soudu o prohlášení konkursu 21/1997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o zřízení zástavního práva ze dne 6.3.1995 pro Komerční banku, a.s., Praha 1, Na Příkopě 33, IČO 45317054,                                           ve výši 40.000.000,- Kč, číslo úvěrové smlouvy 49/95, právní účinky vkladu ke dni 7.3.1995, na základě Smlouvy V2 421/1995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>
                <w:bCs/>
              </w:rPr>
            </w:pPr>
            <w:r>
              <w:rPr/>
              <w:t>předmět dražby je pronajat na základě nájemní smlouvy na dobu neurčitou soukromému podnikateli ing. Stanislavu Klátovi – KARBOX, se sídlem Litomyšl, provoz Havlíčkova 648, Hořice v Podkrkonoší, přičemž nájem končí k 31.12.2004 na základě doručené výpovědi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02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4.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27.4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-12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24DR325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7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 Uherském Hradišti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2.8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31:00Z</dcterms:created>
  <dc:creator>pochyly zdenek, judr.</dc:creator>
  <dc:description/>
  <dc:language>en-US</dc:language>
  <cp:lastModifiedBy>Leona Hessová</cp:lastModifiedBy>
  <cp:lastPrinted>2004-08-12T11:08:00Z</cp:lastPrinted>
  <dcterms:modified xsi:type="dcterms:W3CDTF">2004-08-12T09:58:00Z</dcterms:modified>
  <cp:revision>5</cp:revision>
  <dc:subject/>
  <dc:title>PROTOKOL O PROVEDENÉ DRAŽBĚ</dc:title>
</cp:coreProperties>
</file>