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dobrovolné dle § 46 zák. č. 26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Bytová jednotka č. 837/4 v domě č.p. 837, vystavěném na pozemku p.č. 415, spoluvlastnický podíl id. 650/5368 na společných částech domu č.p. 837, spoluvlastnický podíl id. 650/5368 na pozemku p.č. 415, vše zapsáno               na LV č. 2679 a LV č. 2656 Katastru nemovitostí Katastrálního úřad pro Zlínský kraj, Katastrální pracoviště Kroměříž, pro katastrální území Koryčany, obec Koryčany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</w:rPr>
        <w:t>Cena předmětu dražby v místě a čase obvyklá byla zjištěna posudkem vypracovaným znalcem                         Ing. Zbyňkem Domanským č. 679/2004 ze dne 15.10.2004, a to na částku ve výši 470.000,- Kč,                               slovy: čtyři sta sedmdesát tisíc korun český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Na předmětu dražby váznou následující  navrhovateli známé závazk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zástavní právo smluvní pro Ing. Dušana Matejíka, 17. listopadu 3980/4, 767 01  Kroměříž,                    r.č. 521211/105, pohledávka ve výši 118.000,- Kč a příslušenství, na základě Smlouvy o zřízení zástavního práva podle obč. z. ze dne 29.12.2003, právní účinky vkladu práva ke dni 30.12.2003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zástavní právo smluvní DaR IMMO s.r.o., náměstí Práce 2512, 760 01  Zlín, IČ 26238730, k zajištění pohledávky a jejího příslušenství ve výši 118.000,- Kč, na základě Smlouvy o zřízení zástavního práva podle obč. z. ze dne 31.3.2004, právní účinky vkladu práva ke dni 2.4.2004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Heading2"/>
        <w:rPr>
          <w:sz w:val="20"/>
        </w:rPr>
      </w:pPr>
      <w:r>
        <w:rPr>
          <w:sz w:val="20"/>
        </w:rPr>
        <w:t>Navrhovatel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>Ing. Dušan Matejík, nar. 11.12.1952, bytem Kroměříž, 17. listopadu 3980, PSČ 767 01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lastník</w:t>
      </w:r>
    </w:p>
    <w:p>
      <w:pPr>
        <w:pStyle w:val="Normal"/>
        <w:jc w:val="both"/>
        <w:rPr/>
      </w:pPr>
      <w:r>
        <w:rPr>
          <w:bCs/>
        </w:rPr>
        <w:t>Helena Vrbová, nar. 5.3.1963, bytem Koryčany, Zámecká 837, PSČ 768 05</w:t>
      </w:r>
      <w:r>
        <w:rPr>
          <w:rStyle w:val="PsacstrojHTML"/>
          <w:rFonts w:cs="Times New Roman"/>
          <w:bCs/>
        </w:rPr>
        <w:t>.</w:t>
      </w:r>
    </w:p>
    <w:p>
      <w:pPr>
        <w:pStyle w:val="Normal"/>
        <w:rPr>
          <w:rStyle w:val="PsacstrojHTML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jc w:val="both"/>
        <w:rPr/>
      </w:pPr>
      <w:r>
        <w:rPr/>
        <w:t>Nejnižší podání bylo stanoveno na částku 250.000,- Kč, slovy: dvě sta padesát tisíc korun český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TextBody"/>
        <w:rPr>
          <w:sz w:val="20"/>
        </w:rPr>
      </w:pPr>
      <w:r>
        <w:rPr>
          <w:sz w:val="20"/>
        </w:rPr>
        <w:t>Společnost REALITAS, s.r.o., se sídlem Uherské Hradiště, Otakarova 1253, PSČ 686 01, IČ 25500953, zastoupená Jiřím Kozumplíkem, jednatelem spol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jc w:val="both"/>
        <w:rPr/>
      </w:pPr>
      <w:r>
        <w:rPr/>
        <w:t xml:space="preserve">Pan Jiří Kozumplík, bytem </w:t>
      </w:r>
      <w:r>
        <w:rPr>
          <w:bCs/>
        </w:rPr>
        <w:t>Uherské Hradiště, Za Alejí 1024, PSČ 686 06</w:t>
      </w:r>
      <w:r>
        <w:rPr/>
        <w:t>, r. č.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TextBody"/>
        <w:rPr>
          <w:sz w:val="20"/>
        </w:rPr>
      </w:pPr>
      <w:r>
        <w:rPr>
          <w:sz w:val="20"/>
        </w:rPr>
        <w:t>Dražebník tímto v souladu s ustanovením § 46 odstavec b)  zák. č. 26/2000 Sb. upouští od dražb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TextBody"/>
        <w:rPr>
          <w:sz w:val="20"/>
        </w:rPr>
      </w:pPr>
      <w:r>
        <w:rPr>
          <w:sz w:val="20"/>
        </w:rPr>
        <w:t>Toto „Oznámení o upuštění od dražby“ bylo sepsáno ve 18 stejnopisech, z nichž jeden obdrží navrhovatel a dva jsou určeny pro potřeby dražebníka. Po jednom vyhotovení zašle dražebník do 5-ti dnů osobám uvedeným                  v § 43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24.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 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44:00Z</dcterms:created>
  <dc:creator>Gaudens s.r.o.</dc:creator>
  <dc:description/>
  <dc:language>en-US</dc:language>
  <cp:lastModifiedBy>Leona Hessová</cp:lastModifiedBy>
  <cp:lastPrinted>2004-11-19T14:00:00Z</cp:lastPrinted>
  <dcterms:modified xsi:type="dcterms:W3CDTF">2005-01-25T08:53:00Z</dcterms:modified>
  <cp:revision>11</cp:revision>
  <dc:subject/>
  <dc:title>Oznámení o upuštění od dražby dobrovolné</dc:title>
</cp:coreProperties>
</file>