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/>
      </w:pPr>
      <w:r>
        <w:rPr>
          <w:b/>
          <w:sz w:val="20"/>
        </w:rPr>
        <w:t>Rodinný dům č.p. 138, vystavěný na pozemku p.č. st. 152, pozemek p.č. st. 152, zastavená plocha a nádvoří o výměře 316 m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, pozemek p.č. 455/10, zahrada o výměře 710 m</w:t>
      </w:r>
      <w:r>
        <w:rPr>
          <w:b/>
          <w:sz w:val="20"/>
          <w:vertAlign w:val="superscript"/>
        </w:rPr>
        <w:t>2</w:t>
      </w:r>
      <w:r>
        <w:rPr>
          <w:bCs/>
          <w:sz w:val="20"/>
        </w:rPr>
        <w:t xml:space="preserve">, vše zapsáno na LV č. 15                       v Katastru nemovitostí </w:t>
      </w:r>
      <w:r>
        <w:rPr>
          <w:sz w:val="20"/>
        </w:rPr>
        <w:t>Katastrálního úřadu pro Olomoucký kraj, Katastrální pracoviště Prostějov</w:t>
      </w:r>
      <w:r>
        <w:rPr>
          <w:bCs/>
          <w:sz w:val="20"/>
        </w:rPr>
        <w:t xml:space="preserve">, pro obec Dřevnovice, katastrální území Dřevnovice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Karlem Nestrojem č. 452-34/2004 ze dne 8.11.2004, a to na částku ve výši </w:t>
      </w:r>
      <w:r>
        <w:rPr>
          <w:b/>
          <w:bCs/>
        </w:rPr>
        <w:t>600.000,- Kč</w:t>
      </w:r>
      <w:r>
        <w:rPr/>
        <w:t>,                               slovy: šest set tisíc korun českých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zástavní právo smluvní pro DaR IMMO s.r.o., náměstí Práce 2512, 760 01  Zlín, IČ 26238730, pohledávka  s příslušenstvím ve výši 850.000,- Kč, na základě Smlouvy o zřízení zástavního práva podle obč. z. ze dne 19.3.2004, právní účinky vkladu práva ke dni 23.3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 Ing. Jiřím Michalčíkem, jednatelem společnos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/>
        <w:t xml:space="preserve">Manželé </w:t>
      </w:r>
      <w:r>
        <w:rPr>
          <w:b/>
          <w:bCs/>
        </w:rPr>
        <w:t>Martin Janeček</w:t>
      </w:r>
      <w:r>
        <w:rPr/>
        <w:t xml:space="preserve">, r.č. 760711/4086 a </w:t>
      </w:r>
      <w:r>
        <w:rPr>
          <w:b/>
          <w:bCs/>
        </w:rPr>
        <w:t>Taťána Janečková</w:t>
      </w:r>
      <w:r>
        <w:rPr/>
        <w:t xml:space="preserve">, r.č. 815831/4472, oba bytem                   Dřevnovice 138, Nezamyslice u Prostějova, </w:t>
      </w:r>
      <w:r>
        <w:rPr>
          <w:rStyle w:val="PsacstrojHTML"/>
          <w:rFonts w:cs="Times New Roman"/>
        </w:rPr>
        <w:t>PSČ 798 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/>
        </w:rPr>
        <w:t xml:space="preserve">850.000,- Kč, </w:t>
      </w:r>
      <w:r>
        <w:rPr/>
        <w:t>slovy: osm set pa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9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44:00Z</dcterms:created>
  <dc:creator>Gaudens s.r.o.</dc:creator>
  <dc:description/>
  <dc:language>en-US</dc:language>
  <cp:lastModifiedBy>Leona Hessová</cp:lastModifiedBy>
  <cp:lastPrinted>2004-11-19T14:00:00Z</cp:lastPrinted>
  <dcterms:modified xsi:type="dcterms:W3CDTF">2005-01-20T14:39:00Z</dcterms:modified>
  <cp:revision>8</cp:revision>
  <dc:subject/>
  <dc:title>Oznámení o upuštění od dražby dobrovolné</dc:title>
</cp:coreProperties>
</file>