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4.12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7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12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BK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235, vystavěná na pozemku p.č. st. 277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4, zastavěná plocha a nádvoří o výměře 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5, zastavěná plocha a nádvoří o výměře 16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6, zastavěná plocha a nádvoří o výměře 1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7, zastavěná plocha a nádvoří o výměře 4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1626/2, ostatní plocha o výměře 245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vystavěná na pozemku p.č. st. 276, dosud nezapsaná v katastru nemovitost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vystavěná na pozemku p.č. st. 275, dosud nezapsaná v katastru nemovitostí,</w:t>
            </w:r>
          </w:p>
          <w:p>
            <w:pPr>
              <w:pStyle w:val="Normal"/>
              <w:ind w:right="71" w:hanging="0"/>
              <w:rPr/>
            </w:pPr>
            <w:r>
              <w:rPr>
                <w:bCs/>
                <w:sz w:val="20"/>
              </w:rPr>
              <w:t xml:space="preserve">zapsáno v katastru nemovitostí Katastrálního úřadu pro Jihomoravský kraj, Katastrální pracoviště Hodonín, pro obec Uhřice, k.ú. Uhřice u Kyjova,                          ve vlastnictví </w:t>
            </w:r>
            <w:r>
              <w:rPr>
                <w:sz w:val="20"/>
              </w:rPr>
              <w:t xml:space="preserve">SJM Král Pavel, bytem Uhřice 235, </w:t>
            </w:r>
            <w:r>
              <w:rPr>
                <w:caps/>
                <w:sz w:val="20"/>
              </w:rPr>
              <w:t>ž</w:t>
            </w:r>
            <w:r>
              <w:rPr>
                <w:sz w:val="20"/>
              </w:rPr>
              <w:t xml:space="preserve">arošice, </w:t>
            </w:r>
            <w:r>
              <w:rPr>
                <w:caps/>
                <w:sz w:val="20"/>
              </w:rPr>
              <w:t>psč</w:t>
            </w:r>
            <w:r>
              <w:rPr>
                <w:sz w:val="20"/>
              </w:rPr>
              <w:t xml:space="preserve"> 696 34, nar. 10.5.1964 a Králová Hana,  bytem Očovská 3716/9, Hodonín, </w:t>
            </w:r>
            <w:r>
              <w:rPr>
                <w:caps/>
                <w:sz w:val="20"/>
              </w:rPr>
              <w:t>psč</w:t>
            </w:r>
            <w:r>
              <w:rPr>
                <w:sz w:val="20"/>
              </w:rPr>
              <w:t xml:space="preserve"> 695 01, nar. 26.5.1965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zástavní právo – Rozhodnutí Finančního úřadu v Kyjově                                    č.j. 38583/99/310920/5125 o vymezení rozsahu uplatnění zástavního práva ve výši 8.394,- Kč ze dne 23.6.1999, nabylo právní  moci dne 24.7.1999,      na základě Rozhodnutí správce daně o zřízení zástavního práva (§ 72 zák.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zapsáno do soupisu konkursní podstaty úpadce DOPOS P.K., spol. s r.o., Janův Dvůr 235, Uhřice u Kyjova, IČ 49445022,  na  základě Oznámení                 o zapsání nemovitosti do soupisu konkursní podstaty ze dne 24.9.2001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zástavní právo 062 V2-757/95 pro KB, a.s. pobočka Hodonín                              na 10.000.000,- Kč ze dne 28.3.1995, účinnost vkladu 19.6.1995. Předmět zástavy č.p. 235 se st. 277, st. 276, st. 275, st. 274 a p.č. 1626/2 v.z. 75/95 Smlouva o postoupení pohledávky – postupník Konpo, s.r.o., IČ 26149729 ze dne 25.3.2000, na základě Smlouvy V2 757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 xml:space="preserve">nařízení výkonu rozhodnutí prodejem nemovitosti k uspokojení pohledávky oprávněné HT TRONIC Zlín, spol. s r.o., Zlín, Prštné – Kútiky 637,                     IČ 49973053 v částce Kč 811.836,30 s 6% úrokem z prodlení od 8.3.1997 do zaplacení směnečného peníze, směnečné odměny ve výši 2.706,- Kč, nákladů řízení ve výši 55.773,- Kč, nákladů právního zastoupení v řízení vykonávacím ne výši 7.450,- Kč a nákladů soudního  poplatku v řízení vykonávacím ve výši 16.238,- Kč, na základě Usnesení soudu o nařízení výkonu rozhodnutí prodejem nemovitosti E-1301/1998 –31 v Hodoníně ze dne 28.9.2001,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exekuce na základě Původní JPV vytvořen na pracovišti Katastrální úřad v Hodoníně na základě listiny 12 Nc- 950/2002 –8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Exekuční příkaz k prodeji nemovitosti k uspokojení pohledávky Všeobecné zdravotní pojišťovny ČR v celkové výši 113.118,- Kč jakož i nákladů řízení oprávněné a exekutora, na základě Exekučního příkazu EX-911/2002 – 37 ze dne 5.11.2002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v Hodoníně na základě listin Okresního soudu v Hodoníně 12 Nc- 259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v Hodoníně na základě listin Okresního soudu v Hodoníně 12 Nc- 462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Usnesení soudu o nařízení exekuce                              12 Nc-424/2003 Okresní soud v Hodoníně ze dne 21.3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exekuční příkaz k prodeji nemovitosti pro částku 811.836,30 Kč na základě Exekučního příkazu EX-1168/2003 – 9 ze dne 29.7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exekuční příkaz k prodeji nemovitosti pro částku 317.086,- Kč na základě Exekučního příkazu EX-948/2003 – 28 ze dne 22.7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color w:val="000000"/>
              </w:rPr>
            </w:pPr>
            <w:r>
              <w:rPr>
                <w:color w:val="000000"/>
              </w:rPr>
              <w:t>exekuční příkaz k prodeji nemovitosti pro částku 67.052,- Kč na základě Exekučního příkazu EX-976/2003 – 17 ze dne 7.9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pro Jihomoravský kraj, Katastrální pracoviště Hodonín,                na základě listin Okresního soudu v Hodoníně 12 Nc- 1869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exekuce na základě Původní JPV vytvořen na pracovišti Katastrální úřad pro Jihomoravský kraj, Katastrální pracoviště Hodonín,                na základě listin Okresního soudu v Hodoníně 12 Nc- 380/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exekuce na základě Původní JPV vytvořen na pracovišti Katastrální úřad pro Jihomoravský kraj, Katastrální pracoviště Hodonín,                na základě listin Okresního soudu v Hodoníně 12 Nc- 2934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exekuce na základě Usnesení soudu o nařízení exekuce                      2 Nc-385/2004 Okresní soud v Hodoníně ze dne 2.7.2004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1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0-177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72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8.11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4.12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48:00Z</dcterms:created>
  <dc:creator>pochyly zdenek, judr.</dc:creator>
  <dc:description/>
  <dc:language>en-US</dc:language>
  <cp:lastModifiedBy>Leona Hessová</cp:lastModifiedBy>
  <cp:lastPrinted>2004-12-14T10:14:00Z</cp:lastPrinted>
  <dcterms:modified xsi:type="dcterms:W3CDTF">2004-12-14T09:50:00Z</dcterms:modified>
  <cp:revision>4</cp:revision>
  <dc:subject/>
  <dc:title>PROTOKOL O PROVEDENÉ DRAŽBĚ</dc:title>
</cp:coreProperties>
</file>