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>
          <w:sz w:val="28"/>
        </w:rPr>
        <w:t>vyhotovený podle § 50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sz w:val="32"/>
        </w:rPr>
        <w:t>v</w:t>
      </w:r>
      <w:r>
        <w:rPr>
          <w:b/>
          <w:sz w:val="32"/>
        </w:rPr>
        <w:t> Uherském Hradišti dne 22.2.2005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4DR3274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2.2.200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0"/>
              </w:rPr>
              <w:t>v aukční síni Realitas, Otakarova 1253,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Uherské Hradiště (3. patro Domu bytové kultury)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lepem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992"/>
        <w:gridCol w:w="567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Předmět dražby a jeho příslušenství a cena</w:t>
            </w:r>
          </w:p>
        </w:tc>
      </w:tr>
      <w:tr>
        <w:trPr>
          <w:trHeight w:val="714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right="71" w:hanging="0"/>
              <w:rPr/>
            </w:pPr>
            <w:r>
              <w:rPr>
                <w:sz w:val="20"/>
              </w:rPr>
              <w:t xml:space="preserve">Předmětem nedobrovolné dražby jsou tyto </w:t>
            </w:r>
            <w:r>
              <w:rPr>
                <w:bCs/>
                <w:sz w:val="20"/>
              </w:rPr>
              <w:t xml:space="preserve">nemovitosti se všemi jejich součástmi a příslušenstvím, </w:t>
            </w:r>
            <w:r>
              <w:rPr>
                <w:sz w:val="20"/>
              </w:rPr>
              <w:t xml:space="preserve">zapsané dosud </w:t>
            </w:r>
            <w:r>
              <w:rPr>
                <w:bCs/>
                <w:sz w:val="20"/>
              </w:rPr>
              <w:t>na LV</w:t>
            </w:r>
            <w:r>
              <w:rPr>
                <w:sz w:val="20"/>
              </w:rPr>
              <w:t xml:space="preserve"> č. 826 a LV č. 931                         pro katastrální území Vranov nad Dyjí, obec Vranov nad Dyjí, a to: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sz w:val="20"/>
              </w:rPr>
            </w:pPr>
            <w:r>
              <w:rPr>
                <w:sz w:val="20"/>
              </w:rPr>
              <w:t xml:space="preserve">bytová jednotka č.  400/4 v bytovém domě č.p. 400, vystavěném                      na pozemku p.č. st. 724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sz w:val="20"/>
              </w:rPr>
            </w:pPr>
            <w:r>
              <w:rPr>
                <w:sz w:val="20"/>
              </w:rPr>
              <w:t>spoluvlastnický podíl 6633/40468 na společných částech domu                        č.p. 400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sz w:val="20"/>
              </w:rPr>
            </w:pPr>
            <w:r>
              <w:rPr>
                <w:sz w:val="20"/>
              </w:rPr>
              <w:t>spoluvlastnický podíl 6633/40468 na pozemku p.č. st. 724, zastavěná plocha a nádvoří o výměře 178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-------------------------------------------------------------------------------------</w:t>
            </w:r>
          </w:p>
        </w:tc>
      </w:tr>
      <w:tr>
        <w:trPr>
          <w:trHeight w:val="93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ind w:left="213" w:right="71" w:hanging="213"/>
              <w:rPr>
                <w:sz w:val="20"/>
              </w:rPr>
            </w:pPr>
            <w:r>
              <w:rPr>
                <w:sz w:val="20"/>
              </w:rPr>
              <w:t>Na předmětu dražby váznou následující závazky, jež jsou navrhovateli známy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right="71" w:hanging="425"/>
              <w:rPr/>
            </w:pPr>
            <w:r>
              <w:rPr>
                <w:sz w:val="20"/>
              </w:rPr>
              <w:t>zástavní právo smluvní pro Českou spořitelnu, a.s., Olbrachtova 1929/62, Praha 4, Krč, 140 00  Praha, pohledávka ve výši 250.000,- Kč včetně příslušenství na základě Smlouvy o zřízení zástavního práva podle obč. z. č.1710110823/1 ze dne 9.6.2004. Právní účinky vkladu práva ke dni 9.6.2004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639" w:leader="none"/>
              </w:tabs>
              <w:ind w:left="639" w:right="71" w:hanging="425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zástavní právo smluvní pro DaR IMMO s.r.o., náměstí Práce 2512, 760 01  Zlín, IČ 26238730, pohledávka ve výši 420.000,- Kč a příslušenství, na základě Smlouvy o zřízení zástavního práva podle obč. z. ze dne 23.7.2004, právní účinky vkladu práva ke dni 14.9.2004.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ena předmětu dražby ve výši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</w:rPr>
              <w:t>200.000,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0"/>
              </w:rPr>
              <w:t>Ing. Zbyňka Domanskéh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e dne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10.12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 xml:space="preserve">č. 741/2004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827"/>
        <w:gridCol w:w="1559"/>
        <w:gridCol w:w="851"/>
        <w:gridCol w:w="1984"/>
      </w:tblGrid>
      <w:tr>
        <w:trPr>
          <w:trHeight w:val="402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3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 xml:space="preserve">Navrhovatel (bývalý vlastník) </w:t>
            </w:r>
          </w:p>
        </w:tc>
      </w:tr>
      <w:tr>
        <w:trPr>
          <w:trHeight w:val="267" w:hRule="atLeast"/>
          <w:cantSplit w:val="true"/>
        </w:trPr>
        <w:tc>
          <w:tcPr>
            <w:tcW w:w="46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méno a příjmení /Obchodní firma navrhovatele</w:t>
            </w:r>
          </w:p>
        </w:tc>
        <w:tc>
          <w:tcPr>
            <w:tcW w:w="439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0"/>
              </w:rPr>
              <w:t>DaR IMMO s.r.o.</w:t>
            </w:r>
          </w:p>
        </w:tc>
      </w:tr>
      <w:tr>
        <w:trPr>
          <w:trHeight w:val="238" w:hRule="atLeast"/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ydliště/Sídlo navrhovatele (včetně PSČ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  <w:bCs/>
                <w:sz w:val="20"/>
              </w:rPr>
              <w:t>Zlín, náměstí Práce 2512, PSČ 760 01</w:t>
            </w:r>
          </w:p>
        </w:tc>
      </w:tr>
      <w:tr>
        <w:trPr>
          <w:trHeight w:val="174" w:hRule="atLeast"/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dentifikační číslo /Rodné číslo navrhova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  <w:bCs/>
                <w:sz w:val="20"/>
              </w:rPr>
              <w:t>2623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-------------------------</w:t>
            </w:r>
          </w:p>
        </w:tc>
      </w:tr>
      <w:tr>
        <w:trPr>
          <w:trHeight w:val="206" w:hRule="atLeast"/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chodní firma býv. vlastníka, zástavce a dlužník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komente"/>
              <w:rPr>
                <w:sz w:val="22"/>
              </w:rPr>
            </w:pPr>
            <w:r>
              <w:rPr>
                <w:bCs/>
              </w:rPr>
              <w:t>Bronislava Šibravová</w:t>
            </w:r>
          </w:p>
        </w:tc>
      </w:tr>
      <w:tr>
        <w:trPr>
          <w:trHeight w:val="114" w:hRule="atLeast"/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ídlo bývalého vlastníka, zástavce a dlužníka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komente"/>
              <w:rPr>
                <w:sz w:val="22"/>
              </w:rPr>
            </w:pPr>
            <w:r>
              <w:rPr/>
              <w:t>Vranov nad Dyjí, Zátiší 400, PSČ 671 03</w:t>
            </w:r>
          </w:p>
        </w:tc>
      </w:tr>
      <w:tr>
        <w:trPr>
          <w:trHeight w:val="77" w:hRule="atLeast"/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dentif. číslo býv. vlastníka, zástavce a dlužník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/>
              <w:t>695118/47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-------------------------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827"/>
        <w:gridCol w:w="1559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6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značení dražebníka</w:t>
            </w:r>
          </w:p>
        </w:tc>
        <w:tc>
          <w:tcPr>
            <w:tcW w:w="439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ídlo dražebník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takarova 1253, Uherské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Identifikační číslo dražební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</w:rPr>
              <w:t>Jméno a příjmení</w:t>
            </w:r>
            <w:r>
              <w:rPr>
                <w:b w:val="false"/>
              </w:rPr>
              <w:t xml:space="preserve"> licitátor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ydliště licitátora (včetně PSČ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 Alejí 1024, 686 06 Uherské Hradiště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551"/>
        <w:gridCol w:w="2835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Vydražením byla dosažena cena ve výši 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------------220.000,----------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lovy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------------------------dvěstadvacettisíc-----------------------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Jiná ustanovení</w:t>
            </w:r>
          </w:p>
        </w:tc>
      </w:tr>
      <w:tr>
        <w:trPr>
          <w:trHeight w:val="20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24DR3274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ze dne 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/>
              <w:t>16.12.2004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/>
              <w:t>1 ze dne 8.2.2005</w:t>
            </w:r>
          </w:p>
        </w:tc>
      </w:tr>
      <w:tr>
        <w:trPr>
          <w:trHeight w:val="265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/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20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/>
              <w:t>stejnopisech, z nichž jeden obdrží vydražitel, jeden navrhovatel</w:t>
            </w:r>
          </w:p>
        </w:tc>
      </w:tr>
      <w:tr>
        <w:trPr>
          <w:trHeight w:val="63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/>
            </w:pPr>
            <w:r>
              <w:rPr/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242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Údaje uvedené v bodech  1, 2, 3, 5 a 7 tohoto protokolu uveřejní dražebník na centrální adrese.</w:t>
            </w:r>
          </w:p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  <w:tr>
        <w:trPr>
          <w:trHeight w:val="242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V Uherském Hradišti dne: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2"/>
              </w:rPr>
              <w:t>22.2.2005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785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ydražite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27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Zkladntext2">
    <w:name w:val="Základní text 2"/>
    <w:basedOn w:val="Normal"/>
    <w:qFormat/>
    <w:pPr/>
    <w:rPr>
      <w:sz w:val="20"/>
    </w:rPr>
  </w:style>
  <w:style w:type="paragraph" w:styleId="Dokonitdek">
    <w:name w:val="dokončit řádek"/>
    <w:basedOn w:val="Normal"/>
    <w:qFormat/>
    <w:pPr>
      <w:widowControl w:val="false"/>
      <w:tabs>
        <w:tab w:val="clear" w:pos="708"/>
        <w:tab w:val="right" w:pos="9072" w:leader="hyphen"/>
      </w:tabs>
      <w:overflowPunct w:val="false"/>
      <w:autoSpaceDE w:val="false"/>
      <w:jc w:val="left"/>
      <w:textAlignment w:val="baseline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9:02:00Z</dcterms:created>
  <dc:creator>pochyly zdenek, judr.</dc:creator>
  <dc:description/>
  <cp:keywords/>
  <dc:language>en-US</dc:language>
  <cp:lastModifiedBy>leona</cp:lastModifiedBy>
  <cp:lastPrinted>2005-02-22T10:58:00Z</cp:lastPrinted>
  <dcterms:modified xsi:type="dcterms:W3CDTF">2005-04-11T08:12:00Z</dcterms:modified>
  <cp:revision>4</cp:revision>
  <dc:subject/>
  <dc:title>PROTOKOL O PROVEDENÉ DRAŽBĚ</dc:title>
</cp:coreProperties>
</file>