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/>
      </w:pPr>
      <w:r>
        <w:rPr>
          <w:bCs/>
          <w:sz w:val="20"/>
        </w:rPr>
        <w:t>Objekt bydlení č.p. 671 vystavěný na pozemku p.č. st. 557/1, pozemek p.č. st. 557/1 zastavěná plocha                    a nádvoří o výměře 113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477 zahrada o výměře 163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478/1 zahrada                   o výměře 66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478/2 zahrada o výměře 86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501/2 orná půda o výměře                382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501/3 orná půda o výměře 344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501/4 orná půda o výměře 689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7061 ostatní plocha o výměře 134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7062 ostatní plocha o výměře 270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,                  vše zapsáno na LV č. 2721 v Katastru nemovitostí Katastrálního úřadu </w:t>
      </w:r>
      <w:r>
        <w:rPr>
          <w:bCs/>
          <w:sz w:val="20"/>
          <w:szCs w:val="14"/>
        </w:rPr>
        <w:t>pro Olomoucký kraj, Katastrální pracoviště Přerov</w:t>
      </w:r>
      <w:r>
        <w:rPr>
          <w:bCs/>
          <w:sz w:val="20"/>
        </w:rPr>
        <w:t xml:space="preserve">, pro obec Kojetín, katastrální území Kojetín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Cena předmětu dražby v místě a čase obvyklá byla zjištěna posudkem vypracovaným znalcem                         Ing. Karlem Nestrojem č. 458-40/2004 ze dne 2.12.2004, a to na částku ve výši </w:t>
      </w:r>
      <w:r>
        <w:rPr>
          <w:b/>
          <w:bCs/>
        </w:rPr>
        <w:t>250.000,- Kč</w:t>
      </w:r>
      <w:r>
        <w:rPr/>
        <w:t>,                               slovy: dvě sta padesát tisíc korun českých.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věcné břemeno na základě smlouvy trhové ze dne 17.10.1899 vkládá se na tuto nemovitost služebnost společného užívání dílčí zdi, štítu a plotu na rozhraní mezi p.č. 7061 a domkem č.p. 671 a reálné udržování eventuelně znovu zřízení společné zdi, štítu a plotu ve prospěch dočasných vlastníků domku na p.č. 7061 č.d. 1757/1899 na základě Pozemková kniha vložky 1446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věcné břemeno na základě smlouvy trhové ze dne 17.10.1899 vkládá se na tuto nemovitost služebnost společného užívání dílčí zdi, štítu a plotu na rozhraní mezi p.č. 7061 a domkem č.p. 671 a reálné udržování eventuelně znovu zřízení společné zdi, štítu a plotu ve prospěch dočasných vlastníků domku na p.č. 7061 č.d. 1757/4899 na základě Pozemková kniha vložky 1446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věcné břemeno na základě smlouvy trhové ze dne 17.10.1899 vkládá se na tuto nemovitost služebnost společného užívání dílčí zdi, štítu a plotu na rozhraní mezi p.č. 7061 a domkem č.p. 671 a reálné udržování eventuelně znovu zřízení společné zdi, štítu a plotu ve prospěch dočasných vlastníků domku č. p. 671 č.d. 1757/1899 na základě Pozemkové knihy vložky 181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věcné břemeno spoluužívání pro Baďurovou Evu, nám. Míru 662, Kojetín I – Město, 752 01  Kojetín,  r.č. 495211/074 na základě Smlouvy kupní, o zřízení věcného břemene – úplatná ze dne 27.9.2001. Právní účinky vkladu práva ke dni 27.9.200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zástavní právo smluvní pro Ing. Jiřího Michalčíka, Na Honech III 4925, Zlín, 760 05  Zlín 5,                        r.č. 570118/0133, k zajištění pohledávky ve výši 124.000,- Kč na základě Smlouvy o zřízení zástavního práva podle obč. z. ze dne 11.12.2003. Právní účinky vkladu práva ke dni 15.12.2003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zástavní právo soudcovské pro Všeobecnou zdravotní pojišťovnu České republiky, Orlická 2020/4,             Praha 3, Vinohrady, 130 00 Praha 3, IČ 41197518, pro pohledávku 116.668,- Kč, Návrh doručen 4.8.2004, na základě Usnesení soudu o nařízení výkonu rozhodnutí zřízením soudcovského zástavního práva Okr. Soudu v Přerově 20E-780/2004 –3 ze dne 9.8.2004. Právní moc ke dni 8.9.2004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>Ing. Jiří Michalčík, r.č. 570118/0133, bytem Zlín, Na Honech 4925, PSČ 760 05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jc w:val="both"/>
        <w:rPr>
          <w:bCs/>
        </w:rPr>
      </w:pPr>
      <w:r>
        <w:rPr>
          <w:bCs/>
        </w:rPr>
        <w:t>Rudolf Sova, r.č. 630801/1325, bytem Kojetín, Masarykovo náměstí 20, PSČ 752 0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jc w:val="both"/>
        <w:rPr/>
      </w:pPr>
      <w:r>
        <w:rPr/>
        <w:t>Nejnižší podání bylo stanoveno na částku 150.000,- Kč; slovy: jedno sto padesát tisíc korun česk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>
          <w:sz w:val="20"/>
        </w:rPr>
      </w:pPr>
      <w:r>
        <w:rPr>
          <w:sz w:val="20"/>
        </w:rPr>
        <w:t>Toto „Oznámení o upuštění od dražby“ bylo sepsáno ve 18 stejnopisech, z nichž jeden obdrží navrhovatel a dva jsou určeny pro potřeby dražebníka. Po jednom vyhotovení zašle dražebník do 5-ti dnů osobám uvedeným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19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 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44:00Z</dcterms:created>
  <dc:creator>Gaudens s.r.o.</dc:creator>
  <dc:description/>
  <dc:language>en-US</dc:language>
  <cp:lastModifiedBy>Leona Hessová</cp:lastModifiedBy>
  <cp:lastPrinted>2004-11-19T14:00:00Z</cp:lastPrinted>
  <dcterms:modified xsi:type="dcterms:W3CDTF">2005-01-20T14:32:00Z</dcterms:modified>
  <cp:revision>10</cp:revision>
  <dc:subject/>
  <dc:title>Oznámení o upuštění od dražby dobrovolné</dc:title>
</cp:coreProperties>
</file>