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>
          <w:sz w:val="20"/>
        </w:rPr>
      </w:pPr>
      <w:r>
        <w:rPr>
          <w:sz w:val="20"/>
        </w:rPr>
        <w:t>Objekt bydlení č.p.  93 vystavěný na pozemku p.č.  698, pozemek p.č.  698 zastavěná plocha a nádvoří                o výměře 86 m</w:t>
      </w:r>
      <w:r>
        <w:rPr>
          <w:sz w:val="20"/>
          <w:vertAlign w:val="superscript"/>
        </w:rPr>
        <w:t>2</w:t>
      </w:r>
      <w:r>
        <w:rPr>
          <w:sz w:val="20"/>
        </w:rPr>
        <w:t>, pozemek p.č.  699 ostatní plocha o výměře 686 m</w:t>
      </w:r>
      <w:r>
        <w:rPr>
          <w:sz w:val="20"/>
          <w:vertAlign w:val="superscript"/>
        </w:rPr>
        <w:t>2</w:t>
      </w:r>
      <w:r>
        <w:rPr>
          <w:bCs/>
          <w:sz w:val="20"/>
        </w:rPr>
        <w:t>, vše zapsáno na LV</w:t>
      </w:r>
      <w:r>
        <w:rPr>
          <w:sz w:val="20"/>
        </w:rPr>
        <w:t xml:space="preserve"> č. 247 </w:t>
      </w:r>
      <w:r>
        <w:rPr>
          <w:bCs/>
          <w:sz w:val="20"/>
        </w:rPr>
        <w:t xml:space="preserve">v Katastru nemovitostí Katastrálního úřadu </w:t>
      </w:r>
      <w:r>
        <w:rPr>
          <w:bCs/>
          <w:sz w:val="20"/>
          <w:szCs w:val="14"/>
        </w:rPr>
        <w:t>pro Olomoucký kraj, Katastrální pracoviště Přerov</w:t>
      </w:r>
      <w:r>
        <w:rPr>
          <w:sz w:val="20"/>
        </w:rPr>
        <w:t xml:space="preserve"> pro katastrální území Medovice nad Hanou, obec Měrovice nad Hanou</w:t>
      </w:r>
      <w:r>
        <w:rPr>
          <w:bCs/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vypracovaným znalcem                         Ing. Zbyňka Domanského č. 743/2004 ze dne 21.11.2004 a to na částku ve výši </w:t>
      </w:r>
      <w:r>
        <w:rPr>
          <w:bCs/>
        </w:rPr>
        <w:t>460.000,- Kč</w:t>
      </w:r>
      <w:r>
        <w:rPr/>
        <w:t>,                               slovy: čtyři sta šedesát tisíc korun český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0"/>
        </w:rPr>
        <w:t>zástavní právo smluvní pro DaR IMMO s.r.o., náměstí Práce 2512, 760 01  Zlín, IČ 26238730,                      pro pohledávku ve výši 120.000,- Kč na základě Smlouvy o zřízení zástavního práva podle obč. z.                   ze dne 24.2.2004. Právní účinky vkladu práva ke dni 17.3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Zkladntext2"/>
        <w:spacing w:lineRule="auto" w:line="240"/>
        <w:jc w:val="both"/>
        <w:rPr/>
      </w:pPr>
      <w:r>
        <w:rPr/>
        <w:t>DaR IMMO s.r.o.</w:t>
      </w:r>
      <w:r>
        <w:rPr>
          <w:bCs/>
        </w:rPr>
        <w:t>, IČ 26238730, se sídlem Zlín, náměstí Práce 2512, PSČ 760 01</w:t>
      </w:r>
      <w:r>
        <w:rPr/>
        <w:t>, zastoupená                                 Ing. Jiřím Michalčíkem, jednatelem společnost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>
          <w:bCs/>
        </w:rPr>
        <w:t>Michal Čech</w:t>
      </w:r>
      <w:r>
        <w:rPr/>
        <w:t>, r.č. 741225/5686, bytem Měrovice nad Hanou č.p. 93, PSČ 751 4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TextBody"/>
        <w:rPr/>
      </w:pPr>
      <w:r>
        <w:rPr/>
        <w:t xml:space="preserve">Nejnižší podání bylo stanoveno na částku </w:t>
      </w:r>
      <w:r>
        <w:rPr>
          <w:sz w:val="20"/>
        </w:rPr>
        <w:t>230.000,- Kč; slovy: dvě sta třicet tisíc korun český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/>
      </w:pPr>
      <w:r>
        <w:rPr>
          <w:sz w:val="20"/>
        </w:rPr>
        <w:t>Toto „Oznámení o upuštění od dražby“ bylo sepsáno ve 20 stejnopisech, z nichž jeden obdrží navrhovatel a dva jsou určeny pro potřeby dražebníka. Po jednom vyhotovení zašle dražebník do 5-ti dnů osobám uvedeným                  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2.3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44:00Z</dcterms:created>
  <dc:creator>Gaudens s.r.o.</dc:creator>
  <dc:description/>
  <cp:keywords/>
  <dc:language>en-US</dc:language>
  <cp:lastModifiedBy>leona</cp:lastModifiedBy>
  <cp:lastPrinted>2005-03-02T08:45:00Z</cp:lastPrinted>
  <dcterms:modified xsi:type="dcterms:W3CDTF">2005-03-02T14:22:00Z</dcterms:modified>
  <cp:revision>15</cp:revision>
  <dc:subject/>
  <dc:title>Oznámení o upuštění od dražby dobrovolné</dc:title>
</cp:coreProperties>
</file>