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OZNÁMENÍ O UPUŠTĚNÍ OD DRAŽBY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dobrovolné dle § 46 zák. č. 26/2000 S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1.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ředmět dražby</w:t>
      </w:r>
    </w:p>
    <w:p>
      <w:pPr>
        <w:pStyle w:val="TextBody"/>
        <w:rPr>
          <w:sz w:val="20"/>
        </w:rPr>
      </w:pPr>
      <w:r>
        <w:rPr>
          <w:sz w:val="20"/>
        </w:rPr>
        <w:t>Zemědělská usedlost č.p. 250 vystavěná na pozemku p.č. 266, pozemek p.č.  st.  353/1 o výměře 342 m</w:t>
      </w:r>
      <w:r>
        <w:rPr>
          <w:sz w:val="20"/>
          <w:vertAlign w:val="superscript"/>
        </w:rPr>
        <w:t>2</w:t>
      </w:r>
      <w:r>
        <w:rPr>
          <w:sz w:val="20"/>
        </w:rPr>
        <w:t>, pozemek ve zjednodušené evidenci – parcely původ Pozemkový katastr, pozemek p.č.  5234 o výměře                      4910 m</w:t>
      </w:r>
      <w:r>
        <w:rPr>
          <w:sz w:val="20"/>
          <w:vertAlign w:val="superscript"/>
        </w:rPr>
        <w:t>2</w:t>
      </w:r>
      <w:r>
        <w:rPr>
          <w:sz w:val="20"/>
        </w:rPr>
        <w:t>, pozemek ve zjednodušené evidenci – parcely původ Přídělový plán nebo jiný podklad (GP), pozemek p.č.  5897 o výměře 3990 m</w:t>
      </w:r>
      <w:r>
        <w:rPr>
          <w:sz w:val="20"/>
          <w:vertAlign w:val="superscript"/>
        </w:rPr>
        <w:t>2</w:t>
      </w:r>
      <w:r>
        <w:rPr>
          <w:sz w:val="20"/>
        </w:rPr>
        <w:t>, pozemek ve zjednodušené evidenci – parcely původ Přídělový plán nebo jiný podklad (GP),</w:t>
      </w:r>
      <w:r>
        <w:rPr>
          <w:bCs/>
          <w:sz w:val="20"/>
        </w:rPr>
        <w:t xml:space="preserve"> vše zapsáno na LV</w:t>
      </w:r>
      <w:r>
        <w:rPr>
          <w:sz w:val="20"/>
        </w:rPr>
        <w:t xml:space="preserve"> č. 605 pro katastrální území Tasovice nad Dyjí, obec Tasovice</w:t>
      </w:r>
      <w:r>
        <w:rPr>
          <w:bCs/>
          <w:sz w:val="20"/>
        </w:rPr>
        <w:t xml:space="preserve">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Cena předmětu dražby v místě a čase obvyklá byla zjištěna posudkem vypracovaným znalcem                         Ing. Zbyňka Domanského č. 742/2004 ze dne 27.1.2005 a to na částku ve výši </w:t>
      </w:r>
      <w:r>
        <w:rPr>
          <w:bCs/>
        </w:rPr>
        <w:t>650.000,- Kč</w:t>
      </w:r>
      <w:r>
        <w:rPr/>
        <w:t>,                               slovy: šest set padesát tisíc korun českých.</w:t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 xml:space="preserve">Na předmětu dražby váznou následující  navrhovateli známé závazky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>
          <w:sz w:val="20"/>
        </w:rPr>
      </w:pPr>
      <w:r>
        <w:rPr>
          <w:sz w:val="20"/>
        </w:rPr>
        <w:t>věcné břemeno bytu pro Pantlík Miloslav , Tasovice 250, 671 25 Hodonice, r.č. 241011/418, o věcném břemenu ze dne 17.10.1991, registrovaná dne 22.10.1991, na základě Smlouvy RV 3061/1991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>
          <w:sz w:val="20"/>
        </w:rPr>
      </w:pPr>
      <w:r>
        <w:rPr>
          <w:sz w:val="20"/>
        </w:rPr>
        <w:t>věcné břemeno bytu pro Pantlíková Božena , Tasovice 250, 671 25 Hodonice, r.č. 256015/469, o věcném břemenu ze dne 17.10.1991, registrovaná dne 22.10.1991, na základě Smlouvy RV 3061/1991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>
          <w:sz w:val="20"/>
        </w:rPr>
      </w:pPr>
      <w:r>
        <w:rPr>
          <w:sz w:val="20"/>
        </w:rPr>
        <w:t>zástavní právo smluvní pro DaR IMMO s.r.o., náměstí Práce 2512, 760 01  Zlín, IČ 26238730,                      pohledávka ve výši 125.000,- Kč a příslušenství na základě Smlouvy o zřízení zástavního práva podle obč. z. ze dne 26.2.2004. Právní účinky vkladu práva ke dni 16.3.2004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2.</w:t>
      </w:r>
    </w:p>
    <w:p>
      <w:pPr>
        <w:pStyle w:val="Heading2"/>
        <w:rPr>
          <w:sz w:val="20"/>
        </w:rPr>
      </w:pPr>
      <w:r>
        <w:rPr>
          <w:sz w:val="20"/>
        </w:rPr>
        <w:t>Navrhovatel</w:t>
      </w:r>
    </w:p>
    <w:p>
      <w:pPr>
        <w:pStyle w:val="Zkladntext2"/>
        <w:spacing w:lineRule="auto" w:line="240"/>
        <w:jc w:val="both"/>
        <w:rPr/>
      </w:pPr>
      <w:r>
        <w:rPr/>
        <w:t>DaR IMMO s.r.o.</w:t>
      </w:r>
      <w:r>
        <w:rPr>
          <w:bCs/>
        </w:rPr>
        <w:t>, IČ 26238730, se sídlem Zlín, náměstí Práce 2512, PSČ 760 01</w:t>
      </w:r>
      <w:r>
        <w:rPr/>
        <w:t>, zastoupená                                 Ing. Jiřím Michalčíkem, jednatelem společnost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lastník</w:t>
      </w:r>
    </w:p>
    <w:p>
      <w:pPr>
        <w:pStyle w:val="Normal"/>
        <w:rPr/>
      </w:pPr>
      <w:r>
        <w:rPr>
          <w:bCs/>
        </w:rPr>
        <w:t>Růžena Bukáčková</w:t>
      </w:r>
      <w:r>
        <w:rPr/>
        <w:t>, r.č. 625409/0238, bytem Tasovice č.p. 250, Hodonice, PSČ 671 2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3.</w:t>
      </w:r>
    </w:p>
    <w:p>
      <w:pPr>
        <w:pStyle w:val="Heading2"/>
        <w:rPr>
          <w:sz w:val="20"/>
        </w:rPr>
      </w:pPr>
      <w:r>
        <w:rPr>
          <w:sz w:val="20"/>
        </w:rPr>
        <w:t>Nejnižší podání</w:t>
      </w:r>
    </w:p>
    <w:p>
      <w:pPr>
        <w:pStyle w:val="TextBody"/>
        <w:rPr/>
      </w:pPr>
      <w:r>
        <w:rPr/>
        <w:t xml:space="preserve">Nejnižší podání bylo stanoveno na částku </w:t>
      </w:r>
      <w:r>
        <w:rPr>
          <w:sz w:val="20"/>
        </w:rPr>
        <w:t>325.000,- Kč; slovy: tři sta dvacet pět tisíc korun český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4.</w:t>
      </w:r>
    </w:p>
    <w:p>
      <w:pPr>
        <w:pStyle w:val="Heading2"/>
        <w:rPr>
          <w:sz w:val="20"/>
        </w:rPr>
      </w:pPr>
      <w:r>
        <w:rPr>
          <w:sz w:val="20"/>
        </w:rPr>
        <w:t>Dražebník</w:t>
      </w:r>
    </w:p>
    <w:p>
      <w:pPr>
        <w:pStyle w:val="TextBody"/>
        <w:rPr>
          <w:sz w:val="20"/>
        </w:rPr>
      </w:pPr>
      <w:r>
        <w:rPr>
          <w:sz w:val="20"/>
        </w:rPr>
        <w:t>Společnost REALITAS, s.r.o., se sídlem Uherské Hradiště, Otakarova 1253, PSČ 686 01, IČ 25500953, zastoupená Jiřím Kozumplíkem, jednatelem společnost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Licitátor</w:t>
      </w:r>
    </w:p>
    <w:p>
      <w:pPr>
        <w:pStyle w:val="Normal"/>
        <w:jc w:val="both"/>
        <w:rPr/>
      </w:pPr>
      <w:r>
        <w:rPr/>
        <w:t xml:space="preserve">Pan Jiří Kozumplík, bytem </w:t>
      </w:r>
      <w:r>
        <w:rPr>
          <w:bCs/>
        </w:rPr>
        <w:t>Uherské Hradiště, Za Alejí 1024, PSČ 686 06</w:t>
      </w:r>
      <w:r>
        <w:rPr/>
        <w:t>, r. č. 71 01 10 / 425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5.</w:t>
      </w:r>
    </w:p>
    <w:p>
      <w:pPr>
        <w:pStyle w:val="TextBody"/>
        <w:rPr>
          <w:sz w:val="20"/>
        </w:rPr>
      </w:pPr>
      <w:r>
        <w:rPr>
          <w:sz w:val="20"/>
        </w:rPr>
        <w:t>Dražebník tímto v souladu s ustanovením § 46 odstavec b)  zák. č. 26/2000 Sb. upouští od dražby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6.</w:t>
      </w:r>
    </w:p>
    <w:p>
      <w:pPr>
        <w:pStyle w:val="TextBody"/>
        <w:rPr/>
      </w:pPr>
      <w:r>
        <w:rPr>
          <w:sz w:val="20"/>
        </w:rPr>
        <w:t>Toto „Oznámení o upuštění od dražby“ bylo sepsáno ve 20 stejnopisech, z nichž jeden obdrží navrhovatel a dva jsou určeny pro potřeby dražebníka. Po jednom vyhotovení zašle dražebník do 5-ti dnů osobám uvedeným                   v § 43 odst. 5 zák. č. 26/2000 Sb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Uherském Hradišti dne 1.4.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................................</w:t>
        <w:tab/>
      </w:r>
    </w:p>
    <w:p>
      <w:pPr>
        <w:pStyle w:val="Normal"/>
        <w:rPr>
          <w:b/>
          <w:b/>
        </w:rPr>
      </w:pPr>
      <w:r>
        <w:rPr>
          <w:b/>
        </w:rPr>
        <w:t>dražební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  <w:p>
    <w:pPr>
      <w:pStyle w:val="Footer"/>
      <w:jc w:val="right"/>
      <w:rPr>
        <w:sz w:val="16"/>
      </w:rPr>
    </w:pP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</w:rPr>
    </w:pPr>
    <w:r>
      <w:rPr>
        <w:b/>
        <w:bCs/>
        <w:sz w:val="24"/>
      </w:rPr>
      <w:t>24DR327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1:44:00Z</dcterms:created>
  <dc:creator>Gaudens s.r.o.</dc:creator>
  <dc:description/>
  <cp:keywords/>
  <dc:language>en-US</dc:language>
  <cp:lastModifiedBy>leona</cp:lastModifiedBy>
  <cp:lastPrinted>2005-04-04T11:18:00Z</cp:lastPrinted>
  <dcterms:modified xsi:type="dcterms:W3CDTF">2005-04-04T09:41:00Z</dcterms:modified>
  <cp:revision>17</cp:revision>
  <dc:subject/>
  <dc:title>Oznámení o upuštění od dražby dobrovolné</dc:title>
</cp:coreProperties>
</file>