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1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818/76517 na společných částech domu              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818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k vlastnictví bytové jednotky č. 134/1 dále patří ideální spoluvlastnický podíl o velikosti id. ½ na společných částech budovy, které jsou společné vlastníkům jen některých bytových  jednotek v domě č.p. 134, vystavěném na pozemku p.č. st. 191 a na vybavení sociálního zařízení, které je umístěno v I.NP vlevo při příchodu               do I. NP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            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9.2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15.000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atnácttisíc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29:00Z</dcterms:created>
  <dc:creator>pochyly zdenek, judr.</dc:creator>
  <dc:description/>
  <cp:keywords/>
  <dc:language>en-US</dc:language>
  <cp:lastModifiedBy>leona</cp:lastModifiedBy>
  <cp:lastPrinted>2005-03-30T09:28:00Z</cp:lastPrinted>
  <dcterms:modified xsi:type="dcterms:W3CDTF">2005-03-30T07:33:00Z</dcterms:modified>
  <cp:revision>3</cp:revision>
  <dc:subject/>
  <dc:title>PROTOKOL O PROVEDENÉ DRAŽBĚ</dc:title>
</cp:coreProperties>
</file>