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Jeseníku</w:t>
      </w:r>
      <w:r>
        <w:rPr>
          <w:b/>
          <w:sz w:val="32"/>
        </w:rPr>
        <w:t xml:space="preserve"> dne 30.3.2005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86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.3.200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Divadle Petra Bezruče, ul. 28. října 880, Jeseník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 §23 odst. 14 zákon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/>
            </w:pPr>
            <w:r>
              <w:rPr>
                <w:sz w:val="20"/>
              </w:rPr>
              <w:t>Předmětem dobrovolné dražby je tato nemovitost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right="71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ytová jednotka č. 134/4  v domě č.p. 134, vystavěném na pozemku p.č. st. 191 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right="71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5934/76517 na společných částech domu č.p. 134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right="71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5934/76517 na pozemku p.č. st. 191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right="71" w:hanging="284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k vlastnictví bytové jednotky č. 134/4 dále patří ideální spoluvlastnický podíl o velikosti id. ½ na společných částech budovy, které jsou společné vlastníkům jen některých bytových  jednotek v  domě č.p. 134, vystavěném na pozemku p.č. st. 191 a na vybavení sociálního zařízení, které je umístěno v II.NP vpravo při příchodu do II. NP,</w:t>
            </w:r>
          </w:p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bCs/>
                <w:sz w:val="20"/>
              </w:rPr>
              <w:t xml:space="preserve">dosud zapsáno na LV č. 482 a LV č. 485 v katastru nemovitostí </w:t>
            </w:r>
            <w:r>
              <w:rPr>
                <w:color w:val="000000"/>
                <w:sz w:val="20"/>
                <w:szCs w:val="14"/>
              </w:rPr>
              <w:t>Katastrálního úřadu pro Olomoucký kraj, Katastrální pracoviště Jeseník</w:t>
            </w:r>
            <w:r>
              <w:rPr>
                <w:sz w:val="20"/>
              </w:rPr>
              <w:t>, pro obec Písečná, k.ú. Písečná u Jeseníka</w:t>
            </w:r>
            <w:r>
              <w:rPr>
                <w:bCs/>
                <w:sz w:val="20"/>
              </w:rPr>
              <w:t>, ve vlastnictví navrhovatele</w:t>
            </w:r>
            <w:r>
              <w:rPr>
                <w:sz w:val="20"/>
              </w:rPr>
              <w:t>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213" w:right="71" w:hanging="213"/>
              <w:jc w:val="left"/>
              <w:rPr/>
            </w:pPr>
            <w:r>
              <w:rPr/>
              <w:t>-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40.4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Karla Nest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0.12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62-44/200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86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6.1.2005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Jeseníku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30.3.2005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8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7:55:00Z</dcterms:created>
  <dc:creator>pochyly zdenek, judr.</dc:creator>
  <dc:description/>
  <cp:keywords/>
  <dc:language>en-US</dc:language>
  <cp:lastModifiedBy>leona</cp:lastModifiedBy>
  <cp:lastPrinted>2005-03-29T13:29:00Z</cp:lastPrinted>
  <dcterms:modified xsi:type="dcterms:W3CDTF">2005-03-30T07:56:00Z</dcterms:modified>
  <cp:revision>3</cp:revision>
  <dc:subject/>
  <dc:title>PROTOKOL O PROVEDENÉ DRAŽBĚ</dc:title>
</cp:coreProperties>
</file>