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30.3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95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3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3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695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695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  <w:tab w:val="left" w:pos="6025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3 je dále spojen ideální spoluvlastnický podíl o velikosti id. 1/8 na společných částech budovy, které jsou společné vlastníkům jen některých nebytových  jednotek v domě č.p. 134, vystavěném na pozemku p.č. st. 191 a na vybavení sociálního zařízení, které je umístěno v I.NP na konci chodby vlevo při příchodu vrátnicí do nebytových prostor I. NP,</w:t>
            </w:r>
          </w:p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9.4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5.000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95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6.1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0.3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9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18:00Z</dcterms:created>
  <dc:creator>pochyly zdenek, judr.</dc:creator>
  <dc:description/>
  <cp:keywords/>
  <dc:language>en-US</dc:language>
  <cp:lastModifiedBy>leona</cp:lastModifiedBy>
  <cp:lastPrinted>2005-03-30T12:18:00Z</cp:lastPrinted>
  <dcterms:modified xsi:type="dcterms:W3CDTF">2005-03-30T10:19:00Z</dcterms:modified>
  <cp:revision>3</cp:revision>
  <dc:subject/>
  <dc:title>PROTOKOL O PROVEDENÉ DRAŽBĚ</dc:title>
</cp:coreProperties>
</file>