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obrovolné dle § 22 zák. č. 26/2000 Sb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Heading2"/>
        <w:rPr>
          <w:sz w:val="20"/>
        </w:rPr>
      </w:pPr>
      <w:r>
        <w:rPr>
          <w:sz w:val="20"/>
        </w:rPr>
        <w:t>Termín konání dražb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ne 18. března 2005 v místnosti č. 8 Městského úřadu v Poděbradech, </w:t>
      </w:r>
      <w:r>
        <w:rPr>
          <w:szCs w:val="19"/>
        </w:rPr>
        <w:t>Jiřího náměstí 20/1, 290 31 Poděbrady</w:t>
      </w:r>
      <w:r>
        <w:rPr/>
        <w:t>, zahájení dražby ve 14.00 hodi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Rodinný dům č.p. 198 vystavěný na pozemku p.č. 66/5, </w:t>
      </w:r>
      <w:r>
        <w:rPr>
          <w:bCs/>
        </w:rPr>
        <w:t xml:space="preserve">nezapsaný v Katastru nemovitostí </w:t>
      </w:r>
      <w:r>
        <w:rPr>
          <w:bCs/>
          <w:szCs w:val="14"/>
        </w:rPr>
        <w:t>Katastrální úřad pro Středočeský kraj, Katastrální pracoviště Nymburk, pro obec Poděbrady, k.ú. Kluk, ve vlastnictví Málek Miloš, nar. 26.2.1962 a Málková Eva, nar. 11.7.1963, oba bytem Poděbrady III, Jana Opletala 644/8, PSČ 290 01,</w:t>
      </w:r>
      <w:r>
        <w:rPr>
          <w:bCs/>
        </w:rPr>
        <w:t xml:space="preserve"> </w:t>
      </w:r>
      <w:r>
        <w:rPr/>
        <w:t>pozemek p.č. 66/5 zahrada o výměře 425 m</w:t>
      </w:r>
      <w:r>
        <w:rPr>
          <w:vertAlign w:val="superscript"/>
        </w:rPr>
        <w:t>2</w:t>
      </w:r>
      <w:r>
        <w:rPr/>
        <w:t xml:space="preserve">, </w:t>
      </w:r>
      <w:r>
        <w:rPr>
          <w:bCs/>
        </w:rPr>
        <w:t xml:space="preserve">zapsaný na LV č. 251 v Katastru nemovitostí </w:t>
      </w:r>
      <w:r>
        <w:rPr>
          <w:bCs/>
          <w:color w:val="000000"/>
          <w:szCs w:val="14"/>
        </w:rPr>
        <w:t>Katastrální úřad pro Středočeský kraj, Katastrální pracoviště Nymburk, pro obec Poděbrady, k.ú. Kluk, ve vlastnictví Málek Miloš, nar. 26.2.1962 a Málková Eva, nar. 11.7.1963, oba bytem Poděbrady III, Jana Opletala 644/8,                          PSČ 290 01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Cena předmětu dražby v místě a čase obvyklá byla zjištěna posudkem znalce Ing. Josefa Pavlovského, bytem Šebelova 670A, 664 01 Bílovice nad Svitavou, pod číslem posudku 659/038/2005, ze dne 25.1.2005,                                                       a to na částku </w:t>
      </w:r>
      <w:r>
        <w:rPr>
          <w:bCs/>
        </w:rPr>
        <w:t xml:space="preserve">3.750.000,- </w:t>
      </w:r>
      <w:r>
        <w:rPr/>
        <w:t xml:space="preserve">Kč, </w:t>
      </w:r>
      <w:r>
        <w:rPr>
          <w:bCs/>
        </w:rPr>
        <w:t>slovy tři miliony sedm set padesát tisíc korun český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 předmětu dražby váznou tyto závazky a práv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ůjčka od ČSTSP ve výši 120.000,- Kč – Poděbrady, na základě Dohody o omezení převodu nemovitosti RIII 1767/1990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řízení výkonu rozhodnutí prodejem nemovitosti na základě Usnesení soudu o nařízení výkonu rozhodnutí prodejem nemovitostí Okresní soud v Nymburce E-408/1998 –9 ze dne 28.4.1998,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stavní právo z rozhodnutí správního orgánu pro Finanční ředitelství v Praze, Žitná 563/12, Praha 2, Nové Město, 120 00  Praha 2, IČ 00006874, ve výši 1.142.612,- Kč pro Finanční úřad v Poděbradech, na základě Rozhodnutí správce daně o zřízení zástavního práva (§ 72 zák. č. 337/1992 Sb.) Finanční úřad v Poděbradech č.j. –21415/1999 ze dne 21.5.1999, právní moc dne 5.7.1999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hlášení konkursu na základě Usnesení soudu o prohlášení konkursu Krajský obchodní soud v Praze                    č.j. 95 K-52/2000 –31 ze dne 30.11.2000, konkurs byl zrušen dne 22.1.2001 v rámci odvolacího říz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hlášení konkursu na základě Usnesení soudu o prohlášení konkursu Krajský soud v Praze                      38K-8/2001 –84 ze dne 15.6.200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řízení exekuce na základě Usnesení soudu o nařízení exekuce Okresní soud v Nymburce                     11 Nc-5660/2004 – 8 ze dne 6.8.2004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ekuční příkaz k prodeji nemovitosti na základě Exekučního příkazu Exekutorský úřad                    Brno – město Ex-2436/2004 –8 ze dne 4.9.2004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stavní právo soudcovské pro Českou správu sociálního zabezpečení, Křížová 1292/25, Praha 5, Smíchov, 150 00  Praha 5, IČ 00006963, ve výši 887.705,- Kč pro Okresní správu sociálního zabezpečení Nymburk, návrh podán dne 20.9.2004, na základě Usnesení soudu o nařízení výkonu rozhodnutí zřízením soudcovského zástavního práva Okresní soud v Nymburce 1E-613/2004 –29                                          ze dne 29.10.2004, právní moc ke dni 4.12.2004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án návrh na nařízení výkonu rozhodnutí zřízením soudcovského zástavního práva na základě Oznámení o podání návrhu na nařízení výkonu rozhodnutí zřízením soudcovského zástavního práva Okresní soud v Nymburce 1E-402/2001 ze dne 19.6.200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án návrh na nařízení výkonu rozhodnutí prodejem nemovitosti na základě Oznámení o podání návrhu na nařízení výkonu rozhodnutí prodejem nemovitosti Okresní soud v Nymburce 1E-308/2001   ze dne 4.6.2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Navrhovat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c. Martin Soušek,</w:t>
      </w:r>
      <w:r>
        <w:rPr/>
        <w:t xml:space="preserve"> Praha 4, Mendelova 541, PSČ 140 00, správce konkursní podstaty úpadce </w:t>
      </w:r>
      <w:r>
        <w:rPr>
          <w:rStyle w:val="Platne1"/>
        </w:rPr>
        <w:t>Miloš                        Málek - STAVOS</w:t>
      </w:r>
      <w:r>
        <w:rPr/>
        <w:t xml:space="preserve">, se sídlem </w:t>
      </w:r>
      <w:r>
        <w:rPr>
          <w:rStyle w:val="Platne1"/>
        </w:rPr>
        <w:t>Poděbrady III, Opletalova 644, IČ 147 94 110</w:t>
      </w:r>
    </w:p>
    <w:p>
      <w:pPr>
        <w:pStyle w:val="Heading3"/>
        <w:rPr/>
      </w:pPr>
      <w:r>
        <w:rPr/>
        <w:t>Vlastní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  <w:szCs w:val="14"/>
        </w:rPr>
        <w:t>Málek Miloš, nar. 26.2.1962 a Málková Eva, nar. 11.7.1963, oba bytem Poděbrady III, Jana Opletala 644/8,        PSČ 290 0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Nejnižší podání bylo stanoveno na částku </w:t>
      </w:r>
      <w:r>
        <w:rPr>
          <w:bCs/>
        </w:rPr>
        <w:t xml:space="preserve">3.750.000,- </w:t>
      </w:r>
      <w:r>
        <w:rPr/>
        <w:t xml:space="preserve">Kč, </w:t>
      </w:r>
      <w:r>
        <w:rPr>
          <w:bCs/>
        </w:rPr>
        <w:t>slovy tři miliony sedm set padesát tisíc korun český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Společnost REALITAS, s.r.o., se sídlem: Otakarova 1253, 686 01  Uherské Hradiště, IČ 25500953, zastoupena Jiřím Kozumplíkem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an Jiří Kozumplík, bytem </w:t>
      </w:r>
      <w:r>
        <w:rPr>
          <w:bCs/>
        </w:rPr>
        <w:t>Za Alejí 1024, 686 06 Uherské Hradiště</w:t>
      </w:r>
      <w:r>
        <w:rPr/>
        <w:t>, rodné číslo: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ažebník tímto v souladu s § 22 zák.č. 26/2000 Sb. upouští od dražby, a to:</w:t>
      </w:r>
    </w:p>
    <w:p>
      <w:pPr>
        <w:pStyle w:val="Normal"/>
        <w:rPr/>
      </w:pPr>
      <w:r>
        <w:rPr/>
        <w:t>na základě písemné žádosti vlastníka (navrhovatele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7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Toto „Oznámení o upuštění od dražby“ bylo sepsáno v 15 stejnopisech, z nichž jeden obdrží navrhovatel a dva jsou určeny pro potřeby dražebníka. Po jednom vyhotovení zašle dražebník do 5-ti dnů osobám uvedeným v § 20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18.3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– 572 - 55 55 66,           eurotel: + 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3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7:54:00Z</dcterms:created>
  <dc:creator>Gaudens s.r.o.</dc:creator>
  <dc:description/>
  <cp:keywords/>
  <dc:language>en-US</dc:language>
  <cp:lastModifiedBy>leona</cp:lastModifiedBy>
  <cp:lastPrinted>2005-03-21T19:02:00Z</cp:lastPrinted>
  <dcterms:modified xsi:type="dcterms:W3CDTF">2005-03-21T18:02:00Z</dcterms:modified>
  <cp:revision>7</cp:revision>
  <dc:subject/>
  <dc:title>Oznámení o upuštění od dražby dobrovolné</dc:title>
</cp:coreProperties>
</file>