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3.5.2005 – zkrácená verz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11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restauraci RUSALKA, Na Struze 1, Praha 1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opakova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udova bez č.p. (zem. stav), vystavěná na pozemku p.č. st. 48/2,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sz w:val="20"/>
              </w:rPr>
              <w:t>pozemek p.č. st. 48/2 zastavěná plocha a nádvoří o výměře 73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0"/>
              </w:rPr>
              <w:t>pozemek p.č. 35/2 ostatní plocha o výměře 83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0"/>
              </w:rPr>
              <w:t>pozemek p.č. 35/5 ostatní plocha o výměře 6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0"/>
              </w:rPr>
              <w:t>pozemek p.č. 35/6 zahrada o výměře 28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b/>
                <w:sz w:val="20"/>
              </w:rPr>
              <w:t>pozemek p.č. 35/8 zahrada o výměře 25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right="71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še zapsáno na LV č. 1491 v katastru nemovitostí </w:t>
            </w:r>
            <w:r>
              <w:rPr>
                <w:bCs/>
                <w:color w:val="000000"/>
                <w:sz w:val="20"/>
                <w:szCs w:val="14"/>
              </w:rPr>
              <w:t>Katastrálního úřadu                        pro Středočeský kraj, Katastrální pracoviště Praha-západ</w:t>
            </w:r>
            <w:r>
              <w:rPr>
                <w:bCs/>
                <w:sz w:val="20"/>
              </w:rPr>
              <w:t xml:space="preserve">, pro obec Rudná,                k.ú. Dušníky u Rudné, ve vlastnictví </w:t>
            </w:r>
            <w:r>
              <w:rPr>
                <w:rStyle w:val="Platne1"/>
                <w:sz w:val="20"/>
              </w:rPr>
              <w:t>SELUN, spol. s r.o.</w:t>
            </w:r>
            <w:r>
              <w:rPr>
                <w:sz w:val="20"/>
              </w:rPr>
              <w:t xml:space="preserve">, se sídlem </w:t>
            </w:r>
            <w:r>
              <w:rPr>
                <w:rStyle w:val="Platne1"/>
                <w:sz w:val="20"/>
              </w:rPr>
              <w:t>Rudná, Havlíčkovo nám. 8, IČ 451 46 438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213" w:hanging="283"/>
              <w:rPr/>
            </w:pPr>
            <w:r>
              <w:rPr/>
              <w:t>zástavní právo smluvní pro GE Money Bank, a.s.</w:t>
            </w:r>
            <w:r>
              <w:rPr>
                <w:caps/>
              </w:rPr>
              <w:t xml:space="preserve">, </w:t>
            </w:r>
            <w:r>
              <w:rPr/>
              <w:t>Vyskočilova 1422/1a, Praha 4, Michle, PSČ 140 28, IČ 25672720, ve výši 7.900.000,- Kč s příslušenstvím a k zajištění jiných bankovních pohledávek                  ve výši 7.900.000,- Kč na základě Smlouvy o zřízení zástavního práva podle obč. z. ze dne 22.10.2001. Právní účinky vkladu práva ke dni 22.10.2001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213" w:hanging="283"/>
              <w:rPr/>
            </w:pPr>
            <w:r>
              <w:rPr/>
              <w:t>exekuční příkaz k prodeji nemovitosti na základě Exekučního příkazu č.j. 74541/03/060940/0107 Finanční úřad Praha – západ ze dne 1.4.2003. Právní moc ke dni 24.4.2003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213" w:hanging="283"/>
              <w:rPr/>
            </w:pPr>
            <w:r>
              <w:rPr/>
              <w:t>Prohlášení konkursu na základě Usnesení soudu o prohlášení konkursu 40K-32/2003 -94 ze dne 12.9.2003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.5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Josefa Pavlov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2.11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9/093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11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2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3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33:00Z</dcterms:created>
  <dc:creator>pochyly zdenek, judr.</dc:creator>
  <dc:description/>
  <cp:keywords/>
  <dc:language>en-US</dc:language>
  <cp:lastModifiedBy>leona</cp:lastModifiedBy>
  <cp:lastPrinted>2005-05-02T10:32:00Z</cp:lastPrinted>
  <dcterms:modified xsi:type="dcterms:W3CDTF">2005-05-05T13:38:00Z</dcterms:modified>
  <cp:revision>4</cp:revision>
  <dc:subject/>
  <dc:title>PROTOKOL O PROVEDENÉ DRAŽBĚ</dc:title>
</cp:coreProperties>
</file>