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21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2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2076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poluvlastnický podíl id. 2076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 užíváním nebytové jednotky č. 134/12 je dále spojen ideální spoluvlastnický podíl o velikosti id. 1/8 na společných částech budovy, které jsou společné vlastníkům jen některých nebytových  jednotek v  domě č.p. 134, vystavěném na pozemku p.č. st. 191 a na vybavení sociálního zařízení, které je umístěno v I. NP na konci chodby vlevo při příchodu vrátnicí do nebytových prostor 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1.5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21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14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5-09T08:15:00Z</dcterms:modified>
  <cp:revision>3</cp:revision>
  <dc:subject/>
  <dc:title>PROTOKOL O PROVEDENÉ DRAŽBĚ</dc:title>
</cp:coreProperties>
</file>